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;Courier New" w:hAnsi="Cursif JB;Courier New" w:cs="Cursif JB;Courier New"/>
        </w:rPr>
      </w:pPr>
      <w:r>
        <w:rPr>
          <w:b/>
          <w:bCs/>
          <w:color w:val="0000FF"/>
          <w:sz w:val="40"/>
        </w:rPr>
        <w:t>I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>Nombres et calculatrices</w:t>
      </w:r>
    </w:p>
    <w:p>
      <w:pPr>
        <w:pStyle w:val="Normal"/>
        <w:rPr/>
      </w:pPr>
      <w:r>
        <w:rPr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2140</wp:posOffset>
                </wp:positionH>
                <wp:positionV relativeFrom="paragraph">
                  <wp:posOffset>523875</wp:posOffset>
                </wp:positionV>
                <wp:extent cx="822960" cy="3657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1.25pt" to="212.95pt,7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523875</wp:posOffset>
                </wp:positionV>
                <wp:extent cx="914400" cy="36576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1.25pt" to="220.05pt,7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2540</wp:posOffset>
                </wp:positionV>
                <wp:extent cx="548640" cy="3657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2pt" to="99.35pt,2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2540</wp:posOffset>
                </wp:positionV>
                <wp:extent cx="640080" cy="3657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.2pt" to="106.45pt,28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0030</wp:posOffset>
                </wp:positionH>
                <wp:positionV relativeFrom="paragraph">
                  <wp:posOffset>181610</wp:posOffset>
                </wp:positionV>
                <wp:extent cx="1554480" cy="1188720"/>
                <wp:effectExtent l="673100" t="5080" r="508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93138"/>
                            <a:gd name="adj2" fmla="val 5149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8.9pt;margin-top:14.3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;Courier New" w:hAnsi="Cmath;Courier New" w:eastAsia="Times New Roman" w:cs="Cmath;Courier New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0</wp:posOffset>
                </wp:positionH>
                <wp:positionV relativeFrom="paragraph">
                  <wp:posOffset>93345</wp:posOffset>
                </wp:positionV>
                <wp:extent cx="1442720" cy="721360"/>
                <wp:effectExtent l="24130" t="11430" r="412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APPE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39pt;margin-top:7.35pt;width:113.55pt;height:5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APPEL !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5255" w:space="202"/>
            <w:col w:w="474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Quelques écritures autorisées.</w:t>
      </w:r>
    </w:p>
    <w:tbl>
      <w:tblPr>
        <w:tblW w:w="809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396"/>
      </w:tblGrid>
      <w:tr>
        <w:trPr>
          <w:trHeight w:val="6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criture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        </w:t>
            </w: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14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250190</wp:posOffset>
                      </wp:positionV>
                      <wp:extent cx="1661160" cy="13754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1375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Cmath;Courier New" w:hAnsi="Cmath;Courier New" w:cs="Cmath;Courier New"/>
                                      <w:color w:val="auto"/>
                                      <w:lang w:val="fr-FR" w:bidi="ar-SA"/>
                                    </w:rPr>
                                    <w:t xml:space="preserve"> es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289.6pt;margin-top:19.7pt;width:130.75pt;height:10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Cmath;Courier New" w:hAnsi="Cmath;Courier New" w:cs="Cmath;Courier New"/>
                                <w:color w:val="auto"/>
                                <w:lang w:val="fr-FR" w:bidi="ar-SA"/>
                              </w:rPr>
                              <w:t xml:space="preserve"> est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16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4 à 0,01 prè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5)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spacing w:lineRule="auto" w:line="36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Les calculatrices ne connaissent que des nombres décimaux (ceux dont l’écriture ne dépassent pas l’affichage permis). Elles affichent donc l’arrondi décimal d’un résultat 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9860</wp:posOffset>
                </wp:positionH>
                <wp:positionV relativeFrom="paragraph">
                  <wp:posOffset>54610</wp:posOffset>
                </wp:positionV>
                <wp:extent cx="1188720" cy="1021715"/>
                <wp:effectExtent l="5080" t="5715" r="11430" b="970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21680"/>
                        </a:xfrm>
                        <a:prstGeom prst="wedgeRoundRectCallout">
                          <a:avLst>
                            <a:gd name="adj1" fmla="val 49893"/>
                            <a:gd name="adj2" fmla="val 141796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11.8pt;margin-top:4.3pt;width:93.55pt;height:8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vec toutes les décimales permises en mode norm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172085</wp:posOffset>
                </wp:positionV>
                <wp:extent cx="75057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3.5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235</wp:posOffset>
                </wp:positionH>
                <wp:positionV relativeFrom="paragraph">
                  <wp:posOffset>172085</wp:posOffset>
                </wp:positionV>
                <wp:extent cx="101092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6pt;height:23.1pt;mso-wrap-distance-left:9.05pt;mso-wrap-distance-right:9.05pt;mso-wrap-distance-top:0pt;mso-wrap-distance-bottom:0pt;margin-top:13.55pt;mso-position-vertical-relative:text;margin-left:198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685</wp:posOffset>
                </wp:positionH>
                <wp:positionV relativeFrom="paragraph">
                  <wp:posOffset>172085</wp:posOffset>
                </wp:positionV>
                <wp:extent cx="384810" cy="293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3.55pt;mso-position-vertical-relative:text;margin-left:91.5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/>
        <w:t>(                                    chez Casio et                              chez Texa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vec un nombre fixé de décimales en «  mode n décimales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</wp:posOffset>
                </wp:positionH>
                <wp:positionV relativeFrom="paragraph">
                  <wp:posOffset>216535</wp:posOffset>
                </wp:positionV>
                <wp:extent cx="567690" cy="293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17.0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216535</wp:posOffset>
                </wp:positionV>
                <wp:extent cx="830580" cy="293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4pt;height:23.1pt;mso-wrap-distance-left:9.05pt;mso-wrap-distance-right:9.05pt;mso-wrap-distance-top:0pt;mso-wrap-distance-bottom:0pt;margin-top:17.05pt;mso-position-vertical-relative:text;margin-left:148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09550</wp:posOffset>
                </wp:positionV>
                <wp:extent cx="384810" cy="293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16.5pt;mso-position-vertical-relative:text;margin-left:204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(          …..    chez Casio et                                  chez Tex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682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1095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 xml:space="preserve">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800080"/>
                <w:sz w:val="28"/>
              </w:rPr>
              <w:t>……………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;Courier New" w:hAnsi="Cmath;Courier New" w:cs="Cmath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;Courier New" w:hAnsi="Cmath;Courier New" w:cs="Cmath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;Courier New" w:hAnsi="Cmath;Courier New" w:cs="Cmath;Courier New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math;Courier New" w:hAnsi="Cmath;Courier New" w:cs="Cmath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07:00Z</dcterms:created>
  <dc:creator>LUCOTTE-LE VISAGE Gwenaëlle</dc:creator>
  <dc:description/>
  <dc:language>en-US</dc:language>
  <cp:lastModifiedBy>LUCOTTE-LE VISAGE Gwenaëlle</cp:lastModifiedBy>
  <cp:lastPrinted>2003-08-24T18:10:00Z</cp:lastPrinted>
  <dcterms:modified xsi:type="dcterms:W3CDTF">2003-08-24T1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