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color w:val="339966"/>
          <w:sz w:val="28"/>
          <w:u w:val="single"/>
        </w:rPr>
        <w:t>2-méthode de résolution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a) mise en situa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- Activité n°2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b) Ce qu’il faut reteni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  <w:sz w:val="28"/>
          <w:szCs w:val="28"/>
        </w:rPr>
        <w:t>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c) Application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1-Résoudre </w:t>
      </w:r>
      <w:r>
        <w:rPr>
          <w:rFonts w:cs="Times New Roman" w:ascii="Times New Roman" w:hAnsi="Times New Roman"/>
          <w:bCs/>
        </w:rPr>
        <w:t>les équations suivant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a)</w:t>
        <w:tab/>
        <w:t>3(x + 1) = 1 – 2x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2(3x – 1) = 3x + 7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c)</w:t>
        <w:tab/>
        <w:t>3x – 4(x – 1) = 2(5 – 2x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) </w:t>
        <w:tab/>
        <w:t>3(2y – 1) + y – 2 = 5(1 + y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e)</w:t>
        <w:tab/>
        <w:t>2(3x – 1) – 4(1 + x) = 8 – 2(1 + 2x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2-Résoudre </w:t>
      </w:r>
      <w:r>
        <w:rPr>
          <w:rFonts w:cs="Times New Roman" w:ascii="Times New Roman" w:hAnsi="Times New Roman"/>
          <w:bCs/>
        </w:rPr>
        <w:t>les équations suivantes :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a)</w:t>
        <w:tab/>
        <w:t xml:space="preserve">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b)</w:t>
        <w:tab/>
        <w:t xml:space="preserve"> = x – 4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c)</w:t>
        <w:tab/>
        <w:t xml:space="preserve"> +  + 1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 xml:space="preserve">d) </w:t>
        <w:tab/>
        <w:t xml:space="preserve"> + 8 = 12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e)</w:t>
        <w:tab/>
        <w:t xml:space="preserve">-  x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f)</w:t>
        <w:tab/>
        <w:t xml:space="preserve"> -  = 3 –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792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LIER DEGRE A UNE INCONNUE_ 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12:00Z</dcterms:created>
  <dc:creator>LUCOTTE-LE VISAGE Gwenaëlle</dc:creator>
  <dc:description/>
  <dc:language>en-US</dc:language>
  <cp:lastModifiedBy>LUCOTTE-LE VISAGE Gwenaëlle</cp:lastModifiedBy>
  <cp:lastPrinted>2004-05-02T13:46:00Z</cp:lastPrinted>
  <dcterms:modified xsi:type="dcterms:W3CDTF">2005-01-17T22:59:00Z</dcterms:modified>
  <cp:revision>14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