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44" w:leader="none"/>
        </w:tabs>
        <w:rPr/>
      </w:pPr>
      <w:r>
        <w:rPr>
          <w:b/>
          <w:color w:val="0000FF"/>
          <w:sz w:val="28"/>
          <w:szCs w:val="28"/>
        </w:rPr>
        <w:t>Activité n°3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Je révise le développe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A1 = 3( 1 – 5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B1 = -4(3x – 4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C1 = - (1 -5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D1 = 3(x – 5) + 4(1 –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E1 = -2(x -5) + 2(4 – 3x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A2 = (2x + 3)(x – 5) – (3 –x)(2x – 1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B2 = (5x + 1)(2x + 3) + (2 – x)(1 – 5x) – (3x – 7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C2 = (5x + 3)(2x + 1) + (2x – 1)(x + 2) -3(1 – x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A3 = (5 + x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B3 = (x – 2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C3 = (2x – 3)(2x + 3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D3 = ( + 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E3 = (7x + )(7x – 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F3 = (7x – 3)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A4 = (3x + 1)² - (x – 5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B4 = (4x – 3)(4x + 3) + (6x – 5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C4 = (x – )² + (x – 2)( + ) – (x + 1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D4 = -3(2x + 5)² + 4(x – 2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E4 = 7x(x – 3)² - 5x(4 + x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 xml:space="preserve">F4 =  +  +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31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8:00Z</dcterms:modified>
  <cp:revision>12</cp:revision>
  <dc:subject/>
  <dc:title>Activité n°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