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4118" w:leader="none"/>
        </w:tabs>
        <w:rPr/>
      </w:pPr>
      <w:r>
        <w:rPr>
          <w:b/>
          <w:color w:val="0000FF"/>
          <w:sz w:val="28"/>
          <w:szCs w:val="28"/>
        </w:rPr>
        <w:t>Activité n°1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Les Opérateurs conjugu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0680</wp:posOffset>
                </wp:positionH>
                <wp:positionV relativeFrom="paragraph">
                  <wp:posOffset>-244475</wp:posOffset>
                </wp:positionV>
                <wp:extent cx="1532890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2.6pt;mso-wrap-distance-left:9.05pt;mso-wrap-distance-right:9.05pt;mso-wrap-distance-top:0pt;mso-wrap-distance-bottom:0pt;margin-top:-19.2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Associer</w:t>
      </w:r>
      <w:r>
        <w:rPr/>
        <w:t xml:space="preserve"> par une flèche les quatre opérateurs conjugués aux quatre problèmes présentés. Une fois l’identification réalisée, </w:t>
      </w:r>
      <w:r>
        <w:rPr>
          <w:b/>
        </w:rPr>
        <w:t>donner</w:t>
      </w:r>
      <w:r>
        <w:rPr/>
        <w:t xml:space="preserve"> la réponse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110"/>
        <w:gridCol w:w="4696"/>
      </w:tblGrid>
      <w:tr>
        <w:trPr>
          <w:trHeight w:val="54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érateurs conjugués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lèmes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20675</wp:posOffset>
                      </wp:positionV>
                      <wp:extent cx="809625" cy="3967480"/>
                      <wp:effectExtent l="19050" t="3810" r="3365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3967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25.25pt" to="276.7pt,337.6pt" stroked="t" o:allowincell="t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4930</wp:posOffset>
                      </wp:positionH>
                      <wp:positionV relativeFrom="paragraph">
                        <wp:posOffset>951865</wp:posOffset>
                      </wp:positionV>
                      <wp:extent cx="901700" cy="3246120"/>
                      <wp:effectExtent l="18415" t="635" r="2476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1800" cy="32461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74.95pt" to="276.85pt,330.5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22855" cy="6451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645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Une somme d’argent S est répartie équitablement entre 4 personnes, soit 10 € par personnes.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S = 4 </w:t>
            </w:r>
            <w:r>
              <w:rPr>
                <w:rFonts w:ascii="Symbol" w:hAnsi="Symbol"/>
                <w:b/>
                <w:color w:val="FF0000"/>
                <w:sz w:val="28"/>
                <w:szCs w:val="28"/>
              </w:rPr>
              <w:t>´</w:t>
            </w:r>
            <w:r>
              <w:rPr>
                <w:b/>
                <w:color w:val="FF0000"/>
                <w:sz w:val="28"/>
                <w:szCs w:val="28"/>
              </w:rPr>
              <w:t xml:space="preserve"> 10 = 40 €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La somme S est de 40 €.</w:t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24760</wp:posOffset>
                      </wp:positionH>
                      <wp:positionV relativeFrom="paragraph">
                        <wp:posOffset>889635</wp:posOffset>
                      </wp:positionV>
                      <wp:extent cx="991870" cy="3606800"/>
                      <wp:effectExtent l="18415" t="0" r="2540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1800" cy="3606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70.05pt" to="276.85pt,354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4930</wp:posOffset>
                      </wp:positionH>
                      <wp:positionV relativeFrom="paragraph">
                        <wp:posOffset>258445</wp:posOffset>
                      </wp:positionV>
                      <wp:extent cx="901700" cy="4057650"/>
                      <wp:effectExtent l="19050" t="4445" r="3111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057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20.35pt" to="276.85pt,339.8pt" stroked="t" o:allowincell="t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40610" cy="5746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574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a différence entre l’âge A de Pierre et l’âge de Paul est de 12 ans. Paul a 20 ans. Il est le cadet. Quel est l’âge A de Pierre ?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 – 20 = 12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 = 12 + 20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 = 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Pierre à 32 ans.</w:t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3320" cy="6299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e prix d’une bande dessinée est de 8 €. Trouver le nombre N de bandes dessinées que l’on peut acheter avec 72 € ?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 xml:space="preserve">72 </w:t>
            </w:r>
            <w:r>
              <w:rPr>
                <w:rFonts w:cs="Symbol" w:ascii="Symbol" w:hAnsi="Symbol"/>
                <w:b/>
                <w:color w:val="FF0000"/>
                <w:szCs w:val="24"/>
              </w:rPr>
              <w:t></w:t>
            </w:r>
            <w:r>
              <w:rPr>
                <w:b/>
                <w:color w:val="FF0000"/>
                <w:szCs w:val="24"/>
              </w:rPr>
              <w:t xml:space="preserve"> 8 = 9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On peut acheter 9 BD.</w:t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58229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5822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ascal mesure 1,85 m. la somme de sa taille est celle de Matthieu est de 3,60 m. Quelle est la taille T de Matthieu ?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,85 + T = 3,60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T = 3,60 – 1,85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T = 1,75 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Matthieu mesure 1,75 m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QUATIONS DU PREMIER DEGRE A UNE INCONNUE_ seq 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1:18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5-01-17T20:59:00Z</dcterms:modified>
  <cp:revision>10</cp:revision>
  <dc:subject/>
  <dc:title>Activité n°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