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valuation</w:t>
      </w:r>
    </w:p>
    <w:p>
      <w:pPr>
        <w:pStyle w:val="Heading4"/>
        <w:pBdr>
          <w:bottom w:val="single" w:sz="12" w:space="1" w:color="008000"/>
        </w:pBdr>
        <w:rPr/>
      </w:pPr>
      <w:r>
        <w:rPr/>
        <w:t>Fonction affine et linéaire – proportionnalité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316865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9.5pt;height:43.6pt;mso-wrap-distance-left:9.05pt;mso-wrap-distance-right:9.05pt;mso-wrap-distance-top:0pt;mso-wrap-distance-bottom:0pt;margin-top:8.1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</w:t>
                        <w:tab/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3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272"/>
        <w:gridCol w:w="3118"/>
        <w:gridCol w:w="3114"/>
        <w:gridCol w:w="438"/>
        <w:gridCol w:w="438"/>
      </w:tblGrid>
      <w:tr>
        <w:trPr>
          <w:trHeight w:val="1134" w:hRule="atLeast"/>
          <w:cantSplit w:val="true"/>
        </w:trPr>
        <w:tc>
          <w:tcPr>
            <w:tcW w:w="38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647065</wp:posOffset>
                      </wp:positionV>
                      <wp:extent cx="36195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Nous avons affaire à une situation de proportionnalité :</w:t>
                                  </w:r>
                                </w:p>
                                <w:tbl>
                                  <w:tblPr>
                                    <w:tblW w:w="2962" w:type="dxa"/>
                                    <w:jc w:val="left"/>
                                    <w:tblInd w:w="279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795"/>
                                    <w:gridCol w:w="689"/>
                                    <w:gridCol w:w="4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Nombre d’obje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2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Prix (€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27,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x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color w:val="FF0000"/>
                                    </w:rPr>
                                    <w:instrText xml:space="preserve"> EQ \s\do2(\f(27,45 </w:instrText>
                                  </w:r>
                                  <w:r>
                                    <w:rPr>
                                      <w:color w:val="FF0000"/>
                                    </w:rPr>
                                  </w:r>
                                  <w:r>
                                    <w:rPr>
                                      <w:color w:val="FF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FF0000"/>
                                    </w:rPr>
                                  </w:r>
                                  <w:r>
                                    <w:rPr>
                                      <w:color w:val="FF0000"/>
                                    </w:rPr>
                                  </w:r>
                                  <w:r>
                                    <w:rPr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Le prix des 220 objets est 50,32 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85pt;height:86.2pt;mso-wrap-distance-left:9.05pt;mso-wrap-distance-right:9.05pt;mso-wrap-distance-top:0pt;mso-wrap-distance-bottom:0pt;margin-top:50.95pt;mso-position-vertical-relative:text;margin-left:10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Nous avons affaire à une situation de proportionnalité :</w:t>
                            </w:r>
                          </w:p>
                          <w:tbl>
                            <w:tblPr>
                              <w:tblW w:w="2962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5"/>
                              <w:gridCol w:w="689"/>
                              <w:gridCol w:w="478"/>
                            </w:tblGrid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Nombre d’objets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Prix (€)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7,45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x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color w:val="FF0000"/>
                              </w:rPr>
                              <w:instrText xml:space="preserve"> EQ \s\do2(\f(27,45 </w:instrText>
                            </w:r>
                            <w:r>
                              <w:rPr>
                                <w:color w:val="FF0000"/>
                              </w:rPr>
                            </w:r>
                            <w:r>
                              <w:rPr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</w:rPr>
                            </w:r>
                            <w:r>
                              <w:rPr>
                                <w:color w:val="FF0000"/>
                              </w:rPr>
                            </w:r>
                            <w:r>
                              <w:rPr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Le prix des 220 objets est 50,32 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ints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Barême</w:t>
            </w:r>
          </w:p>
        </w:tc>
      </w:tr>
      <w:tr>
        <w:trPr>
          <w:trHeight w:val="1725" w:hRule="atLeast"/>
          <w:cantSplit w:val="true"/>
        </w:trPr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1</w:t>
            </w:r>
          </w:p>
        </w:tc>
        <w:tc>
          <w:tcPr>
            <w:tcW w:w="3272" w:type="dxa"/>
            <w:tcBorders/>
          </w:tcPr>
          <w:p>
            <w:pPr>
              <w:pStyle w:val="Corpsdetexte2"/>
              <w:rPr/>
            </w:pPr>
            <w:r>
              <w:rPr/>
              <w:t>Le coût de fabrication de 120 objets est 27,45 €.</w:t>
            </w:r>
          </w:p>
          <w:p>
            <w:pPr>
              <w:pStyle w:val="Normal"/>
              <w:jc w:val="both"/>
              <w:rPr/>
            </w:pPr>
            <w:r>
              <w:rPr/>
              <w:t>Combien doit-on payer pour 220 objets ?</w:t>
            </w:r>
          </w:p>
        </w:tc>
        <w:tc>
          <w:tcPr>
            <w:tcW w:w="6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5</w:t>
            </w:r>
          </w:p>
        </w:tc>
      </w:tr>
      <w:tr>
        <w:trPr>
          <w:cantSplit w:val="true"/>
        </w:trPr>
        <w:tc>
          <w:tcPr>
            <w:tcW w:w="55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2</w:t>
            </w:r>
          </w:p>
        </w:tc>
        <w:tc>
          <w:tcPr>
            <w:tcW w:w="32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ient 3 fonctions f, g et h définies par :</w:t>
            </w:r>
          </w:p>
        </w:tc>
        <w:tc>
          <w:tcPr>
            <w:tcW w:w="3118" w:type="dxa"/>
            <w:vMerge w:val="restart"/>
            <w:tcBorders/>
          </w:tcPr>
          <w:p>
            <w:pPr>
              <w:pStyle w:val="Normal"/>
              <w:jc w:val="center"/>
              <w:rPr/>
            </w:pPr>
            <w:bookmarkStart w:id="0" w:name="_1115025698"/>
            <w:bookmarkEnd w:id="0"/>
            <w:r>
              <w:rPr/>
              <w:object w:dxaOrig="3105" w:dyaOrig="20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4.25pt;height:75.8pt" filled="f" o:ole="">
                  <v:imagedata r:id="rId3" o:title=""/>
                </v:shape>
                <o:OLEObject Type="Embed" ProgID="" ShapeID="ole_rId2" DrawAspect="Content" ObjectID="_348411625" r:id="rId2"/>
              </w:object>
            </w:r>
          </w:p>
        </w:tc>
        <w:tc>
          <w:tcPr>
            <w:tcW w:w="31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 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</w:rPr>
              <w:t xml:space="preserve">f est une fonction affine x </w:t>
            </w:r>
            <w:r>
              <w:fldChar w:fldCharType="begin"/>
            </w:r>
            <w:r>
              <w:rPr>
                <w:sz w:val="14"/>
                <w:b/>
                <w:bCs/>
                <w:color w:val="FF0000"/>
              </w:rPr>
              <w:instrText xml:space="preserve">EQ \s\up1(</w:instrText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  ax + b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avec a = 2 &gt; 0 donc f est croissante.</w:t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3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/>
          </w:tcPr>
          <w:p>
            <w:pPr>
              <w:pStyle w:val="Normal"/>
              <w:rPr/>
            </w:pPr>
            <w:r>
              <w:rPr/>
              <w:t>f(x) = 2x + 3</w:t>
            </w:r>
          </w:p>
          <w:p>
            <w:pPr>
              <w:pStyle w:val="Normal"/>
              <w:rPr/>
            </w:pPr>
            <w:r>
              <w:rPr/>
              <w:t xml:space="preserve">g(x) = -2x </w:t>
            </w:r>
          </w:p>
          <w:p>
            <w:pPr>
              <w:pStyle w:val="Normal"/>
              <w:rPr/>
            </w:pPr>
            <w:r>
              <w:rPr/>
              <w:t>h(x) = -2x + 5</w:t>
            </w:r>
          </w:p>
        </w:tc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/>
          </w:tcPr>
          <w:p>
            <w:pPr>
              <w:pStyle w:val="Normal"/>
              <w:jc w:val="center"/>
              <w:rPr/>
            </w:pPr>
            <w:bookmarkStart w:id="1" w:name="_1115025929"/>
            <w:bookmarkStart w:id="2" w:name="_1115025915"/>
            <w:bookmarkEnd w:id="1"/>
            <w:bookmarkEnd w:id="2"/>
            <w:r>
              <w:rPr/>
              <w:object w:dxaOrig="3105" w:dyaOrig="20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5.15pt;height:76.1pt" filled="f" o:ole="">
                  <v:imagedata r:id="rId5" o:title=""/>
                </v:shape>
                <o:OLEObject Type="Embed" ProgID="" ShapeID="ole_rId4" DrawAspect="Content" ObjectID="_875923552" r:id="rId4"/>
              </w:object>
            </w:r>
          </w:p>
        </w:tc>
        <w:tc>
          <w:tcPr>
            <w:tcW w:w="31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 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</w:rPr>
              <w:t xml:space="preserve">g est une fonction affine x </w:t>
            </w:r>
            <w:r>
              <w:fldChar w:fldCharType="begin"/>
            </w:r>
            <w:r>
              <w:rPr>
                <w:sz w:val="14"/>
                <w:b/>
                <w:bCs/>
                <w:color w:val="FF0000"/>
              </w:rPr>
              <w:instrText xml:space="preserve">EQ \s\up1(</w:instrText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  ax + b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avec a = -2 &lt; 0 donc f est décroissante.</w:t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)</w:t>
            </w:r>
          </w:p>
        </w:tc>
        <w:tc>
          <w:tcPr>
            <w:tcW w:w="3272" w:type="dxa"/>
            <w:tcBorders/>
          </w:tcPr>
          <w:p>
            <w:pPr>
              <w:pStyle w:val="Normal"/>
              <w:rPr/>
            </w:pPr>
            <w:r>
              <w:rPr/>
              <w:t xml:space="preserve">Préciser si ces fonctions sont croissantes et décroissantes. </w:t>
            </w:r>
          </w:p>
          <w:p>
            <w:pPr>
              <w:pStyle w:val="Normal"/>
              <w:rPr/>
            </w:pPr>
            <w:r>
              <w:rPr/>
              <w:t>Justifier.</w:t>
            </w:r>
          </w:p>
        </w:tc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  <w:cantSplit w:val="true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bookmarkStart w:id="3" w:name="_1115026048"/>
            <w:bookmarkStart w:id="4" w:name="_1115026035"/>
            <w:bookmarkEnd w:id="3"/>
            <w:bookmarkEnd w:id="4"/>
            <w:r>
              <w:rPr/>
              <w:object w:dxaOrig="3105" w:dyaOrig="205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9.05pt;height:78.5pt" filled="f" o:ole="">
                  <v:imagedata r:id="rId7" o:title=""/>
                </v:shape>
                <o:OLEObject Type="Embed" ProgID="" ShapeID="ole_rId6" DrawAspect="Content" ObjectID="_1717934492" r:id="rId6"/>
              </w:objec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 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</w:rPr>
              <w:t xml:space="preserve">h est une fonction affine x </w:t>
            </w:r>
            <w:r>
              <w:fldChar w:fldCharType="begin"/>
            </w:r>
            <w:r>
              <w:rPr>
                <w:sz w:val="14"/>
                <w:b/>
                <w:bCs/>
                <w:color w:val="FF0000"/>
              </w:rPr>
              <w:instrText xml:space="preserve">EQ \s\up1(</w:instrText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  ax + b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avec a = -2 &lt; 0 donc f est décroissante.</w:t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9" w:hRule="atLeast"/>
          <w:cantSplit w:val="true"/>
        </w:trPr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)</w:t>
            </w:r>
          </w:p>
        </w:tc>
        <w:tc>
          <w:tcPr>
            <w:tcW w:w="3272" w:type="dxa"/>
            <w:tcBorders/>
          </w:tcPr>
          <w:p>
            <w:pPr>
              <w:pStyle w:val="Normal"/>
              <w:rPr/>
            </w:pPr>
            <w:r>
              <w:rPr/>
              <w:t>Soient D</w:t>
            </w:r>
            <w:r>
              <w:rPr>
                <w:vertAlign w:val="subscript"/>
              </w:rPr>
              <w:t>f</w:t>
            </w:r>
            <w:r>
              <w:rPr/>
              <w:t>, D</w:t>
            </w:r>
            <w:r>
              <w:rPr>
                <w:vertAlign w:val="subscript"/>
              </w:rPr>
              <w:t>g</w:t>
            </w:r>
            <w:r>
              <w:rPr/>
              <w:t>, D</w:t>
            </w:r>
            <w:r>
              <w:rPr>
                <w:vertAlign w:val="subscript"/>
              </w:rPr>
              <w:t>h</w:t>
            </w:r>
            <w:r>
              <w:rPr/>
              <w:t xml:space="preserve"> les droites représentatives des fonctions f, g et h. Représenter ces trois droites dans le repère ci-co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1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1"/>
              <w:gridCol w:w="1040"/>
              <w:gridCol w:w="1041"/>
            </w:tblGrid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D</w:t>
                  </w:r>
                  <w:r>
                    <w:rPr>
                      <w:vertAlign w:val="subscript"/>
                      <w:lang w:val="en-GB"/>
                    </w:rPr>
                    <w:t>f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A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B</w:t>
                  </w:r>
                </w:p>
              </w:tc>
            </w:tr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</w:t>
                  </w:r>
                </w:p>
              </w:tc>
            </w:tr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1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1"/>
              <w:gridCol w:w="1040"/>
              <w:gridCol w:w="1041"/>
            </w:tblGrid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  <w:r>
                    <w:rPr>
                      <w:vertAlign w:val="subscript"/>
                    </w:rPr>
                    <w:t>g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</w:tr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y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-4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tbl>
            <w:tblPr>
              <w:tblW w:w="31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1"/>
              <w:gridCol w:w="1040"/>
              <w:gridCol w:w="1041"/>
            </w:tblGrid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D</w:t>
                  </w:r>
                  <w:r>
                    <w:rPr>
                      <w:vertAlign w:val="subscript"/>
                      <w:lang w:val="de-DE"/>
                    </w:rPr>
                    <w:t>h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E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</w:t>
                  </w:r>
                </w:p>
              </w:tc>
            </w:tr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bscript"/>
              </w:rPr>
            </w:pPr>
            <w:r>
              <w:rPr/>
              <w:t>.</w:t>
            </w:r>
          </w:p>
        </w:tc>
        <w:tc>
          <w:tcPr>
            <w:tcW w:w="6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29845</wp:posOffset>
                      </wp:positionV>
                      <wp:extent cx="4338955" cy="3619500"/>
                      <wp:effectExtent l="3175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9080" cy="3619440"/>
                                <a:chOff x="0" y="0"/>
                                <a:chExt cx="4339080" cy="36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5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9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02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0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37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0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4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4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31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55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78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2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02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66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6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89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9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13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73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6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0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7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71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31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94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18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78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42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05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29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89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52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12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36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00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3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83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7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10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70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34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3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0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1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45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05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68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28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2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52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16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76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99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63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23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86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50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410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74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34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97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21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81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44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04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32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92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55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115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39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02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562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926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86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650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10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73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37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460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20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84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44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08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268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631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91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355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078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442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02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166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526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89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249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13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973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696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060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24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84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147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507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871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231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594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318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678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042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405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765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29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489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852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212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936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300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660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023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83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747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110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70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834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972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548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76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94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6200" y="1811160"/>
                                  <a:ext cx="54288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8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9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9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972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18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36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548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76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944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9720" y="18097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9720" y="144792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6pt;margin-top:2.35pt;width:341.65pt;height:284.95pt" coordorigin="232,47" coordsize="6833,5699">
                      <v:line id="shape_0" from="289,47" to="289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46,47" to="346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03,47" to="403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60,47" to="460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17,47" to="517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74,47" to="574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631,47" to="631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688,47" to="688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745,47" to="745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859,47" to="859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916,47" to="916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973,47" to="973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030,47" to="1030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087,47" to="1087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144,47" to="1144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201,47" to="1201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258,47" to="1258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315,47" to="1315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429,47" to="1429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486,47" to="1486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543,47" to="1543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600,47" to="1600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657,47" to="1657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714,47" to="1714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771,47" to="1771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828,47" to="1828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885,47" to="1885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1999,47" to="1999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056,47" to="2056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13,47" to="2113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170,47" to="2170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227,47" to="2227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284,47" to="2284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41,47" to="2341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98,47" to="2398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455,47" to="2455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569,47" to="2569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626,47" to="2626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683,47" to="2683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740,47" to="2740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797,47" to="2797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854,47" to="2854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911,47" to="2911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968,47" to="2968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025,47" to="3025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139,47" to="3139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196,47" to="3196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253,47" to="3253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310,47" to="3310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367,47" to="3367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424,47" to="3424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481,47" to="3481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538,47" to="3538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595,47" to="3595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709,47" to="3709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766,47" to="3766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823,47" to="3823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880,47" to="3880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937,47" to="3937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3994,47" to="3994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051,47" to="4051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108,47" to="4108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165,47" to="4165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279,47" to="4279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336,47" to="4336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393,47" to="4393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450,47" to="4450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507,47" to="4507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564,47" to="4564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621,47" to="4621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678,47" to="4678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735,47" to="4735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849,47" to="4849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906,47" to="4906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4963,47" to="4963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020,47" to="5020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077,47" to="5077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134,47" to="5134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191,47" to="5191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248,47" to="5248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305,47" to="5305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419,47" to="5419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476,47" to="5476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533,47" to="5533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590,47" to="5590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647,47" to="5647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704,47" to="5704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761,47" to="5761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818,47" to="5818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5875,47" to="5875,57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04" to="5931,10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61" to="5931,16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18" to="5931,21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75" to="5931,27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32" to="5931,33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89" to="5931,38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46" to="5931,44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03" to="5931,50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60" to="5931,56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674" to="5931,67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731" to="5931,73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788" to="5931,78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845" to="5931,84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902" to="5931,90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959" to="5931,95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016" to="5931,101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073" to="5931,107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130" to="5931,113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244" to="5931,124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301" to="5931,130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358" to="5931,135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415" to="5931,141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472" to="5931,147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529" to="5931,152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586" to="5931,158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643" to="5931,164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700" to="5931,170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814" to="5931,181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871" to="5931,187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928" to="5931,192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1985" to="5931,198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042" to="5931,204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099" to="5931,209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156" to="5931,215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213" to="5931,221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270" to="5931,227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384" to="5931,238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441" to="5931,244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498" to="5931,249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555" to="5931,255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612" to="5931,261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669" to="5931,266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726" to="5931,272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783" to="5931,278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840" to="5931,284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2954" to="5931,295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011" to="5931,301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068" to="5931,306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125" to="5931,312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182" to="5931,318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239" to="5931,323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296" to="5931,329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353" to="5931,335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410" to="5931,341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524" to="5931,352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581" to="5931,358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638" to="5931,363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695" to="5931,369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752" to="5931,375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809" to="5931,380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866" to="5931,386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923" to="5931,392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3980" to="5931,398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094" to="5931,409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151" to="5931,415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208" to="5931,420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265" to="5931,426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322" to="5931,432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379" to="5931,437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436" to="5931,443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493" to="5931,449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550" to="5931,455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664" to="5931,466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721" to="5931,472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778" to="5931,477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835" to="5931,483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892" to="5931,489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949" to="5931,494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006" to="5931,500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063" to="5931,506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120" to="5931,512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234" to="5931,5234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291" to="5931,5291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348" to="5931,5348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405" to="5931,5405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462" to="5931,5462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519" to="5931,5519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576" to="5931,5576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633" to="5931,5633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5690" to="5931,5690" stroked="t" o:allowincell="t" style="position:absolute">
                        <v:stroke color="blue" weight="2520" joinstyle="miter" endcap="flat"/>
                        <v:fill o:detectmouseclick="t" on="false"/>
                        <w10:wrap type="none"/>
                      </v:line>
                      <v:line id="shape_0" from="232,47" to="232,57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02,47" to="802,57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2,47" to="1372,57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2,47" to="1942,57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2,47" to="2512,57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82,47" to="3082,5746" stroked="t" o:allowincell="t" style="position:absolute;flip:y">
                        <v:stroke color="black" weight="1908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52,47" to="3652,57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22,47" to="4222,57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92,47" to="4792,57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62,47" to="5362,57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32,47" to="5932,57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210;top:2899;width:854;height:4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2,47" to="5931,4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,617" to="5931,6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,1187" to="5931,11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,1757" to="5931,175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,2327" to="5931,23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,2897" to="5931,2897" stroked="t" o:allowincell="t" style="position:absolute">
                        <v:stroke color="black" weight="1908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2,3467" to="5931,346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,4037" to="5931,403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,4607" to="5931,460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,5177" to="5931,517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,5747" to="5931,574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82,2897" to="3651,2897" stroked="t" o:allowincell="t" style="position:absolute">
                        <v:stroke color="black" weight="255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82,2327" to="3082,2896" stroked="t" o:allowincell="t" style="position:absolute;flip:y">
                        <v:stroke color="black" weight="255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9370</wp:posOffset>
                      </wp:positionV>
                      <wp:extent cx="1803400" cy="3606800"/>
                      <wp:effectExtent l="13335" t="6985" r="1333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240" cy="3606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pt,3.1pt" to="181.05pt,287.05pt" stroked="t" o:allowincell="t" style="position:absolute;flip:x">
                      <v:stroke color="fuchsia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55880</wp:posOffset>
                      </wp:positionV>
                      <wp:extent cx="1983740" cy="3696970"/>
                      <wp:effectExtent l="12700" t="6985" r="12700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83600" cy="3696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pt,4.4pt" to="230.75pt,295.45pt" stroked="t" o:allowincell="t" style="position:absolute;flip:xy">
                      <v:stroke color="#99cc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43815</wp:posOffset>
                      </wp:positionV>
                      <wp:extent cx="1938020" cy="3512820"/>
                      <wp:effectExtent l="12700" t="6985" r="12700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7880" cy="351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pt,3.45pt" to="299.05pt,280pt" stroked="t" o:allowincell="t" style="position:absolute;flip:xy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1890395</wp:posOffset>
                      </wp:positionV>
                      <wp:extent cx="542925" cy="27114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5pt;mso-wrap-distance-left:9.05pt;mso-wrap-distance-right:9.05pt;mso-wrap-distance-top:0pt;mso-wrap-distance-bottom:0pt;margin-top:148.85pt;mso-position-vertical-relative:text;margin-left:1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1890395</wp:posOffset>
                      </wp:positionV>
                      <wp:extent cx="542925" cy="43434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7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7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34.2pt;mso-wrap-distance-left:9.05pt;mso-wrap-distance-right:9.05pt;mso-wrap-distance-top:0pt;mso-wrap-distance-bottom:0pt;margin-top:148.85pt;mso-position-vertical-relative:text;margin-left:15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7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7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1529080</wp:posOffset>
                      </wp:positionV>
                      <wp:extent cx="542925" cy="43434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7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7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34.2pt;mso-wrap-distance-left:9.05pt;mso-wrap-distance-right:9.05pt;mso-wrap-distance-top:0pt;mso-wrap-distance-bottom:0pt;margin-top:120.4pt;mso-position-vertical-relative:text;margin-left:13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7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7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52420</wp:posOffset>
                      </wp:positionH>
                      <wp:positionV relativeFrom="paragraph">
                        <wp:posOffset>3380105</wp:posOffset>
                      </wp:positionV>
                      <wp:extent cx="360680" cy="305435"/>
                      <wp:effectExtent l="0" t="0" r="0" b="0"/>
                      <wp:wrapSquare wrapText="bothSides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GB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4.05pt;mso-wrap-distance-left:9.05pt;mso-wrap-distance-right:9.05pt;mso-wrap-distance-top:0pt;mso-wrap-distance-bottom:0pt;margin-top:266.15pt;mso-position-vertical-relative:text;margin-left:22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GB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663950</wp:posOffset>
                      </wp:positionH>
                      <wp:positionV relativeFrom="paragraph">
                        <wp:posOffset>3109595</wp:posOffset>
                      </wp:positionV>
                      <wp:extent cx="360680" cy="305435"/>
                      <wp:effectExtent l="0" t="0" r="0" b="0"/>
                      <wp:wrapSquare wrapText="bothSides"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GB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4.05pt;mso-wrap-distance-left:9.05pt;mso-wrap-distance-right:9.05pt;mso-wrap-distance-top:0pt;mso-wrap-distance-bottom:0pt;margin-top:244.85pt;mso-position-vertical-relative:text;margin-left:28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318260</wp:posOffset>
                      </wp:positionV>
                      <wp:extent cx="360680" cy="355600"/>
                      <wp:effectExtent l="0" t="0" r="0" b="0"/>
                      <wp:wrapSquare wrapText="bothSides"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GB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pt;mso-wrap-distance-left:9.05pt;mso-wrap-distance-right:9.05pt;mso-wrap-distance-top:0pt;mso-wrap-distance-bottom:0pt;margin-top:103.8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93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273"/>
        <w:gridCol w:w="6231"/>
        <w:gridCol w:w="438"/>
        <w:gridCol w:w="438"/>
      </w:tblGrid>
      <w:tr>
        <w:trPr>
          <w:trHeight w:val="1134" w:hRule="atLeast"/>
          <w:cantSplit w:val="true"/>
        </w:trPr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33655</wp:posOffset>
                      </wp:positionV>
                      <wp:extent cx="542925" cy="27178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1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4pt;mso-wrap-distance-left:9.05pt;mso-wrap-distance-right:9.05pt;mso-wrap-distance-top:0pt;mso-wrap-distance-bottom:0pt;margin-top:2.65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-156210</wp:posOffset>
                      </wp:positionV>
                      <wp:extent cx="3168650" cy="55372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 :</w:t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énom :</w:t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……………………………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9.5pt;height:43.6pt;mso-wrap-distance-left:9.05pt;mso-wrap-distance-right:9.05pt;mso-wrap-distance-top:0pt;mso-wrap-distance-bottom:0pt;margin-top:-12.3pt;mso-position-vertical-relative:text;margin-left:1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</w:t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ints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Barême</w:t>
            </w:r>
          </w:p>
        </w:tc>
      </w:tr>
      <w:tr>
        <w:trPr>
          <w:trHeight w:val="459" w:hRule="atLeast"/>
          <w:cantSplit w:val="true"/>
        </w:trPr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207010</wp:posOffset>
                      </wp:positionV>
                      <wp:extent cx="2388870" cy="316738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88960" cy="3167280"/>
                                <a:chOff x="0" y="0"/>
                                <a:chExt cx="2388960" cy="316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88960" cy="3167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516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76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23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87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7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10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70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34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94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58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21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45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05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68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28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92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52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16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76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39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63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26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286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50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10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74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34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97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57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81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44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08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684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32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8519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8155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7795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7432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7068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6708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6344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5984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5621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4897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4537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4174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3814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3450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3090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2726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2363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2003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1279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0916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0556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0192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9832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9468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9108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8745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8381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7658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7298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6934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6574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6210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5850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5487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5127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4763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4040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3676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3316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2952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2592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2229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1869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1505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1145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0422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0058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9694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9334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8971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8611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8247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7887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7524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6800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6440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6076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57168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5353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4989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4629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4266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3906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528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3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816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03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8212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3200" y="354240"/>
                                    <a:ext cx="0" cy="2533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080" y="2895480"/>
                                    <a:ext cx="542880" cy="27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8879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52612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21639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8021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44036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0782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71640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35424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42880" cy="27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8160" y="180216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06880" y="1483200"/>
                                    <a:ext cx="832320" cy="669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9160" y="297360"/>
                                      <a:ext cx="542880" cy="271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9440" y="271800"/>
                                      <a:ext cx="54288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4288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758160" y="144036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5280" y="595800"/>
                                  <a:ext cx="1447920" cy="965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410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360" y="9169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60" y="8928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8686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20" y="8445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080" y="8200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7080" y="7959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440" y="7718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9440" y="7477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5800" y="7236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1800" y="6994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6753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4160" y="6512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0520" y="6271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6880" y="6030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2880" y="5788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9240" y="5547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240" y="5306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1600" y="5065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0" y="4824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960" y="4582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9960" y="4341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6320" y="4100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2320" y="3859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8680" y="3618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5040" y="3376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1040" y="3135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7400" y="2894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3400" y="2653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9760" y="2412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5760" y="2170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2120" y="1929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8120" y="1688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4480" y="1447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0480" y="12060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6840" y="9648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2840" y="7236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9200" y="4824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5560" y="2412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11560" y="0"/>
                                    <a:ext cx="36360" cy="241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5280" y="1259280"/>
                                  <a:ext cx="1447920" cy="144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360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723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1083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1447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1810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2170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2534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2894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3258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3618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81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160" y="4341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" y="4705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5065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5428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5788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240" y="6152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6516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0" y="6876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7239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960" y="7599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6320" y="7963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2320" y="8323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8686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040" y="9046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1040" y="9410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7400" y="9770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3400" y="10134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760" y="10497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760" y="10857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11221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15812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11944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0480" y="12304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6840" y="12668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2840" y="130284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200" y="13392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5560" y="137520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1560" y="14115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6.3pt;width:188.1pt;height:249.4pt" coordorigin="284,326" coordsize="3762,4988">
                      <v:group id="shape_0" style="position:absolute;left:284;top:326;width:3762;height:4988">
                        <v:line id="shape_0" from="680,884" to="680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37,884" to="737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94,884" to="794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51,884" to="851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965,884" to="965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022,884" to="1022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079,884" to="1079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136,884" to="1136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193,884" to="1193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250,884" to="1250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307,884" to="1307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364,884" to="1364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21,884" to="1421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535,884" to="1535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592,884" to="1592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649,884" to="1649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706,884" to="1706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763,884" to="1763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820,884" to="1820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877,884" to="1877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934,884" to="1934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991,884" to="1991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105,884" to="2105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162,884" to="2162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219,884" to="2219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276,884" to="2276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333,884" to="2333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390,884" to="2390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447,884" to="2447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04,884" to="2504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61,884" to="2561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675,884" to="2675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732,884" to="2732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789,884" to="2789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846,884" to="2846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903,884" to="2903,487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817" to="2902,481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760" to="2902,476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703" to="2902,470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646" to="2902,464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589" to="2902,458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532" to="2902,453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475" to="2902,447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418" to="2902,441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361" to="2902,436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247" to="2902,424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190" to="2902,419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133" to="2902,413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076" to="2902,407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4019" to="2902,401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962" to="2902,396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905" to="2902,390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848" to="2902,384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791" to="2902,379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677" to="2902,367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620" to="2902,362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563" to="2902,356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506" to="2902,350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449" to="2902,344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392" to="2902,339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335" to="2902,333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278" to="2902,327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221" to="2902,322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107" to="2902,310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3050" to="2902,305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993" to="2902,299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936" to="2902,293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879" to="2902,287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822" to="2902,282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765" to="2902,276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708" to="2902,270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651" to="2902,265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537" to="2902,253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480" to="2902,248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423" to="2902,242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366" to="2902,236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309" to="2902,230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252" to="2902,225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195" to="2902,219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138" to="2902,213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2081" to="2902,208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967" to="2902,196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910" to="2902,191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853" to="2902,185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796" to="2902,179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739" to="2902,173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682" to="2902,168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625" to="2902,162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568" to="2902,156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511" to="2902,151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397" to="2902,139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340" to="2902,134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283" to="2902,128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226" to="2902,122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169" to="2902,116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112" to="2902,111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1055" to="2902,105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998" to="2902,99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941" to="2902,94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3,884" to="623,487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908,884" to="908,487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78,884" to="1478,4873" stroked="t" o:allowincell="t" style="position:absolute;flip:y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048,884" to="2048,487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618,884" to="2618,487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903,884" to="2903,487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191;top:4886;width:854;height:42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3,4874" to="2902,487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,4304" to="2902,430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,3734" to="2902,373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,3164" to="2902,3164" stroked="t" o:allowincell="t" style="position:absolute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23,2594" to="2902,259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,2024" to="2902,202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,1454" to="2902,145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,884" to="2902,88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84;top:326;width:854;height:42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478,3164" to="2047,3164" stroked="t" o:allowincell="t" style="position:absolute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1082;top:2662;width:1311;height:1055">
                          <v:shape id="shape_0" stroked="f" o:allowincell="t" style="position:absolute;left:1128;top:3130;width:854;height:4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538;top:3090;width:854;height:62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082;top:2662;width:854;height:62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478,2594" to="1478,3163" stroked="t" o:allowincell="t" style="position:absolute;flip:y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3;top:1264;width:2279;height:1519">
                        <v:line id="shape_0" from="623,2746" to="679,278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680,2708" to="736,274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737,2670" to="793,270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794,2632" to="850,266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851,2594" to="907,263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908,2556" to="964,259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965,2518" to="1021,255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022,2480" to="1078,251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079,2442" to="1135,247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136,2404" to="1192,244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193,2366" to="1249,240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250,2328" to="1306,236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307,2290" to="1363,232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364,2252" to="1420,228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421,2214" to="1477,225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478,2176" to="1534,221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535,2138" to="1591,217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592,2100" to="1648,213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649,2062" to="1705,209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706,2024" to="1762,206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763,1986" to="1819,202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820,1948" to="1876,198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877,1910" to="1933,194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934,1872" to="1990,190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1991,1834" to="2047,187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048,1796" to="2104,183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105,1758" to="2161,179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162,1720" to="2218,175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219,1682" to="2275,171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276,1644" to="2332,168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333,1606" to="2389,164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390,1568" to="2446,160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447,1530" to="2503,156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504,1492" to="2560,152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561,1454" to="2617,149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618,1416" to="2674,1453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675,1378" to="2731,1415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732,1340" to="2788,1377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789,1302" to="2845,1339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  <v:line id="shape_0" from="2846,1264" to="2902,1301" stroked="t" o:allowincell="t" style="position:absolute;flip:y">
                          <v:stroke color="#ff007f" weight="25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3;top:2309;width:2279;height:2279">
                        <v:line id="shape_0" from="623,2309" to="679,2365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680,2366" to="736,2422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737,2423" to="793,2479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794,2480" to="850,2536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851,2537" to="907,2593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908,2594" to="964,2650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965,2651" to="1021,2707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022,2708" to="1078,2764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079,2765" to="1135,2821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136,2822" to="1192,2878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193,2879" to="1249,2935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250,2936" to="1306,2992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307,2993" to="1363,3049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364,3050" to="1420,3106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421,3107" to="1477,3163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478,3164" to="1534,3220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535,3221" to="1591,3277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592,3278" to="1648,3334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649,3335" to="1705,3391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706,3392" to="1762,3448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763,3449" to="1819,3505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820,3506" to="1876,3562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877,3563" to="1933,3619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934,3620" to="1990,3676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1991,3677" to="2047,3733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048,3734" to="2104,3790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105,3791" to="2161,3847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162,3848" to="2218,3904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219,3905" to="2275,3961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276,3962" to="2332,4018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333,4019" to="2389,4075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390,4076" to="2446,4132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447,4133" to="2503,4189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504,4190" to="2560,4246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561,4247" to="2617,4303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618,4304" to="2674,4360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675,4361" to="2731,4417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732,4418" to="2788,4474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789,4475" to="2845,4531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  <v:line id="shape_0" from="2846,4532" to="2902,4588" stroked="t" o:allowincell="t" style="position:absolute">
                          <v:stroke color="#7f7f7f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  <w:bCs/>
                <w:sz w:val="40"/>
              </w:rPr>
              <w:t>3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62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3</w:t>
            </w:r>
          </w:p>
        </w:tc>
      </w:tr>
      <w:tr>
        <w:trPr>
          <w:trHeight w:val="1685" w:hRule="atLeast"/>
          <w:cantSplit w:val="true"/>
        </w:trPr>
        <w:tc>
          <w:tcPr>
            <w:tcW w:w="554" w:type="dxa"/>
            <w:tcBorders/>
          </w:tcPr>
          <w:p>
            <w:pPr>
              <w:pStyle w:val="Formule"/>
              <w:jc w:val="left"/>
              <w:rPr>
                <w:b/>
                <w:b/>
                <w:bCs/>
                <w:sz w:val="40"/>
              </w:rPr>
            </w:pPr>
            <w:r>
              <w:rPr/>
              <w:t>a)</w:t>
            </w:r>
          </w:p>
        </w:tc>
        <w:tc>
          <w:tcPr>
            <w:tcW w:w="32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ompléter le tableau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11430</wp:posOffset>
                      </wp:positionV>
                      <wp:extent cx="316230" cy="266700"/>
                      <wp:effectExtent l="0" t="0" r="0" b="0"/>
                      <wp:wrapSquare wrapText="bothSides"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" cy="2667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pt;height:21pt;mso-wrap-distance-left:9.05pt;mso-wrap-distance-right:9.05pt;mso-wrap-distance-top:0pt;mso-wrap-distance-bottom:0pt;margin-top:0.9pt;mso-position-vertical-relative:text;margin-left:82.8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22860</wp:posOffset>
                      </wp:positionV>
                      <wp:extent cx="0" cy="180340"/>
                      <wp:effectExtent l="9525" t="0" r="1016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5pt,1.8pt" to="103.65pt,15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113030</wp:posOffset>
                      </wp:positionV>
                      <wp:extent cx="180340" cy="0"/>
                      <wp:effectExtent l="0" t="9525" r="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55pt,8.9pt" to="110.7pt,8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12240</wp:posOffset>
                      </wp:positionH>
                      <wp:positionV relativeFrom="paragraph">
                        <wp:posOffset>-331470</wp:posOffset>
                      </wp:positionV>
                      <wp:extent cx="316230" cy="356870"/>
                      <wp:effectExtent l="0" t="0" r="0" b="0"/>
                      <wp:wrapSquare wrapText="bothSides"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" cy="35687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pt;height:28.1pt;mso-wrap-distance-left:9.05pt;mso-wrap-distance-right:9.05pt;mso-wrap-distance-top:0pt;mso-wrap-distance-bottom:0pt;margin-top:-26.1pt;mso-position-vertical-relative:text;margin-left:111.2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39700</wp:posOffset>
                      </wp:positionV>
                      <wp:extent cx="1442720" cy="1442720"/>
                      <wp:effectExtent l="10160" t="10160" r="10160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144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11pt" to="117.8pt,124.5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58420</wp:posOffset>
                      </wp:positionV>
                      <wp:extent cx="0" cy="180340"/>
                      <wp:effectExtent l="9525" t="0" r="952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5pt,4.6pt" to="18.45pt,18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48590</wp:posOffset>
                      </wp:positionV>
                      <wp:extent cx="180340" cy="0"/>
                      <wp:effectExtent l="0" t="9525" r="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5pt,11.7pt" to="25.5pt,11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14935</wp:posOffset>
                      </wp:positionV>
                      <wp:extent cx="300990" cy="332740"/>
                      <wp:effectExtent l="0" t="0" r="0" b="0"/>
                      <wp:wrapSquare wrapText="bothSides"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" cy="33274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pt;height:26.2pt;mso-wrap-distance-left:9.05pt;mso-wrap-distance-right:9.05pt;mso-wrap-distance-top:0pt;mso-wrap-distance-bottom:0pt;margin-top:9.05pt;mso-position-vertical-relative:text;margin-left:3.9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10160</wp:posOffset>
                      </wp:positionV>
                      <wp:extent cx="316230" cy="276860"/>
                      <wp:effectExtent l="0" t="0" r="0" b="0"/>
                      <wp:wrapSquare wrapText="bothSides"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" cy="2768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pt;height:21.8pt;mso-wrap-distance-left:9.05pt;mso-wrap-distance-right:9.05pt;mso-wrap-distance-top:0pt;mso-wrap-distance-bottom:0pt;margin-top:0.8pt;mso-position-vertical-relative:text;margin-left:97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111760</wp:posOffset>
                      </wp:positionV>
                      <wp:extent cx="0" cy="180340"/>
                      <wp:effectExtent l="9525" t="0" r="1016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5pt,8.8pt" to="103.65pt,22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30480</wp:posOffset>
                      </wp:positionV>
                      <wp:extent cx="180340" cy="0"/>
                      <wp:effectExtent l="0" t="9525" r="0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55pt,2.4pt" to="110.7pt,2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12240</wp:posOffset>
                      </wp:positionH>
                      <wp:positionV relativeFrom="paragraph">
                        <wp:posOffset>-224790</wp:posOffset>
                      </wp:positionV>
                      <wp:extent cx="316230" cy="276860"/>
                      <wp:effectExtent l="0" t="0" r="0" b="0"/>
                      <wp:wrapSquare wrapText="bothSides"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" cy="2768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pt;height:21.8pt;mso-wrap-distance-left:9.05pt;mso-wrap-distance-right:9.05pt;mso-wrap-distance-top:0pt;mso-wrap-distance-bottom:0pt;margin-top:-17.7pt;mso-position-vertical-relative:text;margin-left:111.2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3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43" w:type="dxa"/>
              <w:jc w:val="left"/>
              <w:tblInd w:w="134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21"/>
              <w:gridCol w:w="818"/>
              <w:gridCol w:w="852"/>
              <w:gridCol w:w="852"/>
            </w:tblGrid>
            <w:tr>
              <w:trPr/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A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B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C</w:t>
                  </w:r>
                </w:p>
              </w:tc>
            </w:tr>
            <w:tr>
              <w:trPr/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/>
                  </w:pPr>
                  <w:r>
                    <w:rPr/>
                    <w:t>Abscisse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-1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</w:t>
                  </w:r>
                </w:p>
              </w:tc>
            </w:tr>
            <w:tr>
              <w:trPr/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rmule"/>
                    <w:jc w:val="left"/>
                    <w:rPr/>
                  </w:pPr>
                  <w:r>
                    <w:rPr/>
                    <w:t>ordonnée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-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éterminer le coefficient directeur de chacune des deux droites D et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 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5080</wp:posOffset>
                      </wp:positionV>
                      <wp:extent cx="3890010" cy="154559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0010" cy="154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b/>
                                      <w:bCs/>
                                      <w:color w:val="FF0000"/>
                                    </w:rPr>
                                    <w:instrText xml:space="preserve">  EQ \x(a( = </w:instrTex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color w:val="FF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 xml:space="preserve"> d’où 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FF0000"/>
                                      <w:sz w:val="28"/>
                                      <w:vertAlign w:val="subscript"/>
                                    </w:rPr>
                                    <w:t>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 xml:space="preserve"> =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b/>
                                      <w:bCs/>
                                      <w:color w:val="FF0000"/>
                                    </w:rPr>
                                    <w:instrText xml:space="preserve">  EQ \x(aD = </w:instrTex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color w:val="FF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 xml:space="preserve"> d’où 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FF0000"/>
                                      <w:sz w:val="28"/>
                                      <w:vertAlign w:val="subscript"/>
                                    </w:rPr>
                                    <w:t>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 xml:space="preserve"> = 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6.3pt;height:121.7pt;mso-wrap-distance-left:9.05pt;mso-wrap-distance-right:9.05pt;mso-wrap-distance-top:0pt;mso-wrap-distance-bottom:0pt;margin-top:0.4pt;mso-position-vertical-relative:text;margin-left:-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bCs/>
                                <w:color w:val="FF0000"/>
                              </w:rPr>
                              <w:instrText xml:space="preserve">  EQ \x(a( = </w:instrTex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d’où a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28"/>
                                <w:vertAlign w:val="subscript"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bCs/>
                                <w:color w:val="FF0000"/>
                              </w:rPr>
                              <w:instrText xml:space="preserve">  EQ \x(aD = </w:instrTex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d’où a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28"/>
                                <w:vertAlign w:val="subscript"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= 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554" w:type="dxa"/>
            <w:tcBorders/>
          </w:tcPr>
          <w:p>
            <w:pPr>
              <w:pStyle w:val="Formule"/>
              <w:jc w:val="left"/>
              <w:rPr/>
            </w:pPr>
            <w:r>
              <w:rPr/>
              <w:t>b)</w:t>
            </w:r>
          </w:p>
        </w:tc>
        <w:tc>
          <w:tcPr>
            <w:tcW w:w="32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3</w:t>
            </w:r>
          </w:p>
        </w:tc>
      </w:tr>
      <w:tr>
        <w:trPr>
          <w:trHeight w:val="768" w:hRule="atLeast"/>
          <w:cantSplit w:val="true"/>
        </w:trPr>
        <w:tc>
          <w:tcPr>
            <w:tcW w:w="554" w:type="dxa"/>
            <w:vMerge w:val="restart"/>
            <w:tcBorders/>
          </w:tcPr>
          <w:p>
            <w:pPr>
              <w:pStyle w:val="Formule"/>
              <w:rPr/>
            </w:pPr>
            <w:r>
              <w:rPr/>
              <w:t>c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661035</wp:posOffset>
                      </wp:positionV>
                      <wp:extent cx="3168650" cy="2736215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0" cy="273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  <w:r>
                                    <w:rPr>
                                      <w:rFonts w:eastAsia="Garamon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est la représentation graphique d’une fonction affine x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EQ \s\up1(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ax  + b ( c’est une droite qui ne passe pas par l’origine du repère) ; </w:t>
                                  </w:r>
                                </w:p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 xml:space="preserve">A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Î</w:t>
                                  </w:r>
                                  <w:r>
                                    <w:rPr/>
                                    <w:t xml:space="preserve"> D d’où 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= 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+ b</w:t>
                                  </w:r>
                                </w:p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 xml:space="preserve">Soit b = </w:t>
                                  </w:r>
                                </w:p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>Son équation est donc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b/>
                                      <w:bCs/>
                                      <w:color w:val="FF0000"/>
                                    </w:rPr>
                                    <w:instrText xml:space="preserve">  EQ \x(y = </w:instrTex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color w:val="FF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bCs/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9.5pt;height:215.45pt;mso-wrap-distance-left:9.05pt;mso-wrap-distance-right:9.05pt;mso-wrap-distance-top:0pt;mso-wrap-distance-bottom:0pt;margin-top:52.05pt;mso-position-vertical-relative:text;margin-left:-11.4pt;mso-position-horizontal-relative:text">
                      <v:textbo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/>
                              <w:t xml:space="preserve">est la représentation graphique d’une fonction affine x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EQ \s\up1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ax  + b ( c’est une droite qui ne passe pas par l’origine du repère) ; 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rFonts w:ascii="Symbol" w:hAnsi="Symbol"/>
                              </w:rPr>
                              <w:t>Î</w:t>
                            </w:r>
                            <w:r>
                              <w:rPr/>
                              <w:t xml:space="preserve"> D d’où y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= x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+ b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Soit b = 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Son équation est donc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bCs/>
                                <w:color w:val="FF0000"/>
                              </w:rPr>
                              <w:instrText xml:space="preserve">  EQ \x(y = </w:instrTex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éterminer les équations des droites D et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.</w:t>
            </w:r>
          </w:p>
        </w:tc>
        <w:tc>
          <w:tcPr>
            <w:tcW w:w="623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2110105</wp:posOffset>
                      </wp:positionV>
                      <wp:extent cx="1217930" cy="334010"/>
                      <wp:effectExtent l="0" t="0" r="0" b="0"/>
                      <wp:wrapSquare wrapText="bothSides"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Equation d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u w:val="single"/>
                                    </w:rPr>
                                    <w:t>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9pt;height:26.3pt;mso-wrap-distance-left:9.05pt;mso-wrap-distance-right:9.05pt;mso-wrap-distance-top:0pt;mso-wrap-distance-bottom:0pt;margin-top:166.15pt;mso-position-vertical-relative:text;margin-left:13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Equation d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u w:val="single"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679450</wp:posOffset>
                      </wp:positionV>
                      <wp:extent cx="3168650" cy="145542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0" cy="1455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</w:t>
                                  </w:r>
                                  <w:r>
                                    <w:rPr/>
                                    <w:t xml:space="preserve"> est la représentation graphique d’une fonction linéaire x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EQ \s\up1(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ax ( c’est une droite qui passe par l’origine du repère) ; son équation est donc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9.5pt;height:114.6pt;mso-wrap-distance-left:9.05pt;mso-wrap-distance-right:9.05pt;mso-wrap-distance-top:0pt;mso-wrap-distance-bottom:0pt;margin-top:53.5pt;mso-position-vertical-relative:text;margin-left:53.05pt;mso-position-horizontal-relative:text">
                      <v:textbo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</w:t>
                            </w:r>
                            <w:r>
                              <w:rPr/>
                              <w:t xml:space="preserve"> est la représentation graphique d’une fonction linéaire x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EQ \s\up1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ax ( c’est une droite qui passe par l’origine du repère) ; son équation est donc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3</w:t>
            </w:r>
          </w:p>
        </w:tc>
      </w:tr>
      <w:tr>
        <w:trPr>
          <w:trHeight w:val="768" w:hRule="atLeast"/>
          <w:cantSplit w:val="true"/>
        </w:trPr>
        <w:tc>
          <w:tcPr>
            <w:tcW w:w="554" w:type="dxa"/>
            <w:vMerge w:val="continue"/>
            <w:tcBorders/>
          </w:tcPr>
          <w:p>
            <w:pPr>
              <w:pStyle w:val="Formul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73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6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  <w:cantSplit w:val="true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mmentair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1360</wp:posOffset>
                </wp:positionH>
                <wp:positionV relativeFrom="paragraph">
                  <wp:posOffset>932180</wp:posOffset>
                </wp:positionV>
                <wp:extent cx="1310640" cy="331470"/>
                <wp:effectExtent l="0" t="0" r="0" b="0"/>
                <wp:wrapSquare wrapText="bothSides"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Equation de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6.1pt;mso-wrap-distance-left:9.05pt;mso-wrap-distance-right:9.05pt;mso-wrap-distance-top:0pt;mso-wrap-distance-bottom:0pt;margin-top:73.4pt;mso-position-vertical-relative:text;margin-left:5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Equation de 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5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ursif JB" w:hAnsi="Cursif JB" w:cs="Cursif JB"/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/>
    <w:rPr>
      <w:b/>
      <w:bCs/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6:22:00Z</dcterms:created>
  <dc:creator>LUCOTTE-LE VISAGE Gwenaëlle</dc:creator>
  <dc:description/>
  <dc:language>en-US</dc:language>
  <cp:lastModifiedBy>LUCOTTE-LE VISAGE Gwenaëlle</cp:lastModifiedBy>
  <cp:lastPrinted>2004-05-03T07:48:00Z</cp:lastPrinted>
  <dcterms:modified xsi:type="dcterms:W3CDTF">2004-05-03T06:22:00Z</dcterms:modified>
  <cp:revision>2</cp:revision>
  <dc:subject/>
  <dc:title>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