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threeDEmboss" w:sz="24" w:space="1" w:color="008000"/>
          <w:right w:val="nil"/>
        </w:pBdr>
        <w:shd w:fill="auto" w:val="clear"/>
        <w:ind w:left="0" w:right="-19" w:hanging="0"/>
        <w:rPr>
          <w:color w:val="FF9900"/>
          <w:sz w:val="28"/>
        </w:rPr>
      </w:pPr>
      <w:r>
        <w:rPr>
          <w:color w:val="FF9900"/>
        </w:rPr>
        <w:fldChar w:fldCharType="begin"/>
      </w:r>
      <w:r>
        <w:rPr>
          <w:color w:val="FF9900"/>
        </w:rPr>
        <w:instrText xml:space="preserve"> FILLIN "\s\up7(o"</w:instrText>
      </w:r>
      <w:r>
        <w:rPr>
          <w:color w:val="FF9900"/>
        </w:rPr>
        <w:fldChar w:fldCharType="separate"/>
      </w:r>
      <w:r>
        <w:rPr>
          <w:color w:val="FF9900"/>
        </w:rPr>
        <w:t>\s\up7(o</w:t>
      </w:r>
      <w:r>
        <w:rPr>
          <w:color w:val="FF9900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1803400</wp:posOffset>
                </wp:positionV>
                <wp:extent cx="108204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42pt" to="92.25pt,14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9900"/>
        </w:rPr>
        <w:t>EQUATIONS RÉDUITES DE DROITES</w:t>
      </w:r>
    </w:p>
    <w:p>
      <w:pPr>
        <w:pStyle w:val="Normal"/>
        <w:spacing w:lineRule="atLeast" w:line="240"/>
        <w:jc w:val="both"/>
        <w:rPr>
          <w:color w:val="0000FF"/>
          <w:u w:val="double"/>
        </w:rPr>
      </w:pPr>
      <w:r>
        <w:rPr>
          <w:color w:val="0000FF"/>
          <w:u w:val="double"/>
        </w:rPr>
        <w:t>Objectifs:</w:t>
      </w:r>
    </w:p>
    <w:p>
      <w:pPr>
        <w:pStyle w:val="Normal"/>
        <w:spacing w:lineRule="atLeast" w:line="240"/>
        <w:ind w:left="1136" w:hanging="142"/>
        <w:jc w:val="both"/>
        <w:rPr>
          <w:i/>
          <w:i/>
          <w:color w:val="0000FF"/>
        </w:rPr>
      </w:pPr>
      <w:r>
        <w:rPr>
          <w:i/>
          <w:color w:val="0000FF"/>
        </w:rPr>
        <w:t>-détermination d’une équation de droite passant par deux points.</w:t>
      </w:r>
    </w:p>
    <w:p>
      <w:pPr>
        <w:pStyle w:val="Normal"/>
        <w:spacing w:lineRule="atLeast" w:line="240"/>
        <w:ind w:left="1136" w:hanging="142"/>
        <w:jc w:val="both"/>
        <w:rPr>
          <w:i/>
          <w:i/>
          <w:color w:val="0000FF"/>
        </w:rPr>
      </w:pPr>
      <w:r>
        <w:rPr>
          <w:i/>
          <w:color w:val="0000FF"/>
        </w:rPr>
        <w:t>-détermination d’une équation de droite passant par un point et parallèle à une autre droite.</w:t>
      </w:r>
    </w:p>
    <w:p>
      <w:pPr>
        <w:pStyle w:val="Normal"/>
        <w:spacing w:lineRule="atLeast" w:line="240"/>
        <w:ind w:left="1136" w:hanging="142"/>
        <w:jc w:val="both"/>
        <w:rPr>
          <w:sz w:val="28"/>
        </w:rPr>
      </w:pPr>
      <w:r>
        <w:rPr>
          <w:i/>
          <w:color w:val="0000FF"/>
        </w:rPr>
        <w:t>-détermination d’une équation de droite passant par un point et perpendiculaire à une autre droi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6715</wp:posOffset>
                </wp:positionH>
                <wp:positionV relativeFrom="paragraph">
                  <wp:posOffset>46990</wp:posOffset>
                </wp:positionV>
                <wp:extent cx="2009775" cy="2056130"/>
                <wp:effectExtent l="3175" t="10160" r="889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2055960"/>
                          <a:chOff x="0" y="0"/>
                          <a:chExt cx="20098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8440" cy="205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2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6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8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1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8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3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52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8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1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1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7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0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06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2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45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95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41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4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56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42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28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18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83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72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58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1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7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13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03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82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68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58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51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37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26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12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7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53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2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8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91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77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5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7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0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4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96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040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964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0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668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028160"/>
                              <a:ext cx="222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5160" y="830520"/>
                              <a:ext cx="846000" cy="60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80" y="168840"/>
                                <a:ext cx="6685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120" y="153720"/>
                                <a:ext cx="66852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6852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92800" y="821520"/>
                              <a:ext cx="0" cy="205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40" y="0"/>
                            <a:ext cx="1787040" cy="16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228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29"/>
                                </a:lnTo>
                                <a:lnTo>
                                  <a:pt x="57" y="57"/>
                                </a:lnTo>
                                <a:lnTo>
                                  <a:pt x="85" y="85"/>
                                </a:lnTo>
                                <a:lnTo>
                                  <a:pt x="114" y="114"/>
                                </a:lnTo>
                                <a:lnTo>
                                  <a:pt x="143" y="143"/>
                                </a:lnTo>
                                <a:lnTo>
                                  <a:pt x="171" y="171"/>
                                </a:lnTo>
                                <a:lnTo>
                                  <a:pt x="200" y="200"/>
                                </a:lnTo>
                                <a:lnTo>
                                  <a:pt x="228" y="228"/>
                                </a:lnTo>
                                <a:lnTo>
                                  <a:pt x="256" y="256"/>
                                </a:lnTo>
                                <a:lnTo>
                                  <a:pt x="285" y="285"/>
                                </a:lnTo>
                                <a:lnTo>
                                  <a:pt x="314" y="314"/>
                                </a:lnTo>
                                <a:lnTo>
                                  <a:pt x="342" y="342"/>
                                </a:lnTo>
                                <a:lnTo>
                                  <a:pt x="370" y="370"/>
                                </a:lnTo>
                                <a:lnTo>
                                  <a:pt x="399" y="399"/>
                                </a:lnTo>
                                <a:lnTo>
                                  <a:pt x="428" y="428"/>
                                </a:lnTo>
                                <a:lnTo>
                                  <a:pt x="456" y="456"/>
                                </a:lnTo>
                                <a:lnTo>
                                  <a:pt x="485" y="485"/>
                                </a:lnTo>
                                <a:lnTo>
                                  <a:pt x="513" y="513"/>
                                </a:lnTo>
                                <a:lnTo>
                                  <a:pt x="541" y="541"/>
                                </a:lnTo>
                                <a:lnTo>
                                  <a:pt x="570" y="570"/>
                                </a:lnTo>
                                <a:lnTo>
                                  <a:pt x="599" y="599"/>
                                </a:lnTo>
                                <a:lnTo>
                                  <a:pt x="627" y="627"/>
                                </a:lnTo>
                                <a:lnTo>
                                  <a:pt x="655" y="655"/>
                                </a:lnTo>
                                <a:lnTo>
                                  <a:pt x="684" y="684"/>
                                </a:lnTo>
                                <a:lnTo>
                                  <a:pt x="713" y="713"/>
                                </a:lnTo>
                                <a:lnTo>
                                  <a:pt x="741" y="741"/>
                                </a:lnTo>
                                <a:lnTo>
                                  <a:pt x="770" y="770"/>
                                </a:lnTo>
                                <a:lnTo>
                                  <a:pt x="798" y="798"/>
                                </a:lnTo>
                                <a:lnTo>
                                  <a:pt x="826" y="826"/>
                                </a:lnTo>
                                <a:lnTo>
                                  <a:pt x="855" y="855"/>
                                </a:lnTo>
                                <a:lnTo>
                                  <a:pt x="884" y="884"/>
                                </a:lnTo>
                                <a:lnTo>
                                  <a:pt x="912" y="912"/>
                                </a:lnTo>
                                <a:lnTo>
                                  <a:pt x="940" y="940"/>
                                </a:lnTo>
                                <a:lnTo>
                                  <a:pt x="969" y="969"/>
                                </a:lnTo>
                                <a:lnTo>
                                  <a:pt x="998" y="998"/>
                                </a:lnTo>
                                <a:lnTo>
                                  <a:pt x="1026" y="1026"/>
                                </a:lnTo>
                                <a:lnTo>
                                  <a:pt x="1055" y="1055"/>
                                </a:lnTo>
                                <a:lnTo>
                                  <a:pt x="1083" y="1083"/>
                                </a:lnTo>
                                <a:lnTo>
                                  <a:pt x="1111" y="1111"/>
                                </a:lnTo>
                                <a:lnTo>
                                  <a:pt x="1140" y="1140"/>
                                </a:lnTo>
                                <a:lnTo>
                                  <a:pt x="1169" y="1169"/>
                                </a:lnTo>
                                <a:lnTo>
                                  <a:pt x="1197" y="1197"/>
                                </a:lnTo>
                                <a:lnTo>
                                  <a:pt x="1225" y="1225"/>
                                </a:lnTo>
                                <a:lnTo>
                                  <a:pt x="1254" y="1254"/>
                                </a:lnTo>
                                <a:lnTo>
                                  <a:pt x="1283" y="1283"/>
                                </a:lnTo>
                                <a:lnTo>
                                  <a:pt x="1311" y="1311"/>
                                </a:lnTo>
                                <a:lnTo>
                                  <a:pt x="1340" y="1340"/>
                                </a:lnTo>
                                <a:lnTo>
                                  <a:pt x="1368" y="1368"/>
                                </a:lnTo>
                                <a:lnTo>
                                  <a:pt x="1396" y="1396"/>
                                </a:lnTo>
                                <a:lnTo>
                                  <a:pt x="1425" y="1425"/>
                                </a:lnTo>
                                <a:lnTo>
                                  <a:pt x="1454" y="1454"/>
                                </a:lnTo>
                                <a:lnTo>
                                  <a:pt x="1482" y="1482"/>
                                </a:lnTo>
                                <a:lnTo>
                                  <a:pt x="1510" y="1510"/>
                                </a:lnTo>
                                <a:lnTo>
                                  <a:pt x="1539" y="1539"/>
                                </a:lnTo>
                                <a:lnTo>
                                  <a:pt x="1568" y="1568"/>
                                </a:lnTo>
                                <a:lnTo>
                                  <a:pt x="1596" y="1596"/>
                                </a:lnTo>
                                <a:lnTo>
                                  <a:pt x="1625" y="1625"/>
                                </a:lnTo>
                                <a:lnTo>
                                  <a:pt x="1653" y="1653"/>
                                </a:lnTo>
                                <a:lnTo>
                                  <a:pt x="1681" y="1682"/>
                                </a:lnTo>
                                <a:lnTo>
                                  <a:pt x="1710" y="1710"/>
                                </a:lnTo>
                                <a:lnTo>
                                  <a:pt x="1739" y="1738"/>
                                </a:lnTo>
                                <a:lnTo>
                                  <a:pt x="1767" y="1767"/>
                                </a:lnTo>
                                <a:lnTo>
                                  <a:pt x="1795" y="1795"/>
                                </a:lnTo>
                                <a:lnTo>
                                  <a:pt x="1824" y="1824"/>
                                </a:lnTo>
                                <a:lnTo>
                                  <a:pt x="1853" y="1853"/>
                                </a:lnTo>
                                <a:lnTo>
                                  <a:pt x="1881" y="1881"/>
                                </a:lnTo>
                                <a:lnTo>
                                  <a:pt x="1910" y="1910"/>
                                </a:lnTo>
                                <a:lnTo>
                                  <a:pt x="1938" y="1938"/>
                                </a:lnTo>
                                <a:lnTo>
                                  <a:pt x="1966" y="1967"/>
                                </a:lnTo>
                                <a:lnTo>
                                  <a:pt x="1995" y="1995"/>
                                </a:lnTo>
                                <a:lnTo>
                                  <a:pt x="2024" y="2023"/>
                                </a:lnTo>
                                <a:lnTo>
                                  <a:pt x="2052" y="2052"/>
                                </a:lnTo>
                                <a:lnTo>
                                  <a:pt x="2080" y="2080"/>
                                </a:lnTo>
                                <a:lnTo>
                                  <a:pt x="2109" y="2109"/>
                                </a:lnTo>
                                <a:lnTo>
                                  <a:pt x="2138" y="2138"/>
                                </a:lnTo>
                                <a:lnTo>
                                  <a:pt x="2166" y="2166"/>
                                </a:lnTo>
                                <a:lnTo>
                                  <a:pt x="2195" y="2195"/>
                                </a:lnTo>
                                <a:lnTo>
                                  <a:pt x="2223" y="2223"/>
                                </a:lnTo>
                                <a:lnTo>
                                  <a:pt x="2252" y="2252"/>
                                </a:lnTo>
                                <a:lnTo>
                                  <a:pt x="2280" y="2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3.7pt;width:158.25pt;height:161.85pt" coordorigin="6609,74" coordsize="3165,3237">
                <v:group id="shape_0" style="position:absolute;left:6609;top:74;width:3162;height:3237">
                  <v:line id="shape_0" from="6679,74" to="667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9,74" to="674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19,74" to="681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0,74" to="689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0,74" to="696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0,74" to="703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1,74" to="7101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1,74" to="7171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1,74" to="7241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2,74" to="738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2,74" to="745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2,74" to="752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3,74" to="7593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3,74" to="7663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33,74" to="7733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4,74" to="7804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4,74" to="7874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4,74" to="7944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6,74" to="808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5,74" to="8155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26,74" to="822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6,74" to="829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66,74" to="836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6,74" to="843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07,74" to="8507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7,74" to="8577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47,74" to="8647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9,74" to="878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58,74" to="8858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9,74" to="892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99,74" to="899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9,74" to="906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0,74" to="914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10,74" to="921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80,74" to="928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50,74" to="935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2,74" to="949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61,74" to="9561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2,74" to="963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02,74" to="970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2,74" to="977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249" to="9771,3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183" to="9771,3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118" to="9771,3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053" to="9771,3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924" to="9771,2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859" to="9771,2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794" to="9771,2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729" to="9771,2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665" to="9771,2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601" to="9771,2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535" to="9771,2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470" to="9771,2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405" to="9771,2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276" to="9771,2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211" to="9771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146" to="9771,2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082" to="9771,2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017" to="9771,2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953" to="9771,1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887" to="9771,1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822" to="9771,18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758" to="9771,1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628" to="9771,1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563" to="9771,15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500" to="9771,15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434" to="9771,14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369" to="9771,1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305" to="9771,1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239" to="9771,1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175" to="9771,1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110" to="9771,1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980" to="9771,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916" to="9771,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852" to="9771,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786" to="9771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721" to="9771,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657" to="9771,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592" to="9771,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527" to="9771,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462" to="9771,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33" to="9771,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68" to="9771,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04" to="9771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38" to="9771,1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74" to="9771,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74" to="6609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312,74" to="7312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15,74" to="8015,3311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718,74" to="8718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421,74" to="9421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772,74" to="9772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09,3312" to="9771,331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2988" to="9771,29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2341" to="9771,23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1693" to="9771,169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09,1045" to="9771,10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397" to="9771,39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74" to="9771,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015,1693" to="8365,169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7562;top:1382;width:1332;height:95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589;top:1648;width:105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41;top:1624;width:1052;height:71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2;top:1382;width:1052;height:71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015,1368" to="8015,1690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2281,2281" path="m0,0l0,0l29,29l57,57l85,85l114,114l143,143l171,171l200,200l228,228l256,256l285,285l314,314l342,342l370,370l399,399l428,428l456,456l485,485l513,513l541,541l570,570l599,599l627,627l655,655l684,684l713,713l741,741l770,770l798,798l826,826l855,855l884,884l912,912l940,940l969,969l998,998l1026,1026l1055,1055l1083,1083l1111,1111l1140,1140l1169,1169l1197,1197l1225,1225l1254,1254l1283,1283l1311,1311l1340,1340l1368,1368l1396,1396l1425,1425l1454,1454l1482,1482l1510,1510l1539,1539l1568,1568l1596,1596l1625,1625l1653,1653l1681,1682l1710,1710l1739,1738l1767,1767l1795,1795l1824,1824l1853,1853l1881,1881l1910,1910l1938,1938l1966,1967l1995,1995l2024,2023l2052,2052l2080,2080l2109,2109l2138,2138l2166,2166l2195,2195l2223,2223l2252,2252l2280,2280e" stroked="t" o:allowincell="f" style="position:absolute;left:6960;top:74;width:2813;height:2592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</w:rPr>
        <w:t>I- Quelle relation associer à une droite ?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306578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241.35pt,0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  <w:t>1-Cas général.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95"/>
      </w:tblGrid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TextBodyIndent"/>
              <w:rPr/>
            </w:pPr>
            <w:r>
              <w:rPr/>
              <w:t>Une droite (D) (non parallèle à l'axe des ordonnées) est un ensemble de points M dont les coordonnées x et y vérifient une relation: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FF0000"/>
                <w:left w:val="single" w:sz="6" w:space="1" w:color="FF0000"/>
                <w:bottom w:val="single" w:sz="6" w:space="1" w:color="FF0000"/>
                <w:right w:val="single" w:sz="6" w:space="1" w:color="FF0000"/>
              </w:pBdr>
              <w:ind w:left="2520" w:right="1490" w:hanging="0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y = a.x + b</w:t>
            </w:r>
          </w:p>
          <w:p>
            <w:pPr>
              <w:pStyle w:val="Normal"/>
              <w:ind w:left="360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On dit qu'une telle</w:t>
            </w:r>
            <w:r>
              <w:rPr>
                <w:b/>
              </w:rPr>
              <w:t xml:space="preserve"> droite (D)</w:t>
            </w:r>
            <w:r>
              <w:rPr/>
              <w:t xml:space="preserve"> a pour </w:t>
            </w:r>
            <w:r>
              <w:rPr>
                <w:b/>
              </w:rPr>
              <w:t>équation:</w:t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y = a.x + b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120" w:after="0"/>
              <w:ind w:left="638" w:right="35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43815</wp:posOffset>
                      </wp:positionV>
                      <wp:extent cx="605790" cy="4565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3.45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398780</wp:posOffset>
                      </wp:positionV>
                      <wp:extent cx="360680" cy="45656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95pt;mso-wrap-distance-left:9.05pt;mso-wrap-distance-right:9.05pt;mso-wrap-distance-top:0pt;mso-wrap-distance-bottom:0pt;margin-top:31.4pt;mso-position-vertical-relative:text;margin-left:1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78130</wp:posOffset>
                      </wp:positionV>
                      <wp:extent cx="108204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21.9pt" to="92.25pt,21.9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  <w:tab/>
              <w:tab/>
            </w:r>
            <w:r>
              <w:rPr>
                <w:color w:val="008000"/>
                <w:sz w:val="28"/>
                <w:u w:val="single"/>
              </w:rPr>
              <w:t>2-Cas particulie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 w:before="240" w:after="0"/>
              <w:jc w:val="both"/>
              <w:rPr/>
            </w:pPr>
            <w:r>
              <w:rPr/>
              <w:t xml:space="preserve">Une droite (D) </w:t>
            </w:r>
            <w:r>
              <w:rPr>
                <w:b/>
                <w:bCs/>
              </w:rPr>
              <w:t xml:space="preserve">parallèle </w:t>
            </w:r>
            <w:r>
              <w:rPr/>
              <w:t xml:space="preserve">à l'axe des </w:t>
            </w:r>
            <w:r>
              <w:rPr>
                <w:b/>
                <w:bCs/>
                <w:color w:val="FF6600"/>
              </w:rPr>
              <w:t>ordonnées</w:t>
            </w:r>
            <w:r>
              <w:rPr/>
              <w:t xml:space="preserve"> est un ensemble de points M dont </w:t>
            </w:r>
            <w:r>
              <w:rPr>
                <w:u w:val="single"/>
              </w:rPr>
              <w:t>l'abscisse est constante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On dit qu'une telle </w:t>
            </w:r>
            <w:r>
              <w:rPr>
                <w:b/>
              </w:rPr>
              <w:t xml:space="preserve"> droite (D)</w:t>
            </w:r>
            <w:r>
              <w:rPr/>
              <w:t xml:space="preserve"> a pour </w:t>
            </w:r>
            <w:r>
              <w:rPr>
                <w:b/>
              </w:rPr>
              <w:t>équation: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FF0000"/>
                <w:left w:val="single" w:sz="6" w:space="1" w:color="FF0000"/>
                <w:bottom w:val="single" w:sz="6" w:space="1" w:color="FF0000"/>
                <w:right w:val="single" w:sz="6" w:space="1" w:color="FF0000"/>
              </w:pBdr>
              <w:spacing w:lineRule="exact" w:line="360"/>
              <w:ind w:left="2268" w:right="2198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x = k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638" w:hanging="0"/>
              <w:jc w:val="center"/>
              <w:rPr>
                <w:i/>
                <w:i/>
                <w:color w:val="0000FF"/>
                <w:sz w:val="28"/>
                <w:lang w:val="en-US" w:eastAsia="en-US"/>
              </w:rPr>
            </w:pPr>
            <w:r>
              <w:rPr>
                <w:i/>
                <w:color w:val="0000FF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03505</wp:posOffset>
                      </wp:positionV>
                      <wp:extent cx="2891155" cy="2171700"/>
                      <wp:effectExtent l="317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1160" cy="2171880"/>
                                <a:chOff x="0" y="0"/>
                                <a:chExt cx="289116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1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5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9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3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0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4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4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7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21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81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04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32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92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55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15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02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62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26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5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1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4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0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91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55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5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8280" y="1087200"/>
                                  <a:ext cx="5428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18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10857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5760" y="7239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5pt;margin-top:8.15pt;width:227.65pt;height:171pt" coordorigin="665,163" coordsize="4553,3420">
                      <v:line id="shape_0" from="722,163" to="72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79,163" to="77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36,163" to="83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93,163" to="89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50,163" to="95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07,163" to="100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64,163" to="106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121,163" to="112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178,163" to="117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292,163" to="129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349,163" to="134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406,163" to="140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463,163" to="146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520,163" to="152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577,163" to="157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634,163" to="163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691,163" to="169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748,163" to="174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862,163" to="186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919,163" to="191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976,163" to="197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033,163" to="203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090,163" to="209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147,163" to="214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204,163" to="220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261,163" to="226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318,163" to="231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432,163" to="243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489,163" to="248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546,163" to="254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603,163" to="260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660,163" to="266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717,163" to="271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774,163" to="277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831,163" to="283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888,163" to="288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002,163" to="300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059,163" to="305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116,163" to="311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173,163" to="317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230,163" to="323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287,163" to="328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344,163" to="334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401,163" to="340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458,163" to="345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572,163" to="357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29,163" to="362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86,163" to="368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743,163" to="374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800,163" to="380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857,163" to="385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914,163" to="391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971,163" to="397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028,163" to="402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21" to="4084,22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77" to="4084,27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34" to="4084,33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91" to="4084,39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448" to="4084,44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505" to="4084,50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562" to="4084,56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619" to="4084,61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676" to="4084,67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790" to="4084,79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848" to="4084,84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904" to="4084,90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962" to="4084,96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018" to="4084,101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075" to="4084,107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132" to="4084,113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189" to="4084,118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246" to="4084,124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360" to="4084,136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417" to="4084,141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474" to="4084,147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531" to="4084,153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589" to="4084,158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645" to="4084,164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702" to="4084,170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759" to="4084,175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816" to="4084,181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930" to="4084,193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987" to="4084,198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044" to="4084,204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101" to="4084,210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158" to="4084,215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216" to="4084,221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272" to="4084,227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330" to="4084,233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386" to="4084,238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500" to="4084,250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557" to="4084,255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614" to="4084,261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671" to="4084,267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728" to="4084,272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785" to="4084,278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842" to="4084,284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899" to="4084,289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957" to="4084,295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070" to="4084,307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127" to="4084,312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184" to="4084,318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241" to="4084,32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298" to="4084,329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355" to="4084,335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412" to="4084,341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469" to="4084,346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526" to="4084,352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63" to="66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235,163" to="123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805,163" to="180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375,163" to="2375,3582" stroked="t" o:allowincell="t" style="position:absolute;flip:y">
                        <v:stroke color="red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5,163" to="294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515,163" to="351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4085,163" to="408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363;top:1875;width:854;height:4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5,163" to="4084,16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733" to="4084,73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1303" to="4084,130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1873" to="4084,1873" stroked="t" o:allowincell="t" style="position:absolute">
                        <v:stroke color="red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5,2443" to="4084,244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3013" to="4084,301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3584" to="4084,3584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375,1873" to="2944,1873" stroked="t" o:allowincell="t" style="position:absolute">
                        <v:stroke color="red" weight="316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75,1303" to="2375,1872" stroked="t" o:allowincell="t" style="position:absolute;flip:y">
                        <v:stroke color="red" weight="316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283845</wp:posOffset>
                      </wp:positionV>
                      <wp:extent cx="0" cy="1893570"/>
                      <wp:effectExtent l="19050" t="0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3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22.35pt" to="174.5pt,171.4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174750</wp:posOffset>
                      </wp:positionV>
                      <wp:extent cx="360680" cy="45656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95pt;mso-wrap-distance-left:9.05pt;mso-wrap-distance-right:9.05pt;mso-wrap-distance-top:0pt;mso-wrap-distance-bottom:0pt;margin-top:92.5pt;mso-position-vertical-relative:text;margin-left:1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734695</wp:posOffset>
                      </wp:positionV>
                      <wp:extent cx="605790" cy="45656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57.85pt;mso-position-vertical-relative:text;margin-left: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64920</wp:posOffset>
                      </wp:positionV>
                      <wp:extent cx="605790" cy="456565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99.6pt;mso-position-vertical-relative:text;margin-left: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13335</wp:posOffset>
                      </wp:positionV>
                      <wp:extent cx="605790" cy="456565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 = 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1.05pt;mso-position-vertical-relative:text;margin-left:16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 = 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714" w:hanging="357"/>
              <w:jc w:val="both"/>
              <w:rPr/>
            </w:pPr>
            <w:r>
              <w:rPr/>
              <w:t xml:space="preserve">Une droite </w:t>
            </w:r>
            <w:r>
              <w:rPr>
                <w:i/>
              </w:rPr>
              <w:t>D</w:t>
            </w:r>
            <w:r>
              <w:rPr/>
              <w:t xml:space="preserve"> </w:t>
            </w:r>
            <w:r>
              <w:rPr>
                <w:b/>
                <w:bCs/>
              </w:rPr>
              <w:t>parallèle</w:t>
            </w:r>
            <w:r>
              <w:rPr/>
              <w:t xml:space="preserve"> à l'a</w:t>
            </w:r>
            <w:r>
              <w:rPr>
                <w:i/>
              </w:rPr>
              <w:t>x</w:t>
            </w:r>
            <w:r>
              <w:rPr/>
              <w:t xml:space="preserve">e des </w:t>
            </w:r>
            <w:r>
              <w:rPr>
                <w:b/>
                <w:bCs/>
                <w:color w:val="008000"/>
              </w:rPr>
              <w:t>abscisses</w:t>
            </w:r>
            <w:r>
              <w:rPr/>
              <w:t xml:space="preserve"> est un ensemble de points </w:t>
            </w:r>
            <w:r>
              <w:rPr>
                <w:i/>
              </w:rPr>
              <w:t>M</w:t>
            </w:r>
            <w:r>
              <w:rPr/>
              <w:t xml:space="preserve"> dont  </w:t>
            </w:r>
            <w:r>
              <w:rPr>
                <w:u w:val="single"/>
              </w:rPr>
              <w:t>l'ordonnée est constante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On dit qu'une telle </w:t>
            </w:r>
            <w:r>
              <w:rPr>
                <w:b/>
              </w:rPr>
              <w:t xml:space="preserve"> droite (D)</w:t>
            </w:r>
            <w:r>
              <w:rPr/>
              <w:t xml:space="preserve"> a pour </w:t>
            </w:r>
            <w:r>
              <w:rPr>
                <w:b/>
              </w:rPr>
              <w:t>équation: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72" w:after="0"/>
              <w:ind w:left="638" w:hanging="0"/>
              <w:jc w:val="center"/>
              <w:rPr>
                <w:color w:val="008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13360</wp:posOffset>
                      </wp:positionV>
                      <wp:extent cx="1998345" cy="2087880"/>
                      <wp:effectExtent l="10160" t="2540" r="825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8360" cy="2088000"/>
                                <a:chOff x="0" y="0"/>
                                <a:chExt cx="1998360" cy="208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6920" cy="2088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96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7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4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4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4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91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2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89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93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86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90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88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88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85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85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86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83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7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80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80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84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78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82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75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9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76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76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77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74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74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78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71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5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68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5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6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10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88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7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4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26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0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78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3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16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9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68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5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2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0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8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58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1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9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7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55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3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0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8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45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9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5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1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5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89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82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79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69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6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4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2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8280" y="1566000"/>
                                    <a:ext cx="4989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2320" y="1106640"/>
                                    <a:ext cx="1146960" cy="964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960" y="428040"/>
                                      <a:ext cx="748080" cy="391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0"/>
                                            <w:rFonts w:ascii="Garamond" w:hAnsi="Garamond" w:eastAsia="Times New Roman" w:cs="Garamond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8520" y="391320"/>
                                      <a:ext cx="748080" cy="573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8080" cy="573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998280" y="1043280"/>
                                    <a:ext cx="0" cy="521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22720"/>
                                  <a:ext cx="1998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1" h="1">
                                      <a:moveTo>
                                        <a:pt x="0" y="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85" y="0"/>
                                      </a:lnTo>
                                      <a:lnTo>
                                        <a:pt x="342" y="0"/>
                                      </a:lnTo>
                                      <a:lnTo>
                                        <a:pt x="399" y="0"/>
                                      </a:lnTo>
                                      <a:lnTo>
                                        <a:pt x="456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70" y="0"/>
                                      </a:lnTo>
                                      <a:lnTo>
                                        <a:pt x="627" y="0"/>
                                      </a:lnTo>
                                      <a:lnTo>
                                        <a:pt x="684" y="0"/>
                                      </a:lnTo>
                                      <a:lnTo>
                                        <a:pt x="741" y="0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855" y="0"/>
                                      </a:lnTo>
                                      <a:lnTo>
                                        <a:pt x="912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1026" y="0"/>
                                      </a:lnTo>
                                      <a:lnTo>
                                        <a:pt x="1083" y="0"/>
                                      </a:lnTo>
                                      <a:lnTo>
                                        <a:pt x="1140" y="0"/>
                                      </a:lnTo>
                                      <a:lnTo>
                                        <a:pt x="1197" y="0"/>
                                      </a:lnTo>
                                      <a:lnTo>
                                        <a:pt x="1254" y="0"/>
                                      </a:lnTo>
                                      <a:lnTo>
                                        <a:pt x="1311" y="0"/>
                                      </a:lnTo>
                                      <a:lnTo>
                                        <a:pt x="1368" y="0"/>
                                      </a:lnTo>
                                      <a:lnTo>
                                        <a:pt x="1425" y="0"/>
                                      </a:lnTo>
                                      <a:lnTo>
                                        <a:pt x="1482" y="0"/>
                                      </a:lnTo>
                                      <a:lnTo>
                                        <a:pt x="1539" y="0"/>
                                      </a:lnTo>
                                      <a:lnTo>
                                        <a:pt x="1596" y="0"/>
                                      </a:lnTo>
                                      <a:lnTo>
                                        <a:pt x="1653" y="0"/>
                                      </a:lnTo>
                                      <a:lnTo>
                                        <a:pt x="1710" y="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1824" y="0"/>
                                      </a:lnTo>
                                      <a:lnTo>
                                        <a:pt x="1881" y="0"/>
                                      </a:lnTo>
                                      <a:lnTo>
                                        <a:pt x="1938" y="0"/>
                                      </a:lnTo>
                                      <a:lnTo>
                                        <a:pt x="1995" y="0"/>
                                      </a:lnTo>
                                      <a:lnTo>
                                        <a:pt x="2052" y="0"/>
                                      </a:lnTo>
                                      <a:lnTo>
                                        <a:pt x="2109" y="0"/>
                                      </a:lnTo>
                                      <a:lnTo>
                                        <a:pt x="2166" y="0"/>
                                      </a:lnTo>
                                      <a:lnTo>
                                        <a:pt x="2223" y="0"/>
                                      </a:lnTo>
                                      <a:lnTo>
                                        <a:pt x="22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5pt;margin-top:16.8pt;width:157.35pt;height:164.4pt" coordorigin="807,336" coordsize="3147,3288">
                      <v:group id="shape_0" style="position:absolute;left:807;top:336;width:3144;height:3288">
                        <v:line id="shape_0" from="885,336" to="88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64,336" to="964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42,336" to="1042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21,336" to="1121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00,336" to="1200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78,336" to="1278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57,336" to="1357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35,336" to="143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14,336" to="1514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72,336" to="1672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50,336" to="1750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29,336" to="1829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07,336" to="1907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86,336" to="1986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65,336" to="206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43,336" to="214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22,336" to="2222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01,336" to="2301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58,336" to="2458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37,336" to="2537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15,336" to="261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93,336" to="269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73,336" to="277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51,336" to="2851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30,336" to="2930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08,336" to="3008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87,336" to="3087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44,336" to="3244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23,336" to="332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02,336" to="3402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80,336" to="3480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59,336" to="3559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38,336" to="3638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16,336" to="3716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95,336" to="379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73,336" to="387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542" to="3951,35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460" to="3951,34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377" to="3951,33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295" to="3951,32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213" to="3951,32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131" to="3951,313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049" to="3951,30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967" to="3951,296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884" to="3951,28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720" to="3951,27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638" to="3951,26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556" to="3951,255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473" to="3951,247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391" to="3951,23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309" to="3951,2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227" to="3951,222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145" to="3951,21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062" to="3951,20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898" to="3951,18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816" to="3951,18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734" to="3951,173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652" to="3951,16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569" to="3951,15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487" to="3951,148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405" to="3951,14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323" to="3951,13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241" to="3951,12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076" to="3951,10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994" to="3951,99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912" to="3951,9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830" to="3951,8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747" to="3951,7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665" to="3951,6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583" to="3951,5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501" to="3951,5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419" to="3951,4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36" to="807,362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593,336" to="1593,362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79,336" to="2379,3622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66,336" to="3166,362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951,336" to="3951,362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7,3624" to="3951,36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7,2802" to="3951,2802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07,1980" to="3951,198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7,1158" to="3951,115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7,337" to="3951,33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79,2802" to="3164,2802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834;top:2079;width:1805;height:1519">
                          <v:shape id="shape_0" stroked="f" o:allowincell="t" style="position:absolute;left:1897;top:2753;width:1177;height:6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462;top:2695;width:1177;height:90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34;top:2079;width:1177;height:90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379,1979" to="2379,2799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coordsize="2281,1" path="m0,0l57,0l114,0l171,0l228,0l285,0l342,0l399,0l456,0l513,0l570,0l627,0l684,0l741,0l798,0l855,0l912,0l969,0l1026,0l1083,0l1140,0l1197,0l1254,0l1311,0l1368,0l1425,0l1482,0l1539,0l1596,0l1653,0l1710,0l1767,0l1824,0l1881,0l1938,0l1995,0l2052,0l2109,0l2166,0l2223,0l2280,0e" stroked="t" o:allowincell="t" style="position:absolute;left:807;top:1159;width:3146;height:0;mso-wrap-style:none;v-text-anchor:middle">
                        <v:fill o:detectmouseclick="t" on="false"/>
                        <v:stroke color="#00007f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483870</wp:posOffset>
                      </wp:positionV>
                      <wp:extent cx="605790" cy="456565"/>
                      <wp:effectExtent l="0" t="0" r="0" b="0"/>
                      <wp:wrapSquare wrapText="bothSides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 =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38.1pt;mso-position-vertical-relative:text;margin-left:1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 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670685</wp:posOffset>
                      </wp:positionV>
                      <wp:extent cx="360680" cy="456565"/>
                      <wp:effectExtent l="0" t="0" r="0" b="0"/>
                      <wp:wrapSquare wrapText="bothSides"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95pt;mso-wrap-distance-left:9.05pt;mso-wrap-distance-right:9.05pt;mso-wrap-distance-top:0pt;mso-wrap-distance-bottom:0pt;margin-top:131.55pt;mso-position-vertical-relative:text;margin-left:1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295400</wp:posOffset>
                      </wp:positionV>
                      <wp:extent cx="605790" cy="456565"/>
                      <wp:effectExtent l="0" t="0" r="0" b="0"/>
                      <wp:wrapSquare wrapText="bothSides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102pt;mso-position-vertical-relative:text;margin-left:1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/>
      </w:pPr>
      <w:r>
        <w:rPr/>
        <w:t>Remarque :</w:t>
      </w:r>
    </w:p>
    <w:p>
      <w:pPr>
        <w:pStyle w:val="Normal"/>
        <w:spacing w:before="120" w:after="0"/>
        <w:rPr>
          <w:sz w:val="28"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l’équation résulte du cas général où x = 0 ;y  = ax + b soit y = a </w:t>
      </w:r>
      <w:r>
        <w:rPr>
          <w:rFonts w:ascii="Symbol" w:hAnsi="Symbol"/>
          <w:i/>
          <w:iCs/>
        </w:rPr>
        <w:t>´</w:t>
      </w:r>
      <w:r>
        <w:rPr>
          <w:i/>
          <w:iCs/>
        </w:rPr>
        <w:t xml:space="preserve"> 0 + b = b</w:t>
      </w:r>
    </w:p>
    <w:p>
      <w:pPr>
        <w:pStyle w:val="Normal"/>
        <w:spacing w:before="120" w:after="0"/>
        <w:rPr>
          <w:b/>
          <w:b/>
          <w:caps/>
          <w:color w:val="800080"/>
          <w:spacing w:val="-5"/>
          <w:sz w:val="32"/>
          <w:u w:val="double"/>
        </w:rPr>
      </w:pPr>
      <w:r>
        <w:rPr>
          <w:b/>
          <w:bCs/>
          <w:color w:val="0000FF"/>
          <w:sz w:val="28"/>
        </w:rPr>
        <w:t>II- Ordonnée à l’origine et coefficient directeur.</w:t>
      </w:r>
    </w:p>
    <w:p>
      <w:pPr>
        <w:pStyle w:val="Normal"/>
        <w:jc w:val="both"/>
        <w:rPr>
          <w:b/>
          <w:b/>
          <w:caps/>
          <w:color w:val="800080"/>
          <w:spacing w:val="-5"/>
          <w:sz w:val="28"/>
          <w:u w:val="double"/>
          <w:lang w:val="en-US" w:eastAsia="en-US"/>
        </w:rPr>
      </w:pPr>
      <w:r>
        <w:rPr>
          <w:b/>
          <w:caps/>
          <w:color w:val="800080"/>
          <w:spacing w:val="-5"/>
          <w:sz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369697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291.05pt,1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Soit une droite quelconque d'équation  y = a.x + b.</w:t>
      </w:r>
    </w:p>
    <w:p>
      <w:pPr>
        <w:pStyle w:val="Normal"/>
        <w:ind w:left="3540" w:firstLine="708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1-L’ordonnée à l’origine.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976"/>
        <w:gridCol w:w="2694"/>
      </w:tblGrid>
      <w:tr>
        <w:trPr>
          <w:trHeight w:val="1701" w:hRule="atLeast"/>
          <w:cantSplit w:val="true"/>
        </w:trPr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</w:rPr>
              <w:t>b est l'ordonnée à l'origine.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Démonstration :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both"/>
              <w:rPr>
                <w:sz w:val="28"/>
              </w:rPr>
            </w:pPr>
            <w:r>
              <w:rPr>
                <w:i/>
                <w:iCs/>
              </w:rPr>
              <w:t>A l’origine, x = 0 d’où y = b.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both"/>
              <w:rPr/>
            </w:pPr>
            <w:r>
              <w:rPr>
                <w:u w:val="single"/>
              </w:rPr>
              <w:t xml:space="preserve">Cas particulier : </w:t>
            </w:r>
            <w:r>
              <w:rPr>
                <w:b/>
                <w:bCs/>
              </w:rPr>
              <w:t>b = 0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both"/>
              <w:rPr/>
            </w:pPr>
            <w:r>
              <w:rPr/>
              <w:t>L’équation de la droite est alors :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center"/>
              <w:rPr/>
            </w:pPr>
            <w:r>
              <w:rPr/>
              <w:t>y = a.x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center"/>
              <w:rPr>
                <w:sz w:val="28"/>
              </w:rPr>
            </w:pPr>
            <w:r>
              <w:rPr>
                <w:b/>
                <w:i/>
              </w:rPr>
              <w:t>Elle passe par l’origine du repère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6007" w:leader="none"/>
              </w:tabs>
              <w:snapToGrid w:val="false"/>
              <w:ind w:right="213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90170</wp:posOffset>
                      </wp:positionV>
                      <wp:extent cx="3620135" cy="3620135"/>
                      <wp:effectExtent l="10795" t="10160" r="8255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0160" cy="3620160"/>
                                <a:chOff x="0" y="0"/>
                                <a:chExt cx="3620160" cy="362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19440" cy="3619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5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2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39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02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26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86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50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10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7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3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6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82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8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4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08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268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1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91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55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078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442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02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166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526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89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249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613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73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696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060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24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784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147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507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871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231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594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318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678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042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05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765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29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489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852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212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936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300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60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02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8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74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11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7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83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83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7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74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8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02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300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936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52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489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129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765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405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042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678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94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231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71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07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147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84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060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96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973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13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249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89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166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02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78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55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91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268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908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4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8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2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6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37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10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650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86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26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62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02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115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55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92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68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81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97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134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74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10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86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23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63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9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76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16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92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28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68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05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45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81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9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9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18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36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54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76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9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9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76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54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336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18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9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9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57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9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8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720" y="18097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58440" y="1491120"/>
                                    <a:ext cx="832320" cy="669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00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0"/>
                                            <w:rFonts w:ascii="Garamond" w:hAnsi="Garamond" w:eastAsia="Times New Roman" w:cs="Garamond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08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809720" y="144792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0600"/>
                                  <a:ext cx="3620160" cy="120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1901">
                                      <a:moveTo>
                                        <a:pt x="0" y="1900"/>
                                      </a:moveTo>
                                      <a:lnTo>
                                        <a:pt x="57" y="1881"/>
                                      </a:lnTo>
                                      <a:lnTo>
                                        <a:pt x="114" y="1862"/>
                                      </a:lnTo>
                                      <a:lnTo>
                                        <a:pt x="171" y="1843"/>
                                      </a:lnTo>
                                      <a:lnTo>
                                        <a:pt x="228" y="1824"/>
                                      </a:lnTo>
                                      <a:lnTo>
                                        <a:pt x="285" y="1805"/>
                                      </a:lnTo>
                                      <a:lnTo>
                                        <a:pt x="342" y="1786"/>
                                      </a:lnTo>
                                      <a:lnTo>
                                        <a:pt x="399" y="1767"/>
                                      </a:lnTo>
                                      <a:lnTo>
                                        <a:pt x="456" y="1748"/>
                                      </a:lnTo>
                                      <a:lnTo>
                                        <a:pt x="513" y="1729"/>
                                      </a:lnTo>
                                      <a:lnTo>
                                        <a:pt x="570" y="1710"/>
                                      </a:lnTo>
                                      <a:lnTo>
                                        <a:pt x="627" y="1691"/>
                                      </a:lnTo>
                                      <a:lnTo>
                                        <a:pt x="684" y="1672"/>
                                      </a:lnTo>
                                      <a:lnTo>
                                        <a:pt x="741" y="1653"/>
                                      </a:lnTo>
                                      <a:lnTo>
                                        <a:pt x="798" y="1634"/>
                                      </a:lnTo>
                                      <a:lnTo>
                                        <a:pt x="855" y="1615"/>
                                      </a:lnTo>
                                      <a:lnTo>
                                        <a:pt x="912" y="1596"/>
                                      </a:lnTo>
                                      <a:lnTo>
                                        <a:pt x="969" y="1577"/>
                                      </a:lnTo>
                                      <a:lnTo>
                                        <a:pt x="1026" y="1558"/>
                                      </a:lnTo>
                                      <a:lnTo>
                                        <a:pt x="1083" y="1539"/>
                                      </a:lnTo>
                                      <a:lnTo>
                                        <a:pt x="1140" y="1520"/>
                                      </a:lnTo>
                                      <a:lnTo>
                                        <a:pt x="1197" y="1501"/>
                                      </a:lnTo>
                                      <a:lnTo>
                                        <a:pt x="1254" y="1482"/>
                                      </a:lnTo>
                                      <a:lnTo>
                                        <a:pt x="1311" y="1463"/>
                                      </a:lnTo>
                                      <a:lnTo>
                                        <a:pt x="1368" y="1444"/>
                                      </a:lnTo>
                                      <a:lnTo>
                                        <a:pt x="1425" y="1425"/>
                                      </a:lnTo>
                                      <a:lnTo>
                                        <a:pt x="1482" y="1406"/>
                                      </a:lnTo>
                                      <a:lnTo>
                                        <a:pt x="1539" y="1387"/>
                                      </a:lnTo>
                                      <a:lnTo>
                                        <a:pt x="1596" y="1368"/>
                                      </a:lnTo>
                                      <a:lnTo>
                                        <a:pt x="1653" y="1349"/>
                                      </a:lnTo>
                                      <a:lnTo>
                                        <a:pt x="1710" y="1330"/>
                                      </a:lnTo>
                                      <a:lnTo>
                                        <a:pt x="1767" y="1311"/>
                                      </a:lnTo>
                                      <a:lnTo>
                                        <a:pt x="1824" y="1292"/>
                                      </a:lnTo>
                                      <a:lnTo>
                                        <a:pt x="1881" y="1273"/>
                                      </a:lnTo>
                                      <a:lnTo>
                                        <a:pt x="1938" y="1254"/>
                                      </a:lnTo>
                                      <a:lnTo>
                                        <a:pt x="1995" y="1235"/>
                                      </a:lnTo>
                                      <a:lnTo>
                                        <a:pt x="2052" y="1216"/>
                                      </a:lnTo>
                                      <a:lnTo>
                                        <a:pt x="2109" y="1197"/>
                                      </a:lnTo>
                                      <a:lnTo>
                                        <a:pt x="2166" y="1178"/>
                                      </a:lnTo>
                                      <a:lnTo>
                                        <a:pt x="2223" y="1159"/>
                                      </a:lnTo>
                                      <a:lnTo>
                                        <a:pt x="2280" y="1140"/>
                                      </a:lnTo>
                                      <a:lnTo>
                                        <a:pt x="2337" y="1121"/>
                                      </a:lnTo>
                                      <a:lnTo>
                                        <a:pt x="2394" y="1102"/>
                                      </a:lnTo>
                                      <a:lnTo>
                                        <a:pt x="2451" y="1083"/>
                                      </a:lnTo>
                                      <a:lnTo>
                                        <a:pt x="2508" y="1064"/>
                                      </a:lnTo>
                                      <a:lnTo>
                                        <a:pt x="2565" y="1045"/>
                                      </a:lnTo>
                                      <a:lnTo>
                                        <a:pt x="2622" y="1026"/>
                                      </a:lnTo>
                                      <a:lnTo>
                                        <a:pt x="2679" y="1007"/>
                                      </a:lnTo>
                                      <a:lnTo>
                                        <a:pt x="2736" y="988"/>
                                      </a:lnTo>
                                      <a:lnTo>
                                        <a:pt x="2793" y="969"/>
                                      </a:lnTo>
                                      <a:lnTo>
                                        <a:pt x="2850" y="950"/>
                                      </a:lnTo>
                                      <a:lnTo>
                                        <a:pt x="2907" y="931"/>
                                      </a:lnTo>
                                      <a:lnTo>
                                        <a:pt x="2964" y="912"/>
                                      </a:lnTo>
                                      <a:lnTo>
                                        <a:pt x="3021" y="893"/>
                                      </a:lnTo>
                                      <a:lnTo>
                                        <a:pt x="3078" y="874"/>
                                      </a:lnTo>
                                      <a:lnTo>
                                        <a:pt x="3135" y="855"/>
                                      </a:lnTo>
                                      <a:lnTo>
                                        <a:pt x="3192" y="836"/>
                                      </a:lnTo>
                                      <a:lnTo>
                                        <a:pt x="3249" y="817"/>
                                      </a:lnTo>
                                      <a:lnTo>
                                        <a:pt x="3306" y="798"/>
                                      </a:lnTo>
                                      <a:lnTo>
                                        <a:pt x="3363" y="779"/>
                                      </a:lnTo>
                                      <a:lnTo>
                                        <a:pt x="3420" y="760"/>
                                      </a:lnTo>
                                      <a:lnTo>
                                        <a:pt x="3477" y="741"/>
                                      </a:lnTo>
                                      <a:lnTo>
                                        <a:pt x="3534" y="722"/>
                                      </a:lnTo>
                                      <a:lnTo>
                                        <a:pt x="3591" y="703"/>
                                      </a:lnTo>
                                      <a:lnTo>
                                        <a:pt x="3648" y="684"/>
                                      </a:lnTo>
                                      <a:lnTo>
                                        <a:pt x="3705" y="665"/>
                                      </a:lnTo>
                                      <a:lnTo>
                                        <a:pt x="3762" y="646"/>
                                      </a:lnTo>
                                      <a:lnTo>
                                        <a:pt x="3819" y="627"/>
                                      </a:lnTo>
                                      <a:lnTo>
                                        <a:pt x="3876" y="608"/>
                                      </a:lnTo>
                                      <a:lnTo>
                                        <a:pt x="3933" y="589"/>
                                      </a:lnTo>
                                      <a:lnTo>
                                        <a:pt x="3990" y="570"/>
                                      </a:lnTo>
                                      <a:lnTo>
                                        <a:pt x="4047" y="551"/>
                                      </a:lnTo>
                                      <a:lnTo>
                                        <a:pt x="4104" y="532"/>
                                      </a:lnTo>
                                      <a:lnTo>
                                        <a:pt x="4161" y="513"/>
                                      </a:lnTo>
                                      <a:lnTo>
                                        <a:pt x="4218" y="494"/>
                                      </a:lnTo>
                                      <a:lnTo>
                                        <a:pt x="4275" y="475"/>
                                      </a:lnTo>
                                      <a:lnTo>
                                        <a:pt x="4332" y="456"/>
                                      </a:lnTo>
                                      <a:lnTo>
                                        <a:pt x="4389" y="437"/>
                                      </a:lnTo>
                                      <a:lnTo>
                                        <a:pt x="4446" y="418"/>
                                      </a:lnTo>
                                      <a:lnTo>
                                        <a:pt x="4503" y="399"/>
                                      </a:lnTo>
                                      <a:lnTo>
                                        <a:pt x="4560" y="380"/>
                                      </a:lnTo>
                                      <a:lnTo>
                                        <a:pt x="4617" y="361"/>
                                      </a:lnTo>
                                      <a:lnTo>
                                        <a:pt x="4674" y="342"/>
                                      </a:lnTo>
                                      <a:lnTo>
                                        <a:pt x="4731" y="323"/>
                                      </a:lnTo>
                                      <a:lnTo>
                                        <a:pt x="4788" y="304"/>
                                      </a:lnTo>
                                      <a:lnTo>
                                        <a:pt x="4845" y="285"/>
                                      </a:lnTo>
                                      <a:lnTo>
                                        <a:pt x="4902" y="266"/>
                                      </a:lnTo>
                                      <a:lnTo>
                                        <a:pt x="4959" y="247"/>
                                      </a:lnTo>
                                      <a:lnTo>
                                        <a:pt x="5016" y="228"/>
                                      </a:lnTo>
                                      <a:lnTo>
                                        <a:pt x="5073" y="209"/>
                                      </a:lnTo>
                                      <a:lnTo>
                                        <a:pt x="5130" y="190"/>
                                      </a:lnTo>
                                      <a:lnTo>
                                        <a:pt x="5187" y="171"/>
                                      </a:lnTo>
                                      <a:lnTo>
                                        <a:pt x="5244" y="152"/>
                                      </a:lnTo>
                                      <a:lnTo>
                                        <a:pt x="5301" y="133"/>
                                      </a:lnTo>
                                      <a:lnTo>
                                        <a:pt x="5358" y="114"/>
                                      </a:lnTo>
                                      <a:lnTo>
                                        <a:pt x="5415" y="95"/>
                                      </a:lnTo>
                                      <a:lnTo>
                                        <a:pt x="5472" y="76"/>
                                      </a:lnTo>
                                      <a:lnTo>
                                        <a:pt x="5529" y="57"/>
                                      </a:lnTo>
                                      <a:lnTo>
                                        <a:pt x="5586" y="38"/>
                                      </a:lnTo>
                                      <a:lnTo>
                                        <a:pt x="5643" y="19"/>
                                      </a:lnTo>
                                      <a:lnTo>
                                        <a:pt x="5700" y="0"/>
                                      </a:lnTo>
                                      <a:lnTo>
                                        <a:pt x="57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20160" cy="36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5701">
                                      <a:moveTo>
                                        <a:pt x="0" y="0"/>
                                      </a:moveTo>
                                      <a:lnTo>
                                        <a:pt x="57" y="57"/>
                                      </a:lnTo>
                                      <a:lnTo>
                                        <a:pt x="114" y="114"/>
                                      </a:lnTo>
                                      <a:lnTo>
                                        <a:pt x="171" y="171"/>
                                      </a:lnTo>
                                      <a:lnTo>
                                        <a:pt x="228" y="228"/>
                                      </a:lnTo>
                                      <a:lnTo>
                                        <a:pt x="285" y="285"/>
                                      </a:lnTo>
                                      <a:lnTo>
                                        <a:pt x="342" y="342"/>
                                      </a:lnTo>
                                      <a:lnTo>
                                        <a:pt x="399" y="399"/>
                                      </a:lnTo>
                                      <a:lnTo>
                                        <a:pt x="456" y="456"/>
                                      </a:lnTo>
                                      <a:lnTo>
                                        <a:pt x="513" y="513"/>
                                      </a:lnTo>
                                      <a:lnTo>
                                        <a:pt x="570" y="570"/>
                                      </a:lnTo>
                                      <a:lnTo>
                                        <a:pt x="627" y="627"/>
                                      </a:lnTo>
                                      <a:lnTo>
                                        <a:pt x="684" y="684"/>
                                      </a:lnTo>
                                      <a:lnTo>
                                        <a:pt x="741" y="741"/>
                                      </a:lnTo>
                                      <a:lnTo>
                                        <a:pt x="798" y="798"/>
                                      </a:lnTo>
                                      <a:lnTo>
                                        <a:pt x="855" y="855"/>
                                      </a:lnTo>
                                      <a:lnTo>
                                        <a:pt x="912" y="912"/>
                                      </a:lnTo>
                                      <a:lnTo>
                                        <a:pt x="969" y="969"/>
                                      </a:lnTo>
                                      <a:lnTo>
                                        <a:pt x="1026" y="1026"/>
                                      </a:lnTo>
                                      <a:lnTo>
                                        <a:pt x="1083" y="1083"/>
                                      </a:lnTo>
                                      <a:lnTo>
                                        <a:pt x="1140" y="1140"/>
                                      </a:lnTo>
                                      <a:lnTo>
                                        <a:pt x="1197" y="1197"/>
                                      </a:lnTo>
                                      <a:lnTo>
                                        <a:pt x="1254" y="1254"/>
                                      </a:lnTo>
                                      <a:lnTo>
                                        <a:pt x="1311" y="1311"/>
                                      </a:lnTo>
                                      <a:lnTo>
                                        <a:pt x="1368" y="1368"/>
                                      </a:lnTo>
                                      <a:lnTo>
                                        <a:pt x="1425" y="1425"/>
                                      </a:lnTo>
                                      <a:lnTo>
                                        <a:pt x="1482" y="1482"/>
                                      </a:lnTo>
                                      <a:lnTo>
                                        <a:pt x="1539" y="1539"/>
                                      </a:lnTo>
                                      <a:lnTo>
                                        <a:pt x="1596" y="1596"/>
                                      </a:lnTo>
                                      <a:lnTo>
                                        <a:pt x="1653" y="1653"/>
                                      </a:lnTo>
                                      <a:lnTo>
                                        <a:pt x="1710" y="1710"/>
                                      </a:lnTo>
                                      <a:lnTo>
                                        <a:pt x="1767" y="1767"/>
                                      </a:lnTo>
                                      <a:lnTo>
                                        <a:pt x="1824" y="1824"/>
                                      </a:lnTo>
                                      <a:lnTo>
                                        <a:pt x="1881" y="1881"/>
                                      </a:lnTo>
                                      <a:lnTo>
                                        <a:pt x="1938" y="1938"/>
                                      </a:lnTo>
                                      <a:lnTo>
                                        <a:pt x="1995" y="1995"/>
                                      </a:lnTo>
                                      <a:lnTo>
                                        <a:pt x="2052" y="2052"/>
                                      </a:lnTo>
                                      <a:lnTo>
                                        <a:pt x="2109" y="2109"/>
                                      </a:lnTo>
                                      <a:lnTo>
                                        <a:pt x="2166" y="2166"/>
                                      </a:lnTo>
                                      <a:lnTo>
                                        <a:pt x="2223" y="2223"/>
                                      </a:lnTo>
                                      <a:lnTo>
                                        <a:pt x="2280" y="2280"/>
                                      </a:lnTo>
                                      <a:lnTo>
                                        <a:pt x="2337" y="2337"/>
                                      </a:lnTo>
                                      <a:lnTo>
                                        <a:pt x="2394" y="2394"/>
                                      </a:lnTo>
                                      <a:lnTo>
                                        <a:pt x="2451" y="2451"/>
                                      </a:lnTo>
                                      <a:lnTo>
                                        <a:pt x="2508" y="2508"/>
                                      </a:lnTo>
                                      <a:lnTo>
                                        <a:pt x="2565" y="2565"/>
                                      </a:lnTo>
                                      <a:lnTo>
                                        <a:pt x="2622" y="2622"/>
                                      </a:lnTo>
                                      <a:lnTo>
                                        <a:pt x="2679" y="2679"/>
                                      </a:lnTo>
                                      <a:lnTo>
                                        <a:pt x="2736" y="2736"/>
                                      </a:lnTo>
                                      <a:lnTo>
                                        <a:pt x="2793" y="2793"/>
                                      </a:lnTo>
                                      <a:lnTo>
                                        <a:pt x="2850" y="2850"/>
                                      </a:lnTo>
                                      <a:lnTo>
                                        <a:pt x="2907" y="2907"/>
                                      </a:lnTo>
                                      <a:lnTo>
                                        <a:pt x="2964" y="2964"/>
                                      </a:lnTo>
                                      <a:lnTo>
                                        <a:pt x="3021" y="3021"/>
                                      </a:lnTo>
                                      <a:lnTo>
                                        <a:pt x="3078" y="3078"/>
                                      </a:lnTo>
                                      <a:lnTo>
                                        <a:pt x="3135" y="3135"/>
                                      </a:lnTo>
                                      <a:lnTo>
                                        <a:pt x="3192" y="3192"/>
                                      </a:lnTo>
                                      <a:lnTo>
                                        <a:pt x="3249" y="3249"/>
                                      </a:lnTo>
                                      <a:lnTo>
                                        <a:pt x="3306" y="3306"/>
                                      </a:lnTo>
                                      <a:lnTo>
                                        <a:pt x="3363" y="3363"/>
                                      </a:lnTo>
                                      <a:lnTo>
                                        <a:pt x="3420" y="3420"/>
                                      </a:lnTo>
                                      <a:lnTo>
                                        <a:pt x="3477" y="3477"/>
                                      </a:lnTo>
                                      <a:lnTo>
                                        <a:pt x="3534" y="3534"/>
                                      </a:lnTo>
                                      <a:lnTo>
                                        <a:pt x="3591" y="3591"/>
                                      </a:lnTo>
                                      <a:lnTo>
                                        <a:pt x="3648" y="3648"/>
                                      </a:lnTo>
                                      <a:lnTo>
                                        <a:pt x="3705" y="3705"/>
                                      </a:lnTo>
                                      <a:lnTo>
                                        <a:pt x="3762" y="3762"/>
                                      </a:lnTo>
                                      <a:lnTo>
                                        <a:pt x="3819" y="3819"/>
                                      </a:lnTo>
                                      <a:lnTo>
                                        <a:pt x="3876" y="3876"/>
                                      </a:lnTo>
                                      <a:lnTo>
                                        <a:pt x="3933" y="3933"/>
                                      </a:lnTo>
                                      <a:lnTo>
                                        <a:pt x="3990" y="3990"/>
                                      </a:lnTo>
                                      <a:lnTo>
                                        <a:pt x="4047" y="4047"/>
                                      </a:lnTo>
                                      <a:lnTo>
                                        <a:pt x="4104" y="4104"/>
                                      </a:lnTo>
                                      <a:lnTo>
                                        <a:pt x="4161" y="4161"/>
                                      </a:lnTo>
                                      <a:lnTo>
                                        <a:pt x="4218" y="4218"/>
                                      </a:lnTo>
                                      <a:lnTo>
                                        <a:pt x="4275" y="4275"/>
                                      </a:lnTo>
                                      <a:lnTo>
                                        <a:pt x="4332" y="4332"/>
                                      </a:lnTo>
                                      <a:lnTo>
                                        <a:pt x="4389" y="4389"/>
                                      </a:lnTo>
                                      <a:lnTo>
                                        <a:pt x="4446" y="4446"/>
                                      </a:lnTo>
                                      <a:lnTo>
                                        <a:pt x="4503" y="4503"/>
                                      </a:lnTo>
                                      <a:lnTo>
                                        <a:pt x="4560" y="4560"/>
                                      </a:lnTo>
                                      <a:lnTo>
                                        <a:pt x="4617" y="4617"/>
                                      </a:lnTo>
                                      <a:lnTo>
                                        <a:pt x="4674" y="4674"/>
                                      </a:lnTo>
                                      <a:lnTo>
                                        <a:pt x="4731" y="4731"/>
                                      </a:lnTo>
                                      <a:lnTo>
                                        <a:pt x="4788" y="4788"/>
                                      </a:lnTo>
                                      <a:lnTo>
                                        <a:pt x="4845" y="4845"/>
                                      </a:lnTo>
                                      <a:lnTo>
                                        <a:pt x="4902" y="4902"/>
                                      </a:lnTo>
                                      <a:lnTo>
                                        <a:pt x="4959" y="4959"/>
                                      </a:lnTo>
                                      <a:lnTo>
                                        <a:pt x="5016" y="5016"/>
                                      </a:lnTo>
                                      <a:lnTo>
                                        <a:pt x="5073" y="5073"/>
                                      </a:lnTo>
                                      <a:lnTo>
                                        <a:pt x="5130" y="5130"/>
                                      </a:lnTo>
                                      <a:lnTo>
                                        <a:pt x="5187" y="5187"/>
                                      </a:lnTo>
                                      <a:lnTo>
                                        <a:pt x="5244" y="5244"/>
                                      </a:lnTo>
                                      <a:lnTo>
                                        <a:pt x="5301" y="5301"/>
                                      </a:lnTo>
                                      <a:lnTo>
                                        <a:pt x="5358" y="5358"/>
                                      </a:lnTo>
                                      <a:lnTo>
                                        <a:pt x="5415" y="5415"/>
                                      </a:lnTo>
                                      <a:lnTo>
                                        <a:pt x="5472" y="5472"/>
                                      </a:lnTo>
                                      <a:lnTo>
                                        <a:pt x="5529" y="5529"/>
                                      </a:lnTo>
                                      <a:lnTo>
                                        <a:pt x="5586" y="5586"/>
                                      </a:lnTo>
                                      <a:lnTo>
                                        <a:pt x="5643" y="5643"/>
                                      </a:lnTo>
                                      <a:lnTo>
                                        <a:pt x="5700" y="5700"/>
                                      </a:lnTo>
                                      <a:lnTo>
                                        <a:pt x="5700" y="570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7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-7.1pt;width:285.05pt;height:285.05pt" coordorigin="80,-142" coordsize="5701,5701">
                      <v:group id="shape_0" style="position:absolute;left:80;top:-142;width:5699;height:5699">
                        <v:line id="shape_0" from="137,-142" to="13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4,-142" to="19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1,-142" to="25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8,-142" to="30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5,-142" to="36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22,-142" to="42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79,-142" to="47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6,-142" to="53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93,-142" to="59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07,-142" to="70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64,-142" to="76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21,-142" to="82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78,-142" to="87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35,-142" to="93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92,-142" to="99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49,-142" to="104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06,-142" to="110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63,-142" to="116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77,-142" to="127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34,-142" to="133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91,-142" to="139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48,-142" to="144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05,-142" to="150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62,-142" to="156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19,-142" to="161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76,-142" to="167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33,-142" to="173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47,-142" to="184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04,-142" to="190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61,-142" to="196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18,-142" to="201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75,-142" to="207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32,-142" to="213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89,-142" to="218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46,-142" to="224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03,-142" to="230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17,-142" to="241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74,-142" to="247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31,-142" to="253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88,-142" to="258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45,-142" to="264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02,-142" to="270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59,-142" to="275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16,-142" to="281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73,-142" to="287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87,-142" to="298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44,-142" to="304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101,-142" to="310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158,-142" to="315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15,-142" to="321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72,-142" to="327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29,-142" to="332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86,-142" to="338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43,-142" to="344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57,-142" to="355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14,-142" to="361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71,-142" to="367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28,-142" to="372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85,-142" to="378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42,-142" to="384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99,-142" to="389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56,-142" to="395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13,-142" to="401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127,-142" to="412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184,-142" to="418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241,-142" to="424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298,-142" to="429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355,-142" to="435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412,-142" to="441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469,-142" to="446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526,-142" to="452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583,-142" to="458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697,-142" to="469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754,-142" to="475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811,-142" to="481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868,-142" to="486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925,-142" to="492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982,-142" to="498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039,-142" to="503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096,-142" to="509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153,-142" to="515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267,-142" to="526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24,-142" to="532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81,-142" to="538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438,-142" to="543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495,-142" to="549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552,-142" to="555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609,-142" to="560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666,-142" to="566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723,-142" to="572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501" to="5779,55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444" to="5779,544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388" to="5779,53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330" to="5779,53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273" to="5779,527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216" to="5779,52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159" to="5779,515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102" to="5779,510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045" to="5779,50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931" to="5779,493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874" to="5779,487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817" to="5779,48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761" to="5779,47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703" to="5779,47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647" to="5779,46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589" to="5779,45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532" to="5779,45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475" to="5779,44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361" to="5779,43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304" to="5779,430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247" to="5779,42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190" to="5779,41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133" to="5779,41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076" to="5779,40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020" to="5779,40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962" to="5779,39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905" to="5779,39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791" to="5779,37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734" to="5779,373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677" to="5779,36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620" to="5779,36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563" to="5779,356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506" to="5779,35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449" to="5779,34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393" to="5779,33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335" to="5779,33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221" to="5779,32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164" to="5779,316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107" to="5779,31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050" to="5779,30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993" to="5779,29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936" to="5779,29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879" to="5779,28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822" to="5779,28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765" to="5779,27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652" to="5779,26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594" to="5779,259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537" to="5779,2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480" to="5779,2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423" to="5779,2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366" to="5779,2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309" to="5779,2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252" to="5779,2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195" to="5779,2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081" to="5779,2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025" to="5779,20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967" to="5779,196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911" to="5779,19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853" to="5779,1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796" to="5779,1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739" to="5779,1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682" to="5779,1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625" to="5779,1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511" to="5779,1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454" to="5779,145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397" to="5779,1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340" to="5779,1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284" to="5779,12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226" to="5779,1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169" to="5779,1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112" to="5779,1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055" to="5779,1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941" to="5779,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884" to="5779,8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827" to="5779,82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770" to="5779,77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713" to="5779,7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657" to="5779,6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99" to="5779,59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43" to="5779,54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85" to="5779,48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71" to="5779,37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14" to="5779,31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57" to="5779,2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00" to="5779,20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43" to="5779,14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86" to="5779,8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9" to="5779,2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-28" to="5779,-2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-84" to="5779,-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-142" to="8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50,-142" to="65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20,-142" to="122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790,-142" to="179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60,-142" to="236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30,-142" to="2930,5557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00,-142" to="350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70,-142" to="407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640,-142" to="464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210,-142" to="521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780,-142" to="578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5558" to="5779,555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4988" to="5779,498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4418" to="5779,441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3848" to="5779,384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3279" to="5779,3279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2708" to="5779,2708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0,2138" to="5779,213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1568" to="5779,156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998" to="5779,99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428" to="5779,42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-142" to="5779,-142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30,2708" to="3499,2708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2534;top:2206;width:1311;height:1054">
                          <v:shape id="shape_0" stroked="f" o:allowincell="t" style="position:absolute;left:2580;top:2674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990;top:2633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534;top:2206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930,2138" to="2930,2707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1,1901" path="m0,1900l57,1881l114,1862l171,1843l228,1824l285,1805l342,1786l399,1767l456,1748l513,1729l570,1710l627,1691l684,1672l741,1653l798,1634l855,1615l912,1596l969,1577l1026,1558l1083,1539l1140,1520l1197,1501l1254,1482l1311,1463l1368,1444l1425,1425l1482,1406l1539,1387l1596,1368l1653,1349l1710,1330l1767,1311l1824,1292l1881,1273l1938,1254l1995,1235l2052,1216l2109,1197l2166,1178l2223,1159l2280,1140l2337,1121l2394,1102l2451,1083l2508,1064l2565,1045l2622,1026l2679,1007l2736,988l2793,969l2850,950l2907,931l2964,912l3021,893l3078,874l3135,855l3192,836l3249,817l3306,798l3363,779l3420,760l3477,741l3534,722l3591,703l3648,684l3705,665l3762,646l3819,627l3876,608l3933,589l3990,570l4047,551l4104,532l4161,513l4218,494l4275,475l4332,456l4389,437l4446,418l4503,399l4560,380l4617,361l4674,342l4731,323l4788,304l4845,285l4902,266l4959,247l5016,228l5073,209l5130,190l5187,171l5244,152l5301,133l5358,114l5415,95l5472,76l5529,57l5586,38l5643,19l5700,0l5700,0e" stroked="t" o:allowincell="t" style="position:absolute;left:80;top:48;width:5700;height:1900;mso-wrap-style:none;v-text-anchor:middle">
                        <v:fill o:detectmouseclick="t" on="false"/>
                        <v:stroke color="#00007f" weight="19080" joinstyle="round" endcap="flat"/>
                        <w10:wrap type="none"/>
                      </v:shape>
                      <v:shape id="shape_0" coordsize="5701,5701" path="m0,0l57,57l114,114l171,171l228,228l285,285l342,342l399,399l456,456l513,513l570,570l627,627l684,684l741,741l798,798l855,855l912,912l969,969l1026,1026l1083,1083l1140,1140l1197,1197l1254,1254l1311,1311l1368,1368l1425,1425l1482,1482l1539,1539l1596,1596l1653,1653l1710,1710l1767,1767l1824,1824l1881,1881l1938,1938l1995,1995l2052,2052l2109,2109l2166,2166l2223,2223l2280,2280l2337,2337l2394,2394l2451,2451l2508,2508l2565,2565l2622,2622l2679,2679l2736,2736l2793,2793l2850,2850l2907,2907l2964,2964l3021,3021l3078,3078l3135,3135l3192,3192l3249,3249l3306,3306l3363,3363l3420,3420l3477,3477l3534,3534l3591,3591l3648,3648l3705,3705l3762,3762l3819,3819l3876,3876l3933,3933l3990,3990l4047,4047l4104,4104l4161,4161l4218,4218l4275,4275l4332,4332l4389,4389l4446,4446l4503,4503l4560,4560l4617,4617l4674,4674l4731,4731l4788,4788l4845,4845l4902,4902l4959,4959l5016,5016l5073,5073l5130,5130l5187,5187l5244,5244l5301,5301l5358,5358l5415,5415l5472,5472l5529,5529l5586,5586l5643,5643l5700,5700l5700,5700e" stroked="t" o:allowincell="t" style="position:absolute;left:80;top:-142;width:5700;height:5700;mso-wrap-style:none;v-text-anchor:middle">
                        <v:fill o:detectmouseclick="t" on="false"/>
                        <v:stroke color="#007f00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532890</wp:posOffset>
                      </wp:positionV>
                      <wp:extent cx="450850" cy="450850"/>
                      <wp:effectExtent l="14605" t="14605" r="15240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8pt;margin-top:120.7pt;width:35.45pt;height:35.45pt;mso-wrap-style:none;v-text-anchor:middle">
                      <v:fill o:detectmouseclick="t" on="false"/>
                      <v:stroke color="fuchsia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450850</wp:posOffset>
                      </wp:positionV>
                      <wp:extent cx="450850" cy="450850"/>
                      <wp:effectExtent l="19050" t="19050" r="19685" b="196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8pt;margin-top:35.5pt;width:35.45pt;height:35.45pt;mso-wrap-style:none;v-text-anchor:middle">
                      <v:fill o:detectmouseclick="t" on="false"/>
                      <v:stroke color="#ff6600" weight="381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262380</wp:posOffset>
                      </wp:positionV>
                      <wp:extent cx="349250" cy="414020"/>
                      <wp:effectExtent l="0" t="0" r="0" b="0"/>
                      <wp:wrapSquare wrapText="bothSides"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2.6pt;mso-wrap-distance-left:9.05pt;mso-wrap-distance-right:9.05pt;mso-wrap-distance-top:0pt;mso-wrap-distance-bottom:0pt;margin-top:99.4pt;mso-position-vertical-relative:text;margin-left:1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6007" w:leader="none"/>
              </w:tabs>
              <w:snapToGrid w:val="false"/>
              <w:ind w:left="214" w:hanging="0"/>
              <w:jc w:val="center"/>
              <w:rPr>
                <w:b/>
                <w:b/>
                <w:color w:val="FF0000"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901700</wp:posOffset>
                      </wp:positionV>
                      <wp:extent cx="360680" cy="270510"/>
                      <wp:effectExtent l="8890" t="1143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71pt" to="32.65pt,92.25pt" stroked="t" o:allowincell="t" style="position:absolute">
                      <v:stroke color="#ff6600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-270510</wp:posOffset>
                      </wp:positionV>
                      <wp:extent cx="991870" cy="45529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 x +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35.85pt;mso-wrap-distance-left:9.05pt;mso-wrap-distance-right:9.05pt;mso-wrap-distance-top:0pt;mso-wrap-distance-bottom:0pt;margin-top:-21.3pt;mso-position-vertical-relative:text;margin-left:9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 x +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534670</wp:posOffset>
                      </wp:positionV>
                      <wp:extent cx="1635760" cy="118491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 droite d’équat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y =  x + 3 coupe l’axe des ordonnée au point d’ordonnée 3 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 a bien b = 3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8.8pt;height:93.3pt;mso-wrap-distance-left:9.05pt;mso-wrap-distance-right:9.05pt;mso-wrap-distance-top:0pt;mso-wrap-distance-bottom:0pt;margin-top:42.1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droite d’équ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 x + 3 coupe l’axe des ordonnée au point d’ordonnée 3 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a bien b =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8" w:right="6229" w:firstLine="708"/>
        <w:jc w:val="both"/>
        <w:rPr>
          <w:b/>
          <w:b/>
          <w:color w:val="FF0000"/>
          <w:sz w:val="28"/>
        </w:rPr>
      </w:pPr>
      <w:r>
        <w:rPr>
          <w:color w:val="008000"/>
          <w:sz w:val="28"/>
          <w:u w:val="single"/>
        </w:rPr>
        <w:t>2-Le coefficient direc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1750</wp:posOffset>
                </wp:positionH>
                <wp:positionV relativeFrom="paragraph">
                  <wp:posOffset>162560</wp:posOffset>
                </wp:positionV>
                <wp:extent cx="388620" cy="47879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7.7pt;mso-wrap-distance-left:9.05pt;mso-wrap-distance-right:9.05pt;mso-wrap-distance-top:0pt;mso-wrap-distance-bottom:0pt;margin-top:12.8pt;mso-position-vertical-relative:text;margin-left:4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1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1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2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9180</wp:posOffset>
                </wp:positionH>
                <wp:positionV relativeFrom="paragraph">
                  <wp:posOffset>102870</wp:posOffset>
                </wp:positionV>
                <wp:extent cx="270510" cy="721360"/>
                <wp:effectExtent l="13970" t="0" r="1016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8.1pt" to="404.65pt,64.8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color w:val="FF0000"/>
          <w:sz w:val="28"/>
        </w:rPr>
        <w:t>a est le coefficient directeur de la droite</w:t>
      </w:r>
      <w:r>
        <w:rPr>
          <w:iCs/>
          <w:sz w:val="28"/>
        </w:rPr>
        <w:t>.</w:t>
      </w:r>
    </w:p>
    <w:p>
      <w:pPr>
        <w:pStyle w:val="Normal"/>
        <w:ind w:right="6229" w:hanging="0"/>
        <w:jc w:val="both"/>
        <w:rPr>
          <w:b/>
          <w:b/>
          <w:bCs/>
          <w:color w:val="FF6600"/>
          <w:sz w:val="28"/>
          <w:u w:val="single"/>
        </w:rPr>
      </w:pPr>
      <w:r>
        <w:rPr>
          <w:b/>
          <w:bCs/>
          <w:color w:val="FF6600"/>
          <w:sz w:val="28"/>
          <w:u w:val="single"/>
        </w:rPr>
        <w:t>Son calcul :</w:t>
      </w:r>
    </w:p>
    <w:p>
      <w:pPr>
        <w:pStyle w:val="Normal"/>
        <w:pBdr>
          <w:left w:val="double" w:sz="6" w:space="3" w:color="000000"/>
        </w:pBdr>
        <w:ind w:left="284" w:right="6086" w:hanging="0"/>
        <w:rPr>
          <w:sz w:val="28"/>
        </w:rPr>
      </w:pPr>
      <w:r>
        <w:rPr>
          <w:sz w:val="28"/>
        </w:rPr>
        <w:t xml:space="preserve">Le coefficient directeur d'une droi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0790</wp:posOffset>
                </wp:positionH>
                <wp:positionV relativeFrom="paragraph">
                  <wp:posOffset>233680</wp:posOffset>
                </wp:positionV>
                <wp:extent cx="1816100" cy="6438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droite y = -x passe par l’origine du repè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a bien b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43pt;height:50.7pt;mso-wrap-distance-left:9.05pt;mso-wrap-distance-right:9.05pt;mso-wrap-distance-top:0pt;mso-wrap-distance-bottom:0pt;margin-top:18.4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droite y = -x passe par l’origine du repè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a bien b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double" w:sz="6" w:space="3" w:color="000000"/>
        </w:pBdr>
        <w:ind w:left="284" w:right="6086" w:hanging="0"/>
        <w:rPr/>
      </w:pPr>
      <w:r>
        <w:rPr>
          <w:sz w:val="28"/>
        </w:rPr>
        <w:t>passant par deu</w:t>
      </w:r>
      <w:r>
        <w:rPr>
          <w:i/>
          <w:sz w:val="28"/>
        </w:rPr>
        <w:t>x</w:t>
      </w:r>
      <w:r>
        <w:rPr>
          <w:sz w:val="28"/>
        </w:rPr>
        <w:t xml:space="preserve"> points </w:t>
      </w:r>
      <w:r>
        <w:rPr>
          <w:i/>
          <w:sz w:val="28"/>
        </w:rPr>
        <w:t>A( x</w:t>
      </w:r>
      <w:r>
        <w:rPr>
          <w:i/>
          <w:sz w:val="28"/>
          <w:vertAlign w:val="subscript"/>
        </w:rPr>
        <w:t>A </w:t>
      </w:r>
      <w:r>
        <w:rPr>
          <w:i/>
          <w:sz w:val="28"/>
        </w:rPr>
        <w:t>; y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)</w:t>
      </w:r>
      <w:r>
        <w:rPr>
          <w:sz w:val="28"/>
        </w:rPr>
        <w:t xml:space="preserve"> et </w:t>
      </w:r>
      <w:r>
        <w:rPr>
          <w:i/>
          <w:sz w:val="28"/>
        </w:rPr>
        <w:t>B( x</w:t>
      </w:r>
      <w:r>
        <w:rPr>
          <w:i/>
          <w:sz w:val="28"/>
          <w:vertAlign w:val="subscript"/>
        </w:rPr>
        <w:t>B </w:t>
      </w:r>
      <w:r>
        <w:rPr>
          <w:i/>
          <w:sz w:val="28"/>
        </w:rPr>
        <w:t>; y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 xml:space="preserve"> )</w:t>
      </w:r>
      <w:r>
        <w:rPr>
          <w:sz w:val="28"/>
        </w:rPr>
        <w:t xml:space="preserve">  (tels que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B</w:t>
      </w:r>
      <w:r>
        <w:rPr>
          <w:sz w:val="28"/>
          <w:vertAlign w:val="subscript"/>
        </w:rPr>
        <w:t xml:space="preserve"> </w:t>
      </w:r>
      <w:r>
        <w:rPr>
          <w:rFonts w:ascii="Symbol" w:hAnsi="Symbol"/>
          <w:sz w:val="28"/>
        </w:rPr>
        <w:t>¹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A</w:t>
      </w:r>
      <w:r>
        <w:rPr>
          <w:sz w:val="28"/>
        </w:rPr>
        <w:t>) vérifie :</w:t>
      </w:r>
    </w:p>
    <w:p>
      <w:pPr>
        <w:pStyle w:val="Normal"/>
        <w:pBdr>
          <w:left w:val="double" w:sz="6" w:space="3" w:color="000000"/>
        </w:pBdr>
        <w:ind w:left="284" w:right="6086" w:hanging="0"/>
        <w:jc w:val="center"/>
        <w:rPr>
          <w:b/>
          <w:b/>
          <w:sz w:val="28"/>
        </w:rPr>
      </w:pPr>
      <w:r>
        <w:fldChar w:fldCharType="begin"/>
      </w:r>
      <w:r>
        <w:rPr>
          <w:sz w:val="16"/>
          <w:b/>
          <w:bCs/>
          <w:color w:val="FF0000"/>
        </w:rPr>
        <w:instrText xml:space="preserve">EQ \x(a = </w:instrText>
      </w:r>
      <w:r>
        <w:rPr>
          <w:b/>
          <w:bCs/>
          <w:color w:val="FF0000"/>
          <w:sz w:val="32"/>
        </w:rPr>
      </w:r>
      <w:r>
        <w:rPr>
          <w:sz w:val="32"/>
          <w:b/>
          <w:bCs/>
          <w:color w:val="FF0000"/>
        </w:rPr>
        <w:fldChar w:fldCharType="separate"/>
      </w:r>
      <w:r>
        <w:rPr>
          <w:b/>
          <w:bCs/>
          <w:color w:val="FF0000"/>
          <w:sz w:val="32"/>
        </w:rPr>
      </w:r>
      <w:r/>
      <w:r>
        <w:rPr>
          <w:sz w:val="32"/>
          <w:b/>
          <w:bCs/>
          <w:color w:val="FF0000"/>
        </w:rPr>
        <w:fldChar w:fldCharType="end"/>
      </w:r>
      <w:r>
        <w:rPr>
          <w:b/>
          <w:bCs/>
          <w:color w:val="FF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2070</wp:posOffset>
                </wp:positionH>
                <wp:positionV relativeFrom="paragraph">
                  <wp:posOffset>582930</wp:posOffset>
                </wp:positionV>
                <wp:extent cx="99187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-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45.9pt;mso-position-vertical-relative:text;margin-left:5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plus généralement :</w:t>
      </w:r>
      <w:r>
        <w:rPr/>
        <w:t xml:space="preserve"> </w:t>
      </w:r>
      <w:r>
        <w:fldChar w:fldCharType="begin"/>
      </w:r>
      <w:r>
        <w:rPr>
          <w:color w:val="FF0000"/>
        </w:rPr>
        <w:instrText xml:space="preserve">  EQ \x(a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/>
        <w:t>a traduit la proportionnalité entre l’accroissement des ordonnées sur l’accroissement des abscisses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Démonstration :</w:t>
      </w:r>
    </w:p>
    <w:p>
      <w:pPr>
        <w:pStyle w:val="Normal"/>
        <w:ind w:left="1704" w:hanging="0"/>
        <w:jc w:val="both"/>
        <w:rPr/>
      </w:pPr>
      <w:r>
        <w:rPr>
          <w:color w:val="000080"/>
        </w:rPr>
        <w:t xml:space="preserve">Soient </w:t>
      </w:r>
      <w:r>
        <w:rPr>
          <w:i/>
          <w:color w:val="000080"/>
        </w:rPr>
        <w:t xml:space="preserve">A </w:t>
      </w:r>
      <w:r>
        <w:rPr>
          <w:color w:val="000080"/>
        </w:rPr>
        <w:t>(</w:t>
      </w:r>
      <w:r>
        <w:rPr>
          <w:i/>
          <w:color w:val="000080"/>
        </w:rPr>
        <w:t>x</w:t>
      </w:r>
      <w:r>
        <w:rPr>
          <w:i/>
          <w:color w:val="000080"/>
          <w:position w:val="-4"/>
        </w:rPr>
        <w:t>A</w:t>
      </w:r>
      <w:r>
        <w:rPr>
          <w:color w:val="000080"/>
        </w:rPr>
        <w:t xml:space="preserve">; </w:t>
      </w:r>
      <w:r>
        <w:rPr>
          <w:i/>
          <w:color w:val="000080"/>
        </w:rPr>
        <w:t>y</w:t>
      </w:r>
      <w:r>
        <w:rPr>
          <w:i/>
          <w:color w:val="000080"/>
          <w:position w:val="-4"/>
        </w:rPr>
        <w:t>A</w:t>
      </w:r>
      <w:r>
        <w:rPr>
          <w:color w:val="000080"/>
        </w:rPr>
        <w:t xml:space="preserve">) et </w:t>
      </w:r>
      <w:r>
        <w:rPr>
          <w:i/>
          <w:color w:val="000080"/>
        </w:rPr>
        <w:t xml:space="preserve">B </w:t>
      </w:r>
      <w:r>
        <w:rPr>
          <w:color w:val="000080"/>
        </w:rPr>
        <w:t>(</w:t>
      </w:r>
      <w:r>
        <w:rPr>
          <w:i/>
          <w:color w:val="000080"/>
        </w:rPr>
        <w:t>x</w:t>
      </w:r>
      <w:r>
        <w:rPr>
          <w:i/>
          <w:color w:val="000080"/>
          <w:position w:val="-4"/>
        </w:rPr>
        <w:t>B</w:t>
      </w:r>
      <w:r>
        <w:rPr>
          <w:color w:val="000080"/>
        </w:rPr>
        <w:t xml:space="preserve">; </w:t>
      </w:r>
      <w:r>
        <w:rPr>
          <w:i/>
          <w:color w:val="000080"/>
        </w:rPr>
        <w:t>y</w:t>
      </w:r>
      <w:r>
        <w:rPr>
          <w:i/>
          <w:color w:val="000080"/>
          <w:position w:val="-4"/>
        </w:rPr>
        <w:t>B</w:t>
      </w:r>
      <w:r>
        <w:rPr>
          <w:color w:val="000080"/>
        </w:rPr>
        <w:t xml:space="preserve">) deux points distincts de la droite d'équation </w:t>
      </w:r>
      <w:r>
        <w:rPr>
          <w:i/>
          <w:color w:val="000080"/>
        </w:rPr>
        <w:t>y</w:t>
      </w:r>
      <w:r>
        <w:rPr>
          <w:color w:val="000080"/>
        </w:rPr>
        <w:t xml:space="preserve"> = </w:t>
      </w:r>
      <w:r>
        <w:rPr>
          <w:i/>
          <w:color w:val="000080"/>
        </w:rPr>
        <w:t>a.x</w:t>
      </w:r>
      <w:r>
        <w:rPr>
          <w:color w:val="000080"/>
        </w:rPr>
        <w:t xml:space="preserve"> + </w:t>
      </w:r>
      <w:r>
        <w:rPr>
          <w:i/>
          <w:color w:val="000080"/>
        </w:rPr>
        <w:t>b</w:t>
      </w:r>
      <w:r>
        <w:rPr>
          <w:color w:val="000080"/>
        </w:rPr>
        <w:t>.</w:t>
      </w:r>
    </w:p>
    <w:p>
      <w:pPr>
        <w:pStyle w:val="Normal"/>
        <w:ind w:left="1704" w:hanging="0"/>
        <w:jc w:val="both"/>
        <w:rPr/>
      </w:pPr>
      <w:r>
        <w:rPr>
          <w:color w:val="000080"/>
        </w:rPr>
        <w:t xml:space="preserve">Les coordonnées de ces points vérifient donc les relations : </w:t>
      </w:r>
      <w:r>
        <w:rPr>
          <w:b/>
          <w:bCs/>
          <w:i/>
          <w:color w:val="000080"/>
        </w:rPr>
        <w:t>y</w:t>
      </w:r>
      <w:r>
        <w:rPr>
          <w:b/>
          <w:bCs/>
          <w:i/>
          <w:color w:val="000080"/>
          <w:vertAlign w:val="subscript"/>
        </w:rPr>
        <w:t>A</w:t>
      </w:r>
      <w:r>
        <w:rPr>
          <w:b/>
          <w:bCs/>
          <w:color w:val="000080"/>
        </w:rPr>
        <w:t xml:space="preserve"> = </w:t>
      </w:r>
      <w:r>
        <w:rPr>
          <w:b/>
          <w:bCs/>
          <w:i/>
          <w:color w:val="000080"/>
        </w:rPr>
        <w:t>a</w:t>
      </w:r>
      <w:r>
        <w:rPr>
          <w:b/>
          <w:bCs/>
          <w:color w:val="000080"/>
        </w:rPr>
        <w:t>.</w:t>
      </w:r>
      <w:r>
        <w:rPr>
          <w:b/>
          <w:bCs/>
          <w:i/>
          <w:color w:val="000080"/>
        </w:rPr>
        <w:t>x</w:t>
      </w:r>
      <w:r>
        <w:rPr>
          <w:b/>
          <w:bCs/>
          <w:i/>
          <w:color w:val="000080"/>
          <w:vertAlign w:val="subscript"/>
        </w:rPr>
        <w:t>A</w:t>
      </w:r>
      <w:r>
        <w:rPr>
          <w:b/>
          <w:bCs/>
          <w:color w:val="000080"/>
          <w:position w:val="-6"/>
        </w:rPr>
        <w:t xml:space="preserve"> </w:t>
      </w:r>
      <w:r>
        <w:rPr>
          <w:b/>
          <w:bCs/>
          <w:color w:val="000080"/>
        </w:rPr>
        <w:t xml:space="preserve">+ </w:t>
      </w:r>
      <w:r>
        <w:rPr>
          <w:b/>
          <w:bCs/>
          <w:i/>
          <w:color w:val="000080"/>
        </w:rPr>
        <w:t>b</w:t>
      </w:r>
      <w:r>
        <w:rPr>
          <w:color w:val="000080"/>
        </w:rPr>
        <w:t xml:space="preserve"> et </w:t>
      </w:r>
      <w:r>
        <w:rPr>
          <w:b/>
          <w:bCs/>
          <w:i/>
          <w:color w:val="000080"/>
        </w:rPr>
        <w:t>y</w:t>
      </w:r>
      <w:r>
        <w:rPr>
          <w:b/>
          <w:bCs/>
          <w:i/>
          <w:color w:val="000080"/>
          <w:vertAlign w:val="subscript"/>
        </w:rPr>
        <w:t>B</w:t>
      </w:r>
      <w:r>
        <w:rPr>
          <w:b/>
          <w:bCs/>
          <w:color w:val="000080"/>
        </w:rPr>
        <w:t xml:space="preserve"> = </w:t>
      </w:r>
      <w:r>
        <w:rPr>
          <w:b/>
          <w:bCs/>
          <w:i/>
          <w:color w:val="000080"/>
        </w:rPr>
        <w:t>a.x</w:t>
      </w:r>
      <w:r>
        <w:rPr>
          <w:b/>
          <w:bCs/>
          <w:i/>
          <w:color w:val="000080"/>
          <w:vertAlign w:val="subscript"/>
        </w:rPr>
        <w:t>B</w:t>
      </w:r>
      <w:r>
        <w:rPr>
          <w:b/>
          <w:bCs/>
          <w:color w:val="000080"/>
        </w:rPr>
        <w:t xml:space="preserve">+ </w:t>
      </w:r>
      <w:r>
        <w:rPr>
          <w:b/>
          <w:bCs/>
          <w:i/>
          <w:color w:val="000080"/>
        </w:rPr>
        <w:t>b</w:t>
      </w:r>
      <w:r>
        <w:rPr>
          <w:b/>
          <w:bCs/>
          <w:color w:val="000080"/>
        </w:rPr>
        <w:t>.</w:t>
      </w:r>
    </w:p>
    <w:p>
      <w:pPr>
        <w:pStyle w:val="Normal"/>
        <w:ind w:left="1704" w:hanging="0"/>
        <w:jc w:val="both"/>
        <w:rPr>
          <w:color w:val="FF0000"/>
        </w:rPr>
      </w:pPr>
      <w:r>
        <w:rPr>
          <w:rFonts w:eastAsia="Wingdings" w:cs="Wingdings" w:ascii="Wingdings" w:hAnsi="Wingdings"/>
          <w:b/>
          <w:bCs/>
          <w:color w:val="FF0000"/>
          <w:sz w:val="40"/>
        </w:rPr>
        <w:t></w:t>
      </w:r>
      <w:r>
        <w:rPr>
          <w:b/>
          <w:bCs/>
          <w:color w:val="FF0000"/>
        </w:rPr>
        <w:t>Un point appartient à une droite si ses coordonnées vérifient l’équation de la droite !</w:t>
      </w:r>
    </w:p>
    <w:p>
      <w:pPr>
        <w:pStyle w:val="Normal1"/>
        <w:ind w:left="1704" w:hanging="0"/>
        <w:jc w:val="both"/>
        <w:rPr/>
      </w:pPr>
      <w:r>
        <w:rPr>
          <w:color w:val="000080"/>
        </w:rPr>
        <w:t xml:space="preserve">D'où par différence, </w:t>
      </w:r>
      <w:r>
        <w:rPr>
          <w:i/>
          <w:color w:val="000080"/>
        </w:rPr>
        <w:t>y</w:t>
      </w:r>
      <w:r>
        <w:rPr>
          <w:i/>
          <w:color w:val="000080"/>
          <w:vertAlign w:val="subscript"/>
        </w:rPr>
        <w:t>B</w:t>
      </w:r>
      <w:r>
        <w:rPr>
          <w:color w:val="000080"/>
          <w:vertAlign w:val="subscript"/>
        </w:rPr>
        <w:t xml:space="preserve"> </w:t>
      </w:r>
      <w:r>
        <w:rPr>
          <w:color w:val="000080"/>
        </w:rPr>
        <w:t xml:space="preserve">– </w:t>
      </w:r>
      <w:r>
        <w:rPr>
          <w:i/>
          <w:color w:val="000080"/>
        </w:rPr>
        <w:t>y</w:t>
      </w:r>
      <w:r>
        <w:rPr>
          <w:i/>
          <w:color w:val="000080"/>
          <w:vertAlign w:val="subscript"/>
        </w:rPr>
        <w:t>A</w:t>
      </w:r>
      <w:r>
        <w:rPr>
          <w:color w:val="000080"/>
        </w:rPr>
        <w:t>= (</w:t>
      </w:r>
      <w:r>
        <w:rPr>
          <w:i/>
          <w:color w:val="000080"/>
        </w:rPr>
        <w:t>a.x</w:t>
      </w:r>
      <w:r>
        <w:rPr>
          <w:i/>
          <w:color w:val="000080"/>
          <w:vertAlign w:val="subscript"/>
        </w:rPr>
        <w:t>B</w:t>
      </w:r>
      <w:r>
        <w:rPr>
          <w:color w:val="000080"/>
          <w:position w:val="-6"/>
        </w:rPr>
        <w:t xml:space="preserve"> </w:t>
      </w:r>
      <w:r>
        <w:rPr>
          <w:color w:val="000080"/>
        </w:rPr>
        <w:t xml:space="preserve">+ </w:t>
      </w:r>
      <w:r>
        <w:rPr>
          <w:i/>
          <w:color w:val="000080"/>
        </w:rPr>
        <w:t>p</w:t>
      </w:r>
      <w:r>
        <w:rPr>
          <w:color w:val="000080"/>
        </w:rPr>
        <w:t>) – (</w:t>
      </w:r>
      <w:r>
        <w:rPr>
          <w:i/>
          <w:color w:val="000080"/>
        </w:rPr>
        <w:t>a.x</w:t>
      </w:r>
      <w:r>
        <w:rPr>
          <w:i/>
          <w:color w:val="000080"/>
          <w:vertAlign w:val="subscript"/>
        </w:rPr>
        <w:t>A</w:t>
      </w:r>
      <w:r>
        <w:rPr>
          <w:color w:val="000080"/>
          <w:position w:val="-6"/>
        </w:rPr>
        <w:t xml:space="preserve"> </w:t>
      </w:r>
      <w:r>
        <w:rPr>
          <w:color w:val="000080"/>
        </w:rPr>
        <w:t xml:space="preserve">+ </w:t>
      </w:r>
      <w:r>
        <w:rPr>
          <w:i/>
          <w:color w:val="000080"/>
        </w:rPr>
        <w:t>p</w:t>
      </w:r>
      <w:r>
        <w:rPr>
          <w:color w:val="000080"/>
        </w:rPr>
        <w:t xml:space="preserve">)  = </w:t>
      </w:r>
      <w:r>
        <w:rPr>
          <w:i/>
          <w:color w:val="000080"/>
        </w:rPr>
        <w:t>a</w:t>
      </w:r>
      <w:r>
        <w:rPr>
          <w:color w:val="000080"/>
        </w:rPr>
        <w:t>.(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B</w:t>
      </w:r>
      <w:r>
        <w:rPr>
          <w:color w:val="000080"/>
          <w:position w:val="-6"/>
        </w:rPr>
        <w:t xml:space="preserve"> </w:t>
      </w:r>
      <w:r>
        <w:rPr>
          <w:color w:val="000080"/>
        </w:rPr>
        <w:t xml:space="preserve">–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A</w:t>
      </w:r>
      <w:r>
        <w:rPr>
          <w:color w:val="000080"/>
        </w:rPr>
        <w:t>)</w:t>
      </w:r>
    </w:p>
    <w:p>
      <w:pPr>
        <w:pStyle w:val="Normal1"/>
        <w:ind w:left="1704" w:hanging="0"/>
        <w:jc w:val="center"/>
        <w:rPr/>
      </w:pPr>
      <w:r>
        <w:rPr>
          <w:color w:val="000080"/>
        </w:rPr>
        <w:t xml:space="preserve">Et par suite </w:t>
      </w:r>
      <w:r>
        <w:rPr>
          <w:i/>
          <w:color w:val="000080"/>
        </w:rPr>
        <w:t>a</w:t>
      </w:r>
      <w:r>
        <w:rPr>
          <w:color w:val="000080"/>
        </w:rPr>
        <w:t xml:space="preserve"> =</w:t>
        <w:tab/>
        <w:tab/>
        <w:t xml:space="preserve"> (on peut diviser par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B</w:t>
      </w:r>
      <w:r>
        <w:rPr>
          <w:color w:val="000080"/>
          <w:position w:val="-6"/>
        </w:rPr>
        <w:t xml:space="preserve"> </w:t>
      </w:r>
      <w:r>
        <w:rPr>
          <w:color w:val="000080"/>
        </w:rPr>
        <w:t xml:space="preserve">–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A</w:t>
      </w:r>
      <w:r>
        <w:rPr>
          <w:color w:val="000080"/>
          <w:position w:val="-4"/>
        </w:rPr>
        <w:t xml:space="preserve"> </w:t>
      </w:r>
      <w:r>
        <w:rPr>
          <w:color w:val="000080"/>
        </w:rPr>
        <w:t xml:space="preserve">car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A</w:t>
      </w:r>
      <w:r>
        <w:rPr>
          <w:color w:val="000080"/>
        </w:rPr>
        <w:t xml:space="preserve"> </w:t>
      </w:r>
      <w:r>
        <w:rPr>
          <w:rFonts w:ascii="Symbol" w:hAnsi="Symbol"/>
          <w:color w:val="000080"/>
        </w:rPr>
        <w:t>¹</w:t>
      </w:r>
      <w:r>
        <w:rPr>
          <w:color w:val="000080"/>
        </w:rPr>
        <w:t xml:space="preserve">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B</w:t>
      </w:r>
      <w:r>
        <w:rPr>
          <w:color w:val="000080"/>
        </w:rPr>
        <w:t>)</w:t>
      </w:r>
    </w:p>
    <w:p>
      <w:pPr>
        <w:pStyle w:val="Heading4"/>
        <w:rPr>
          <w:caps/>
        </w:rPr>
      </w:pPr>
      <w:r>
        <w:rPr/>
        <w:t>La lecture graphique du coefficient directeur</w:t>
      </w:r>
    </w:p>
    <w:p>
      <w:pPr>
        <w:pStyle w:val="Normal"/>
        <w:spacing w:before="120" w:after="0"/>
        <w:jc w:val="both"/>
        <w:rPr>
          <w:caps/>
          <w:color w:val="000080"/>
          <w:sz w:val="20"/>
          <w:lang w:val="en-US" w:eastAsia="en-US"/>
        </w:rPr>
      </w:pPr>
      <w:r>
        <w:rPr>
          <w:caps/>
          <w:color w:val="0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1870</wp:posOffset>
                </wp:positionH>
                <wp:positionV relativeFrom="paragraph">
                  <wp:posOffset>92710</wp:posOffset>
                </wp:positionV>
                <wp:extent cx="2171700" cy="3620135"/>
                <wp:effectExtent l="3175" t="10160" r="317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620160"/>
                          <a:chOff x="0" y="0"/>
                          <a:chExt cx="217188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2320" y="1491120"/>
                              <a:ext cx="832320" cy="66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08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800" y="0"/>
                            <a:ext cx="120708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1" h="5701">
                                <a:moveTo>
                                  <a:pt x="0" y="5700"/>
                                </a:moveTo>
                                <a:lnTo>
                                  <a:pt x="57" y="5529"/>
                                </a:lnTo>
                                <a:lnTo>
                                  <a:pt x="114" y="5358"/>
                                </a:lnTo>
                                <a:lnTo>
                                  <a:pt x="171" y="5187"/>
                                </a:lnTo>
                                <a:lnTo>
                                  <a:pt x="228" y="5016"/>
                                </a:lnTo>
                                <a:lnTo>
                                  <a:pt x="285" y="4845"/>
                                </a:lnTo>
                                <a:lnTo>
                                  <a:pt x="342" y="4674"/>
                                </a:lnTo>
                                <a:lnTo>
                                  <a:pt x="399" y="4503"/>
                                </a:lnTo>
                                <a:lnTo>
                                  <a:pt x="456" y="4332"/>
                                </a:lnTo>
                                <a:lnTo>
                                  <a:pt x="513" y="4161"/>
                                </a:lnTo>
                                <a:lnTo>
                                  <a:pt x="570" y="3990"/>
                                </a:lnTo>
                                <a:lnTo>
                                  <a:pt x="627" y="3819"/>
                                </a:lnTo>
                                <a:lnTo>
                                  <a:pt x="684" y="3648"/>
                                </a:lnTo>
                                <a:lnTo>
                                  <a:pt x="741" y="3477"/>
                                </a:lnTo>
                                <a:lnTo>
                                  <a:pt x="798" y="3306"/>
                                </a:lnTo>
                                <a:lnTo>
                                  <a:pt x="855" y="3135"/>
                                </a:lnTo>
                                <a:lnTo>
                                  <a:pt x="912" y="2964"/>
                                </a:lnTo>
                                <a:lnTo>
                                  <a:pt x="969" y="2793"/>
                                </a:lnTo>
                                <a:lnTo>
                                  <a:pt x="1026" y="2622"/>
                                </a:lnTo>
                                <a:lnTo>
                                  <a:pt x="1083" y="2451"/>
                                </a:lnTo>
                                <a:lnTo>
                                  <a:pt x="1140" y="2280"/>
                                </a:lnTo>
                                <a:lnTo>
                                  <a:pt x="1197" y="2109"/>
                                </a:lnTo>
                                <a:lnTo>
                                  <a:pt x="1254" y="1938"/>
                                </a:lnTo>
                                <a:lnTo>
                                  <a:pt x="1311" y="1767"/>
                                </a:lnTo>
                                <a:lnTo>
                                  <a:pt x="1368" y="1596"/>
                                </a:lnTo>
                                <a:lnTo>
                                  <a:pt x="1425" y="1425"/>
                                </a:lnTo>
                                <a:lnTo>
                                  <a:pt x="1482" y="1254"/>
                                </a:lnTo>
                                <a:lnTo>
                                  <a:pt x="1539" y="1083"/>
                                </a:lnTo>
                                <a:lnTo>
                                  <a:pt x="1596" y="912"/>
                                </a:lnTo>
                                <a:lnTo>
                                  <a:pt x="1653" y="741"/>
                                </a:lnTo>
                                <a:lnTo>
                                  <a:pt x="1710" y="570"/>
                                </a:lnTo>
                                <a:lnTo>
                                  <a:pt x="1767" y="399"/>
                                </a:lnTo>
                                <a:lnTo>
                                  <a:pt x="1824" y="228"/>
                                </a:lnTo>
                                <a:lnTo>
                                  <a:pt x="1881" y="57"/>
                                </a:lnTo>
                                <a:lnTo>
                                  <a:pt x="19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7.3pt;width:170.95pt;height:285.05pt" coordorigin="1562,146" coordsize="3419,5701">
                <v:group id="shape_0" style="position:absolute;left:1562;top:146;width:3419;height:5699">
                  <v:line id="shape_0" from="1619,146" to="161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6,146" to="167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3,146" to="173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0,146" to="179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47,146" to="184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04,146" to="190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1,146" to="196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8,146" to="201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5,146" to="207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46" to="218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6,146" to="224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3,146" to="230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0,146" to="236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7,146" to="241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4,146" to="247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1,146" to="253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8,146" to="258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5,146" to="264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9,146" to="275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6,146" to="281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3,146" to="287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0,146" to="293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7,146" to="298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4,146" to="304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146" to="310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8,146" to="315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5,146" to="321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9,146" to="332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6,146" to="338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3,146" to="344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0,146" to="350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7,146" to="355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4,146" to="361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1,146" to="367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8,146" to="372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5,146" to="378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9,146" to="389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6,146" to="395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3,146" to="401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146" to="407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7,146" to="412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4,146" to="418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1,146" to="424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8,146" to="429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5,146" to="435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9,146" to="446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6,146" to="452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3,146" to="458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0,146" to="464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7,146" to="469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4,146" to="475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1,146" to="481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8,146" to="486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5,146" to="492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789" to="4981,5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732" to="4981,5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676" to="4981,5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618" to="4981,5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561" to="4981,5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504" to="4981,5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447" to="4981,5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390" to="4981,5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333" to="4981,5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219" to="4981,5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162" to="4981,5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105" to="4981,5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049" to="4981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991" to="4981,4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935" to="4981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877" to="4981,4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820" to="4981,4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763" to="4981,4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649" to="4981,4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592" to="4981,4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535" to="4981,4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478" to="4981,4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421" to="4981,4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364" to="4981,4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308" to="4981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250" to="4981,4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193" to="4981,4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079" to="4981,4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022" to="4981,4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965" to="4981,3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908" to="4981,3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851" to="4981,3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794" to="4981,3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737" to="4981,3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681" to="4981,3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623" to="4981,3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509" to="4981,3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452" to="4981,3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395" to="4981,3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338" to="4981,3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281" to="4981,3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224" to="4981,3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167" to="4981,3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110" to="4981,3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053" to="4981,3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940" to="4981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882" to="4981,2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825" to="4981,2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768" to="4981,2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711" to="4981,2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654" to="4981,2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597" to="4981,2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540" to="4981,2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483" to="4981,2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369" to="4981,2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313" to="4981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255" to="4981,2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199" to="4981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141" to="4981,2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084" to="4981,2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027" to="4981,2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970" to="4981,1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913" to="4981,1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799" to="4981,1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742" to="4981,1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685" to="4981,1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628" to="4981,1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572" to="4981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514" to="4981,1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457" to="4981,1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400" to="4981,1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343" to="4981,1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229" to="4981,1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172" to="4981,1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115" to="4981,1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058" to="4981,1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001" to="4981,1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945" to="4981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887" to="4981,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831" to="4981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773" to="4981,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659" to="4981,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602" to="4981,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45" to="4981,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88" to="4981,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31" to="4981,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74" to="4981,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17" to="4981,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60" to="4981,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04" to="4981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46" to="156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32,146" to="213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2,146" to="2702,584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72,146" to="327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2,146" to="384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2,146" to="441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82,146" to="498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562,5846" to="4981,58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5276" to="4981,52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4706" to="4981,47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4136" to="4981,41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3567" to="4981,356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2996" to="4981,299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62,2426" to="4981,24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1856" to="4981,18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1286" to="4981,12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716" to="4981,7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146" to="4981,1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702,2996" to="3271,299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306;top:2494;width:1311;height:1053">
                    <v:shape id="shape_0" stroked="f" o:allowincell="f" style="position:absolute;left:2352;top:296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2;top:292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6;top:249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02,2426" to="2702,299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1901,5701" path="m0,5700l57,5529l114,5358l171,5187l228,5016l285,4845l342,4674l399,4503l456,4332l513,4161l570,3990l627,3819l684,3648l741,3477l798,3306l855,3135l912,2964l969,2793l1026,2622l1083,2451l1140,2280l1197,2109l1254,1938l1311,1767l1368,1596l1425,1425l1482,1254l1539,1083l1596,912l1653,741l1710,570l1767,399l1824,228l1881,57l1900,0e" stroked="t" o:allowincell="f" style="position:absolute;left:2132;top:146;width:1900;height:570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7480</wp:posOffset>
                </wp:positionH>
                <wp:positionV relativeFrom="paragraph">
                  <wp:posOffset>92710</wp:posOffset>
                </wp:positionV>
                <wp:extent cx="2896235" cy="3620135"/>
                <wp:effectExtent l="3175" t="10160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3620160"/>
                          <a:chOff x="0" y="0"/>
                          <a:chExt cx="289620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628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5760" y="0"/>
                            <a:ext cx="181044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1" h="570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7" y="114"/>
                                </a:lnTo>
                                <a:lnTo>
                                  <a:pt x="114" y="228"/>
                                </a:lnTo>
                                <a:lnTo>
                                  <a:pt x="171" y="342"/>
                                </a:lnTo>
                                <a:lnTo>
                                  <a:pt x="228" y="456"/>
                                </a:lnTo>
                                <a:lnTo>
                                  <a:pt x="285" y="570"/>
                                </a:lnTo>
                                <a:lnTo>
                                  <a:pt x="342" y="684"/>
                                </a:lnTo>
                                <a:lnTo>
                                  <a:pt x="399" y="798"/>
                                </a:lnTo>
                                <a:lnTo>
                                  <a:pt x="456" y="912"/>
                                </a:lnTo>
                                <a:lnTo>
                                  <a:pt x="513" y="1026"/>
                                </a:lnTo>
                                <a:lnTo>
                                  <a:pt x="570" y="1140"/>
                                </a:lnTo>
                                <a:lnTo>
                                  <a:pt x="627" y="1254"/>
                                </a:lnTo>
                                <a:lnTo>
                                  <a:pt x="684" y="1368"/>
                                </a:lnTo>
                                <a:lnTo>
                                  <a:pt x="741" y="1482"/>
                                </a:lnTo>
                                <a:lnTo>
                                  <a:pt x="798" y="1596"/>
                                </a:lnTo>
                                <a:lnTo>
                                  <a:pt x="855" y="1710"/>
                                </a:lnTo>
                                <a:lnTo>
                                  <a:pt x="912" y="1824"/>
                                </a:lnTo>
                                <a:lnTo>
                                  <a:pt x="969" y="1938"/>
                                </a:lnTo>
                                <a:lnTo>
                                  <a:pt x="1026" y="2052"/>
                                </a:lnTo>
                                <a:lnTo>
                                  <a:pt x="1083" y="2166"/>
                                </a:lnTo>
                                <a:lnTo>
                                  <a:pt x="1140" y="2280"/>
                                </a:lnTo>
                                <a:lnTo>
                                  <a:pt x="1197" y="2394"/>
                                </a:lnTo>
                                <a:lnTo>
                                  <a:pt x="1254" y="2508"/>
                                </a:lnTo>
                                <a:lnTo>
                                  <a:pt x="1311" y="2622"/>
                                </a:lnTo>
                                <a:lnTo>
                                  <a:pt x="1368" y="2736"/>
                                </a:lnTo>
                                <a:lnTo>
                                  <a:pt x="1425" y="2850"/>
                                </a:lnTo>
                                <a:lnTo>
                                  <a:pt x="1482" y="2964"/>
                                </a:lnTo>
                                <a:lnTo>
                                  <a:pt x="1539" y="3078"/>
                                </a:lnTo>
                                <a:lnTo>
                                  <a:pt x="1596" y="3192"/>
                                </a:lnTo>
                                <a:lnTo>
                                  <a:pt x="1653" y="3306"/>
                                </a:lnTo>
                                <a:lnTo>
                                  <a:pt x="1710" y="3420"/>
                                </a:lnTo>
                                <a:lnTo>
                                  <a:pt x="1767" y="3534"/>
                                </a:lnTo>
                                <a:lnTo>
                                  <a:pt x="1824" y="3648"/>
                                </a:lnTo>
                                <a:lnTo>
                                  <a:pt x="1881" y="3762"/>
                                </a:lnTo>
                                <a:lnTo>
                                  <a:pt x="1938" y="3876"/>
                                </a:lnTo>
                                <a:lnTo>
                                  <a:pt x="1995" y="3990"/>
                                </a:lnTo>
                                <a:lnTo>
                                  <a:pt x="2052" y="4104"/>
                                </a:lnTo>
                                <a:lnTo>
                                  <a:pt x="2109" y="4218"/>
                                </a:lnTo>
                                <a:lnTo>
                                  <a:pt x="2166" y="4332"/>
                                </a:lnTo>
                                <a:lnTo>
                                  <a:pt x="2223" y="4446"/>
                                </a:lnTo>
                                <a:lnTo>
                                  <a:pt x="2280" y="4560"/>
                                </a:lnTo>
                                <a:lnTo>
                                  <a:pt x="2337" y="4674"/>
                                </a:lnTo>
                                <a:lnTo>
                                  <a:pt x="2394" y="4788"/>
                                </a:lnTo>
                                <a:lnTo>
                                  <a:pt x="2451" y="4902"/>
                                </a:lnTo>
                                <a:lnTo>
                                  <a:pt x="2508" y="5016"/>
                                </a:lnTo>
                                <a:lnTo>
                                  <a:pt x="2565" y="5130"/>
                                </a:lnTo>
                                <a:lnTo>
                                  <a:pt x="2622" y="5244"/>
                                </a:lnTo>
                                <a:lnTo>
                                  <a:pt x="2679" y="5358"/>
                                </a:lnTo>
                                <a:lnTo>
                                  <a:pt x="2736" y="5472"/>
                                </a:lnTo>
                                <a:lnTo>
                                  <a:pt x="2793" y="5586"/>
                                </a:lnTo>
                                <a:lnTo>
                                  <a:pt x="2850" y="57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7.3pt;width:228.05pt;height:285.05pt" coordorigin="6248,146" coordsize="4561,5701">
                <v:group id="shape_0" style="position:absolute;left:6248;top:146;width:4559;height:5699">
                  <v:line id="shape_0" from="6305,146" to="630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62,146" to="636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9,146" to="641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76,146" to="647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3,146" to="653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90,146" to="659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47,146" to="664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04,146" to="670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61,146" to="676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75,146" to="687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32,146" to="693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89,146" to="698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6,146" to="704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3,146" to="710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60,146" to="716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7,146" to="721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74,146" to="727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31,146" to="733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45,146" to="744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02,146" to="750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9,146" to="755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16,146" to="761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73,146" to="767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30,146" to="773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87,146" to="778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44,146" to="784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01,146" to="790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15,146" to="801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72,146" to="807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9,146" to="812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86,146" to="818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43,146" to="824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00,146" to="830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7,146" to="835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14,146" to="841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71,146" to="847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85,146" to="858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42,146" to="864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9,146" to="869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56,146" to="875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13,146" to="881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70,146" to="887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7,146" to="892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84,146" to="898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41,146" to="904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5,146" to="915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12,146" to="921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9,146" to="926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6,146" to="932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83,146" to="938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40,146" to="944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7,146" to="949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54,146" to="955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11,146" to="961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25,146" to="972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82,146" to="978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9,146" to="983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96,146" to="989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53,146" to="995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10,146" to="1001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7,146" to="1006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24,146" to="1012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81,146" to="1018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95,146" to="1029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52,146" to="1035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09,146" to="1040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66,146" to="1046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23,146" to="1052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80,146" to="1058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37,146" to="1063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94,146" to="1069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51,146" to="1075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789" to="10807,5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732" to="10807,5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676" to="10807,5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618" to="10807,5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561" to="10807,5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504" to="10807,5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447" to="10807,5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390" to="10807,5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333" to="10807,5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219" to="10807,5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162" to="10807,5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105" to="10807,5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049" to="10807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991" to="10807,4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935" to="10807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877" to="10807,4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820" to="10807,4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763" to="10807,4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649" to="10807,4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592" to="10807,4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535" to="10807,4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478" to="10807,4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421" to="10807,4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364" to="10807,4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308" to="10807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250" to="10807,4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193" to="10807,4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079" to="10807,4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022" to="10807,4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965" to="10807,3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908" to="10807,3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851" to="10807,3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794" to="10807,3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737" to="10807,3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681" to="10807,3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623" to="10807,3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509" to="10807,3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452" to="10807,3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395" to="10807,3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338" to="10807,3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281" to="10807,3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224" to="10807,3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167" to="10807,3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110" to="10807,3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053" to="10807,3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940" to="10807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882" to="10807,2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825" to="10807,2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768" to="10807,2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711" to="10807,2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654" to="10807,2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597" to="10807,2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540" to="10807,2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483" to="10807,2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369" to="10807,2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313" to="10807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255" to="10807,2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199" to="10807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141" to="10807,2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084" to="10807,2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027" to="10807,2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970" to="10807,1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913" to="10807,1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799" to="10807,1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742" to="10807,1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685" to="10807,1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628" to="10807,1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572" to="10807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514" to="10807,1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457" to="10807,1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400" to="10807,1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343" to="10807,1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229" to="10807,1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172" to="10807,1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115" to="10807,1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058" to="10807,1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001" to="10807,1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945" to="10807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887" to="10807,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831" to="10807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773" to="10807,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659" to="10807,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602" to="10807,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45" to="10807,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88" to="10807,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31" to="10807,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74" to="10807,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17" to="10807,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60" to="10807,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04" to="10807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46" to="624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18,146" to="681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388,146" to="738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58,146" to="795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28,146" to="8528,584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098,146" to="909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668,146" to="966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238,146" to="1023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808,146" to="1080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48,5846" to="10807,58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5276" to="10807,52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4706" to="10807,47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4136" to="10807,41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3567" to="10807,356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2996" to="10807,299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48,2426" to="10807,24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1856" to="10807,18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1286" to="10807,12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716" to="10807,7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146" to="10807,1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8,2996" to="9097,299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8132;top:2494;width:1311;height:1055">
                    <v:shape id="shape_0" stroked="f" o:allowincell="f" style="position:absolute;left:8178;top:296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88;top:292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32;top:249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528,2426" to="8528,299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2851,5701" path="m0,0l0,0l57,114l114,228l171,342l228,456l285,570l342,684l399,798l456,912l513,1026l570,1140l627,1254l684,1368l741,1482l798,1596l855,1710l912,1824l969,1938l1026,2052l1083,2166l1140,2280l1197,2394l1254,2508l1311,2622l1368,2736l1425,2850l1482,2964l1539,3078l1596,3192l1653,3306l1710,3420l1767,3534l1824,3648l1881,3762l1938,3876l1995,3990l2052,4104l2109,4218l2166,4332l2223,4446l2280,4560l2337,4674l2394,4788l2451,4902l2508,5016l2565,5130l2622,5244l2679,5358l2736,5472l2793,5586l2850,5700e" stroked="t" o:allowincell="f" style="position:absolute;left:7958;top:146;width:2850;height:570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4294"/>
        <w:gridCol w:w="1099"/>
        <w:gridCol w:w="3295"/>
      </w:tblGrid>
      <w:tr>
        <w:trPr>
          <w:cantSplit w:val="true"/>
        </w:trPr>
        <w:tc>
          <w:tcPr>
            <w:tcW w:w="888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/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sz w:val="28"/>
              </w:rPr>
              <w:t xml:space="preserve"> = 3</w:t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94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26670</wp:posOffset>
                      </wp:positionV>
                      <wp:extent cx="0" cy="1082040"/>
                      <wp:effectExtent l="57150" t="0" r="571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pt,2.1pt" to="147.3pt,87.25pt" stroked="t" o:allowincell="t" style="position:absolute;flip:y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20015</wp:posOffset>
                      </wp:positionV>
                      <wp:extent cx="349250" cy="414020"/>
                      <wp:effectExtent l="0" t="0" r="0" b="0"/>
                      <wp:wrapSquare wrapText="bothSides"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instrText xml:space="preserve"> FILLIN "\s\up11(o"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\s\up11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2.6pt;mso-wrap-distance-left:9.05pt;mso-wrap-distance-right:9.05pt;mso-wrap-distance-top:0pt;mso-wrap-distance-bottom:0pt;margin-top:9.4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\s\up11(o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b/>
                <w:b/>
                <w:color w:val="000080"/>
                <w:sz w:val="20"/>
                <w:lang w:val="en-US" w:eastAsia="en-US"/>
              </w:rPr>
            </w:pPr>
            <w:r>
              <w:rPr>
                <w:b/>
                <w:color w:val="00008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818515</wp:posOffset>
                      </wp:positionV>
                      <wp:extent cx="36068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64.45pt" to="147.25pt,-64.45pt" stroked="t" o:allowincell="t" style="position:absolute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561975</wp:posOffset>
                      </wp:positionV>
                      <wp:extent cx="388620" cy="457835"/>
                      <wp:effectExtent l="0" t="0" r="0" b="0"/>
                      <wp:wrapSquare wrapText="bothSides"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-44.25pt;mso-position-vertical-relative:text;margin-left:8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908050</wp:posOffset>
                      </wp:positionV>
                      <wp:extent cx="349250" cy="414020"/>
                      <wp:effectExtent l="0" t="0" r="0" b="0"/>
                      <wp:wrapSquare wrapText="bothSides"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2.6pt;mso-wrap-distance-left:9.05pt;mso-wrap-distance-right:9.05pt;mso-wrap-distance-top:0pt;mso-wrap-distance-bottom:0pt;margin-top:-71.5pt;mso-position-vertical-relative:text;margin-left: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-916305</wp:posOffset>
                      </wp:positionV>
                      <wp:extent cx="388620" cy="457835"/>
                      <wp:effectExtent l="0" t="0" r="0" b="0"/>
                      <wp:wrapSquare wrapText="bothSides"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instrText xml:space="preserve"> FILLIN "\s\up11(o"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\s\up11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-72.15pt;mso-position-vertical-relative:text;margin-left:11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\s\up11(o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/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sz w:val="28"/>
              </w:rPr>
              <w:t xml:space="preserve"> = – 2</w:t>
            </w:r>
          </w:p>
        </w:tc>
        <w:tc>
          <w:tcPr>
            <w:tcW w:w="3295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62610</wp:posOffset>
                      </wp:positionV>
                      <wp:extent cx="360680" cy="0"/>
                      <wp:effectExtent l="0" t="57150" r="0" b="571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44.3pt" to="140.3pt,44.3pt" stroked="t" o:allowincell="t" style="position:absolute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62610</wp:posOffset>
                      </wp:positionV>
                      <wp:extent cx="0" cy="721360"/>
                      <wp:effectExtent l="57150" t="0" r="5715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44.3pt" to="140.35pt,101.05pt" stroked="t" o:allowincell="t" style="position:absolute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94945</wp:posOffset>
                      </wp:positionV>
                      <wp:extent cx="388620" cy="457835"/>
                      <wp:effectExtent l="0" t="0" r="0" b="0"/>
                      <wp:wrapSquare wrapText="bothSides"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instrText xml:space="preserve"> FILLIN "\s\up11(o"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\s\up11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15.35pt;mso-position-vertical-relative:text;margin-left:1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\s\up11(o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721995</wp:posOffset>
                      </wp:positionV>
                      <wp:extent cx="2184400" cy="398780"/>
                      <wp:effectExtent l="0" t="0" r="0" b="0"/>
                      <wp:wrapSquare wrapText="bothSides"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instrText xml:space="preserve"> FILLIN "\s\up9(o"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\s\up9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pt;height:31.4pt;mso-wrap-distance-left:9.05pt;mso-wrap-distance-right:9.05pt;mso-wrap-distance-top:0pt;mso-wrap-distance-bottom:0pt;margin-top:56.85pt;mso-position-vertical-relative:text;margin-left:6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 xml:space="preserve">-2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554480</wp:posOffset>
                      </wp:positionV>
                      <wp:extent cx="388620" cy="457835"/>
                      <wp:effectExtent l="0" t="0" r="0" b="0"/>
                      <wp:wrapSquare wrapText="bothSides"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122.4pt;mso-position-vertical-relative:text;margin-left:1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276985</wp:posOffset>
                      </wp:positionV>
                      <wp:extent cx="349250" cy="414020"/>
                      <wp:effectExtent l="0" t="0" r="0" b="0"/>
                      <wp:wrapSquare wrapText="bothSides"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2.6pt;mso-wrap-distance-left:9.05pt;mso-wrap-distance-right:9.05pt;mso-wrap-distance-top:0pt;mso-wrap-distance-bottom:0pt;margin-top:100.55pt;mso-position-vertical-relative:text;margin-left: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1"/>
        <w:spacing w:before="120" w:after="0"/>
        <w:jc w:val="both"/>
        <w:rPr>
          <w:b/>
          <w:b/>
          <w:caps/>
          <w:sz w:val="28"/>
        </w:rPr>
      </w:pPr>
      <w:r>
        <w:rPr>
          <w:b/>
          <w:bCs/>
          <w:color w:val="0000FF"/>
          <w:sz w:val="28"/>
        </w:rPr>
        <w:t>III- Trouver l’équation d’une droite passant par deux points.</w:t>
      </w:r>
    </w:p>
    <w:p>
      <w:pPr>
        <w:pStyle w:val="Normal1"/>
        <w:ind w:left="3540" w:firstLine="708"/>
        <w:jc w:val="both"/>
        <w:rPr>
          <w:b/>
          <w:b/>
          <w:caps/>
          <w:color w:val="008000"/>
          <w:sz w:val="28"/>
          <w:u w:val="single"/>
          <w:lang w:val="en-US" w:eastAsia="en-US"/>
        </w:rPr>
      </w:pPr>
      <w:r>
        <w:rPr>
          <w:b/>
          <w:caps/>
          <w:color w:val="008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468884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369.15pt,5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4248" w:hanging="0"/>
        <w:jc w:val="both"/>
        <w:rPr>
          <w:b/>
          <w:b/>
          <w:bCs/>
          <w:color w:val="FF6600"/>
          <w:u w:val="single"/>
        </w:rPr>
      </w:pPr>
      <w:r>
        <w:rPr>
          <w:color w:val="008000"/>
          <w:sz w:val="28"/>
          <w:u w:val="single"/>
        </w:rPr>
        <w:t>1- point méthode.</w:t>
      </w:r>
    </w:p>
    <w:p>
      <w:pPr>
        <w:pStyle w:val="Normal1"/>
        <w:jc w:val="both"/>
        <w:rPr>
          <w:i/>
          <w:i/>
          <w:iCs/>
          <w:sz w:val="28"/>
        </w:rPr>
      </w:pPr>
      <w:r>
        <w:rPr>
          <w:i/>
          <w:iCs/>
        </w:rPr>
        <w:t xml:space="preserve">Pour trouver </w:t>
      </w:r>
      <w:r>
        <w:rPr>
          <w:b/>
          <w:bCs/>
          <w:i/>
          <w:iCs/>
          <w:color w:val="FF0000"/>
          <w:sz w:val="28"/>
          <w:u w:val="double"/>
        </w:rPr>
        <w:t>par le calcul</w:t>
      </w:r>
      <w:r>
        <w:rPr>
          <w:i/>
          <w:iCs/>
        </w:rPr>
        <w:t xml:space="preserve"> l'équation d'une droite passant par deux points d'abscisses différentes, on peut calculer le coefficient directeur en utilisant la formule ci-dessus puis calculer l'ordonnée à l'origine en résolvant </w:t>
      </w:r>
      <w:r>
        <w:rPr>
          <w:b/>
          <w:i/>
          <w:iCs/>
        </w:rPr>
        <w:t>une équation</w:t>
      </w:r>
      <w:r>
        <w:rPr>
          <w:i/>
          <w:iCs/>
        </w:rPr>
        <w:t xml:space="preserve"> du premier degré à</w:t>
      </w:r>
      <w:r>
        <w:rPr>
          <w:b/>
          <w:i/>
          <w:iCs/>
        </w:rPr>
        <w:t xml:space="preserve"> une inconnue p</w:t>
      </w:r>
      <w:r>
        <w:rPr>
          <w:i/>
          <w:iCs/>
        </w:rPr>
        <w:t>.</w:t>
      </w:r>
    </w:p>
    <w:p>
      <w:pPr>
        <w:pStyle w:val="Normal1"/>
        <w:jc w:val="both"/>
        <w:rPr>
          <w:b/>
          <w:b/>
          <w:i/>
          <w:i/>
          <w:iCs/>
          <w:color w:val="008000"/>
          <w:sz w:val="28"/>
          <w:u w:val="dotted"/>
        </w:rPr>
      </w:pPr>
      <w:r>
        <w:rPr>
          <w:b/>
          <w:i/>
          <w:iCs/>
          <w:color w:val="008000"/>
          <w:sz w:val="28"/>
          <w:u w:val="dotted"/>
        </w:rPr>
      </w:r>
    </w:p>
    <w:p>
      <w:pPr>
        <w:pStyle w:val="Normal1"/>
        <w:ind w:left="3540" w:firstLine="708"/>
        <w:jc w:val="both"/>
        <w:rPr>
          <w:b/>
          <w:b/>
          <w:color w:val="008000"/>
          <w:sz w:val="28"/>
          <w:u w:val="dotted"/>
        </w:rPr>
      </w:pPr>
      <w:r>
        <w:rPr>
          <w:color w:val="008000"/>
          <w:sz w:val="28"/>
          <w:u w:val="single"/>
        </w:rPr>
        <w:t>2-Etude d’un exemple.</w:t>
      </w:r>
    </w:p>
    <w:p>
      <w:pPr>
        <w:pStyle w:val="Normal1"/>
        <w:jc w:val="center"/>
        <w:rPr/>
      </w:pPr>
      <w:r>
        <w:rPr/>
        <w:t>On considère la droite (D) passant par le point A( -2 ; 3 ) et B( 1 ; -1 ).</w:t>
      </w:r>
      <w:r>
        <w:rPr>
          <w:b/>
          <w:bCs/>
        </w:rPr>
        <w:t>Déterminer</w:t>
      </w:r>
      <w:r>
        <w:rPr/>
        <w:t xml:space="preserve"> l’équation de (D).</w: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3619500" cy="3620135"/>
                <wp:effectExtent l="3175" t="10795" r="3175" b="82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20160"/>
                          <a:chOff x="0" y="0"/>
                          <a:chExt cx="361944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880" y="0"/>
                            <a:ext cx="271512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6" h="5701">
                                <a:moveTo>
                                  <a:pt x="0" y="0"/>
                                </a:moveTo>
                                <a:lnTo>
                                  <a:pt x="57" y="76"/>
                                </a:lnTo>
                                <a:lnTo>
                                  <a:pt x="114" y="152"/>
                                </a:lnTo>
                                <a:lnTo>
                                  <a:pt x="171" y="228"/>
                                </a:lnTo>
                                <a:lnTo>
                                  <a:pt x="228" y="304"/>
                                </a:lnTo>
                                <a:lnTo>
                                  <a:pt x="285" y="380"/>
                                </a:lnTo>
                                <a:lnTo>
                                  <a:pt x="342" y="456"/>
                                </a:lnTo>
                                <a:lnTo>
                                  <a:pt x="399" y="532"/>
                                </a:lnTo>
                                <a:lnTo>
                                  <a:pt x="456" y="608"/>
                                </a:lnTo>
                                <a:lnTo>
                                  <a:pt x="513" y="684"/>
                                </a:lnTo>
                                <a:lnTo>
                                  <a:pt x="570" y="760"/>
                                </a:lnTo>
                                <a:lnTo>
                                  <a:pt x="627" y="836"/>
                                </a:lnTo>
                                <a:lnTo>
                                  <a:pt x="684" y="912"/>
                                </a:lnTo>
                                <a:lnTo>
                                  <a:pt x="741" y="988"/>
                                </a:lnTo>
                                <a:lnTo>
                                  <a:pt x="798" y="1064"/>
                                </a:lnTo>
                                <a:lnTo>
                                  <a:pt x="855" y="1140"/>
                                </a:lnTo>
                                <a:lnTo>
                                  <a:pt x="912" y="1216"/>
                                </a:lnTo>
                                <a:lnTo>
                                  <a:pt x="969" y="1292"/>
                                </a:lnTo>
                                <a:lnTo>
                                  <a:pt x="1026" y="1368"/>
                                </a:lnTo>
                                <a:lnTo>
                                  <a:pt x="1083" y="1444"/>
                                </a:lnTo>
                                <a:lnTo>
                                  <a:pt x="1140" y="1520"/>
                                </a:lnTo>
                                <a:lnTo>
                                  <a:pt x="1197" y="1596"/>
                                </a:lnTo>
                                <a:lnTo>
                                  <a:pt x="1254" y="1672"/>
                                </a:lnTo>
                                <a:lnTo>
                                  <a:pt x="1311" y="1748"/>
                                </a:lnTo>
                                <a:lnTo>
                                  <a:pt x="1368" y="1824"/>
                                </a:lnTo>
                                <a:lnTo>
                                  <a:pt x="1425" y="1900"/>
                                </a:lnTo>
                                <a:lnTo>
                                  <a:pt x="1482" y="1976"/>
                                </a:lnTo>
                                <a:lnTo>
                                  <a:pt x="1539" y="2052"/>
                                </a:lnTo>
                                <a:lnTo>
                                  <a:pt x="1596" y="2128"/>
                                </a:lnTo>
                                <a:lnTo>
                                  <a:pt x="1653" y="2204"/>
                                </a:lnTo>
                                <a:lnTo>
                                  <a:pt x="1710" y="2280"/>
                                </a:lnTo>
                                <a:lnTo>
                                  <a:pt x="1767" y="2356"/>
                                </a:lnTo>
                                <a:lnTo>
                                  <a:pt x="1824" y="2432"/>
                                </a:lnTo>
                                <a:lnTo>
                                  <a:pt x="1881" y="2508"/>
                                </a:lnTo>
                                <a:lnTo>
                                  <a:pt x="1938" y="2584"/>
                                </a:lnTo>
                                <a:lnTo>
                                  <a:pt x="1995" y="2660"/>
                                </a:lnTo>
                                <a:lnTo>
                                  <a:pt x="2052" y="2736"/>
                                </a:lnTo>
                                <a:lnTo>
                                  <a:pt x="2109" y="2812"/>
                                </a:lnTo>
                                <a:lnTo>
                                  <a:pt x="2166" y="2888"/>
                                </a:lnTo>
                                <a:lnTo>
                                  <a:pt x="2223" y="2964"/>
                                </a:lnTo>
                                <a:lnTo>
                                  <a:pt x="2280" y="3040"/>
                                </a:lnTo>
                                <a:lnTo>
                                  <a:pt x="2337" y="3116"/>
                                </a:lnTo>
                                <a:lnTo>
                                  <a:pt x="2394" y="3192"/>
                                </a:lnTo>
                                <a:lnTo>
                                  <a:pt x="2451" y="3268"/>
                                </a:lnTo>
                                <a:lnTo>
                                  <a:pt x="2508" y="3344"/>
                                </a:lnTo>
                                <a:lnTo>
                                  <a:pt x="2565" y="3420"/>
                                </a:lnTo>
                                <a:lnTo>
                                  <a:pt x="2622" y="3496"/>
                                </a:lnTo>
                                <a:lnTo>
                                  <a:pt x="2679" y="3572"/>
                                </a:lnTo>
                                <a:lnTo>
                                  <a:pt x="2736" y="3648"/>
                                </a:lnTo>
                                <a:lnTo>
                                  <a:pt x="2793" y="3724"/>
                                </a:lnTo>
                                <a:lnTo>
                                  <a:pt x="2850" y="3800"/>
                                </a:lnTo>
                                <a:lnTo>
                                  <a:pt x="2907" y="3876"/>
                                </a:lnTo>
                                <a:lnTo>
                                  <a:pt x="2964" y="3952"/>
                                </a:lnTo>
                                <a:lnTo>
                                  <a:pt x="3021" y="4028"/>
                                </a:lnTo>
                                <a:lnTo>
                                  <a:pt x="3078" y="4104"/>
                                </a:lnTo>
                                <a:lnTo>
                                  <a:pt x="3135" y="4180"/>
                                </a:lnTo>
                                <a:lnTo>
                                  <a:pt x="3192" y="4256"/>
                                </a:lnTo>
                                <a:lnTo>
                                  <a:pt x="3249" y="4332"/>
                                </a:lnTo>
                                <a:lnTo>
                                  <a:pt x="3306" y="4408"/>
                                </a:lnTo>
                                <a:lnTo>
                                  <a:pt x="3363" y="4484"/>
                                </a:lnTo>
                                <a:lnTo>
                                  <a:pt x="3420" y="4560"/>
                                </a:lnTo>
                                <a:lnTo>
                                  <a:pt x="3477" y="4636"/>
                                </a:lnTo>
                                <a:lnTo>
                                  <a:pt x="3534" y="4712"/>
                                </a:lnTo>
                                <a:lnTo>
                                  <a:pt x="3591" y="4788"/>
                                </a:lnTo>
                                <a:lnTo>
                                  <a:pt x="3648" y="4864"/>
                                </a:lnTo>
                                <a:lnTo>
                                  <a:pt x="3705" y="4940"/>
                                </a:lnTo>
                                <a:lnTo>
                                  <a:pt x="3762" y="5016"/>
                                </a:lnTo>
                                <a:lnTo>
                                  <a:pt x="3819" y="5092"/>
                                </a:lnTo>
                                <a:lnTo>
                                  <a:pt x="3876" y="5168"/>
                                </a:lnTo>
                                <a:lnTo>
                                  <a:pt x="3933" y="5244"/>
                                </a:lnTo>
                                <a:lnTo>
                                  <a:pt x="3990" y="5320"/>
                                </a:lnTo>
                                <a:lnTo>
                                  <a:pt x="4047" y="5396"/>
                                </a:lnTo>
                                <a:lnTo>
                                  <a:pt x="4104" y="5472"/>
                                </a:lnTo>
                                <a:lnTo>
                                  <a:pt x="4161" y="5548"/>
                                </a:lnTo>
                                <a:lnTo>
                                  <a:pt x="4218" y="5624"/>
                                </a:lnTo>
                                <a:lnTo>
                                  <a:pt x="4275" y="57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284.95pt;height:285.05pt" coordorigin="0,164" coordsize="5699,5701">
                <v:group id="shape_0" style="position:absolute;left:0;top:164;width:5699;height:5699">
                  <v:line id="shape_0" from="57,164" to="5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4,164" to="11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1,164" to="17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,164" to="22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,164" to="28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2,164" to="34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9,164" to="39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6,164" to="45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3,164" to="51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7,164" to="62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4,164" to="68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1,164" to="74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8,164" to="79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,164" to="85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2,164" to="91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9,164" to="96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6,164" to="102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3,164" to="108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7,164" to="119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4,164" to="125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1,164" to="131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8,164" to="136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5,164" to="142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2,164" to="148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9,164" to="153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6,164" to="159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3,164" to="165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7,164" to="176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4,164" to="182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1,164" to="188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8,164" to="193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5,164" to="199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2,164" to="205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9,164" to="210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6,164" to="216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3,164" to="222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7,164" to="233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4,164" to="239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1,164" to="245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8,164" to="250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5,164" to="256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2,164" to="262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9,164" to="267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6,164" to="273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3,164" to="279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7,164" to="290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4,164" to="296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1,164" to="302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8,164" to="307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5,164" to="313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2,164" to="319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9,164" to="324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6,164" to="330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3,164" to="336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7,164" to="347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4,164" to="353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1,164" to="359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8,164" to="364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5,164" to="370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2,164" to="376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9,164" to="381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6,164" to="387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3,164" to="393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7,164" to="404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4,164" to="410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1,164" to="416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8,164" to="421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5,164" to="427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2,164" to="433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9,164" to="438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6,164" to="444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3,164" to="450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7,164" to="461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4,164" to="467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1,164" to="473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8,164" to="478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5,164" to="484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2,164" to="490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9,164" to="495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6,164" to="501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3,164" to="507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7,164" to="518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4,164" to="524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01,164" to="530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8,164" to="535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5,164" to="541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72,164" to="547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9,164" to="552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6,164" to="558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3,164" to="564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0,5807" to="5699,5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750" to="5699,5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693" to="5699,5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636" to="5699,5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579" to="5699,5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522" to="5699,5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465" to="5699,5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408" to="5699,5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351" to="5699,5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237" to="5699,5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180" to="5699,5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123" to="5699,5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066" to="5699,5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009" to="5699,5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952" to="5699,4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895" to="5699,4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838" to="5699,4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781" to="5699,4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667" to="5699,4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610" to="5699,4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553" to="5699,4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496" to="5699,4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439" to="5699,4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382" to="5699,4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325" to="5699,4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268" to="5699,4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211" to="5699,4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097" to="5699,4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040" to="5699,4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983" to="5699,3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926" to="5699,3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869" to="5699,3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812" to="5699,3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755" to="5699,3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698" to="5699,3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641" to="5699,3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527" to="5699,3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470" to="5699,3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413" to="5699,3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356" to="5699,3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299" to="5699,3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242" to="5699,3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185" to="5699,3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128" to="5699,3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071" to="5699,3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957" to="5699,2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900" to="5699,2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843" to="5699,2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786" to="5699,2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729" to="5699,2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672" to="5699,2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615" to="5699,2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558" to="5699,2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501" to="5699,2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387" to="5699,2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330" to="5699,23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273" to="5699,22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216" to="5699,22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159" to="5699,21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102" to="5699,21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045" to="5699,20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988" to="5699,19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931" to="5699,19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817" to="5699,18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760" to="5699,17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703" to="5699,17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646" to="5699,16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589" to="5699,15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532" to="5699,15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475" to="5699,14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418" to="5699,14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361" to="5699,13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247" to="5699,1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190" to="5699,11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133" to="5699,11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076" to="5699,10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019" to="5699,10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962" to="5699,9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905" to="5699,9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848" to="5699,8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791" to="5699,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677" to="5699,6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620" to="5699,6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63" to="5699,5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06" to="5699,5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49" to="5699,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92" to="5699,3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35" to="5699,3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78" to="5699,2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21" to="5699,2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64" to="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0,164" to="57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40,164" to="114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10,164" to="171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80,164" to="228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50,164" to="2850,586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20,164" to="342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90,164" to="399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60,164" to="456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30,164" to="513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00,164" to="570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0,5864" to="5699,58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5294" to="5699,52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4724" to="5699,47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4154" to="5699,41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3584" to="5699,35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3014" to="5699,301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0,2444" to="5699,24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1874" to="5699,18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1304" to="5699,13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734" to="5699,7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164" to="5699,1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850,3014" to="3419,301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454;top:2512;width:1311;height:1055">
                    <v:shape id="shape_0" stroked="f" o:allowincell="f" style="position:absolute;left:2500;top:298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10;top:294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4;top:251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850,2444" to="2850,301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276,5701" path="m0,0l57,76l114,152l171,228l228,304l285,380l342,456l399,532l456,608l513,684l570,760l627,836l684,912l741,988l798,1064l855,1140l912,1216l969,1292l1026,1368l1083,1444l1140,1520l1197,1596l1254,1672l1311,1748l1368,1824l1425,1900l1482,1976l1539,2052l1596,2128l1653,2204l1710,2280l1767,2356l1824,2432l1881,2508l1938,2584l1995,2660l2052,2736l2109,2812l2166,2888l2223,2964l2280,3040l2337,3116l2394,3192l2451,3268l2508,3344l2565,3420l2622,3496l2679,3572l2736,3648l2793,3724l2850,3800l2907,3876l2964,3952l3021,4028l3078,4104l3135,4180l3192,4256l3249,4332l3306,4408l3363,4484l3420,4560l3477,4636l3534,4712l3591,4788l3648,4864l3705,4940l3762,5016l3819,5092l3876,5168l3933,5244l3990,5320l4047,5396l4104,5472l4161,5548l4218,5624l4275,5700e" stroked="t" o:allowincell="f" style="position:absolute;left:855;top:164;width:4275;height:570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2"/>
        <w:gridCol w:w="5112"/>
      </w:tblGrid>
      <w:tr>
        <w:trPr>
          <w:cantSplit w:val="true"/>
        </w:trPr>
        <w:tc>
          <w:tcPr>
            <w:tcW w:w="5892" w:type="dxa"/>
            <w:tcBorders/>
          </w:tcPr>
          <w:p>
            <w:pPr>
              <w:pStyle w:val="Normal1"/>
              <w:snapToGrid w:val="false"/>
              <w:rPr>
                <w:b/>
                <w:b/>
                <w:i/>
                <w:i/>
                <w:caps/>
                <w:sz w:val="20"/>
                <w:lang w:val="en-US" w:eastAsia="en-US"/>
              </w:rPr>
            </w:pPr>
            <w:r>
              <w:rPr>
                <w:b/>
                <w:i/>
                <w: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535940</wp:posOffset>
                      </wp:positionV>
                      <wp:extent cx="0" cy="180340"/>
                      <wp:effectExtent l="14605" t="0" r="146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42.2pt" to="85.2pt,56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626110</wp:posOffset>
                      </wp:positionV>
                      <wp:extent cx="180340" cy="0"/>
                      <wp:effectExtent l="0" t="14605" r="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49.3pt" to="92.25pt,49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1978660</wp:posOffset>
                      </wp:positionV>
                      <wp:extent cx="0" cy="180340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155.8pt" to="170.4pt,169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2068830</wp:posOffset>
                      </wp:positionV>
                      <wp:extent cx="180340" cy="0"/>
                      <wp:effectExtent l="0" t="14605" r="0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62.9pt" to="177.45pt,162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310515</wp:posOffset>
                      </wp:positionV>
                      <wp:extent cx="406400" cy="315595"/>
                      <wp:effectExtent l="0" t="0" r="0" b="0"/>
                      <wp:wrapSquare wrapText="bothSides"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24.85pt;mso-wrap-distance-left:9.05pt;mso-wrap-distance-right:9.05pt;mso-wrap-distance-top:0pt;mso-wrap-distance-bottom:0pt;margin-top:24.45pt;mso-position-vertical-relative:text;margin-left:7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697355</wp:posOffset>
                      </wp:positionV>
                      <wp:extent cx="388620" cy="457835"/>
                      <wp:effectExtent l="0" t="0" r="0" b="0"/>
                      <wp:wrapSquare wrapText="bothSides"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133.65pt;mso-position-vertical-relative:text;margin-left:1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1336675</wp:posOffset>
                      </wp:positionV>
                      <wp:extent cx="349250" cy="371475"/>
                      <wp:effectExtent l="0" t="0" r="0" b="0"/>
                      <wp:wrapSquare wrapText="bothSides"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9.25pt;mso-wrap-distance-left:9.05pt;mso-wrap-distance-right:9.05pt;mso-wrap-distance-top:0pt;mso-wrap-distance-bottom:0pt;margin-top:105.25pt;mso-position-vertical-relative:text;margin-left:1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1798320</wp:posOffset>
                      </wp:positionV>
                      <wp:extent cx="406400" cy="315595"/>
                      <wp:effectExtent l="0" t="0" r="0" b="0"/>
                      <wp:wrapSquare wrapText="bothSides"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24.85pt;mso-wrap-distance-left:9.05pt;mso-wrap-distance-right:9.05pt;mso-wrap-distance-top:0pt;mso-wrap-distance-bottom:0pt;margin-top:141.6pt;mso-position-vertical-relative:text;margin-left:1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12" w:type="dxa"/>
            <w:tcBorders/>
          </w:tcPr>
          <w:p>
            <w:pPr>
              <w:pStyle w:val="Normal1"/>
              <w:ind w:left="638" w:hanging="0"/>
              <w:jc w:val="both"/>
              <w:rPr>
                <w:iCs/>
              </w:rPr>
            </w:pPr>
            <w:r>
              <w:rPr>
                <w:iCs/>
              </w:rPr>
              <w:t xml:space="preserve">L’équation générale de (D) est : </w:t>
            </w:r>
          </w:p>
          <w:p>
            <w:pPr>
              <w:pStyle w:val="Normal1"/>
              <w:ind w:left="638" w:hanging="0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1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</w:rPr>
              <w:t>A</w:t>
            </w:r>
            <w:r>
              <w:rPr/>
              <w:t xml:space="preserve"> (– 2; 3) </w:t>
            </w:r>
            <w:r>
              <w:rPr>
                <w:rFonts w:ascii="Symbol" w:hAnsi="Symbol"/>
              </w:rPr>
              <w:t>Î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 et </w:t>
            </w:r>
            <w:r>
              <w:rPr>
                <w:i/>
              </w:rPr>
              <w:t>B</w:t>
            </w:r>
            <w:r>
              <w:rPr/>
              <w:t xml:space="preserve"> (1; – 1) </w:t>
            </w:r>
            <w:r>
              <w:rPr>
                <w:rFonts w:ascii="Symbol" w:hAnsi="Symbol"/>
              </w:rPr>
              <w:t>Î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, </w:t>
            </w:r>
          </w:p>
          <w:p>
            <w:pPr>
              <w:pStyle w:val="Normal1"/>
              <w:ind w:left="638" w:hanging="0"/>
              <w:jc w:val="center"/>
              <w:rPr/>
            </w:pPr>
            <w:r>
              <w:rPr/>
              <w:t xml:space="preserve">donc  </w:t>
            </w:r>
            <w:r>
              <w:rPr>
                <w:i/>
              </w:rPr>
              <w:t>a</w:t>
            </w:r>
            <w:r>
              <w:rPr/>
              <w:t xml:space="preserve"> =  = – </w:t>
            </w:r>
          </w:p>
          <w:p>
            <w:pPr>
              <w:pStyle w:val="Normal1"/>
              <w:ind w:left="638" w:hanging="0"/>
              <w:jc w:val="both"/>
              <w:rPr>
                <w:iCs/>
              </w:rPr>
            </w:pPr>
            <w:r>
              <w:rPr>
                <w:iCs/>
              </w:rPr>
              <w:t>D’où l’expression de l’équation de (D) :</w:t>
            </w:r>
          </w:p>
          <w:p>
            <w:pPr>
              <w:pStyle w:val="Normal1"/>
              <w:ind w:left="638" w:hanging="0"/>
              <w:jc w:val="center"/>
              <w:rPr/>
            </w:pPr>
            <w:r>
              <w:rPr>
                <w:iCs/>
              </w:rPr>
              <w:t>y = –  x + b</w:t>
            </w:r>
          </w:p>
          <w:p>
            <w:pPr>
              <w:pStyle w:val="Normal1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</w:rPr>
              <w:t>A</w:t>
            </w:r>
            <w:r>
              <w:rPr/>
              <w:t xml:space="preserve"> (– 2; 3) </w:t>
            </w:r>
            <w:r>
              <w:rPr>
                <w:rFonts w:ascii="Symbol" w:hAnsi="Symbol"/>
              </w:rPr>
              <w:t>Î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, </w:t>
            </w:r>
          </w:p>
          <w:p>
            <w:pPr>
              <w:pStyle w:val="Normal1"/>
              <w:ind w:left="638" w:hanging="0"/>
              <w:jc w:val="both"/>
              <w:rPr/>
            </w:pPr>
            <w:r>
              <w:rPr/>
              <w:t>donc les coordonnées du point A vérifient l’équation de (D)</w:t>
            </w:r>
          </w:p>
          <w:p>
            <w:pPr>
              <w:pStyle w:val="Normal1"/>
              <w:ind w:left="1776" w:hanging="0"/>
              <w:rPr/>
            </w:pPr>
            <w:r>
              <w:rPr>
                <w:lang w:val="en-GB"/>
              </w:rPr>
              <w:t>y</w:t>
            </w:r>
            <w:r>
              <w:rPr>
                <w:vertAlign w:val="subscript"/>
                <w:lang w:val="en-GB"/>
              </w:rPr>
              <w:t>A</w:t>
            </w:r>
            <w:r>
              <w:rPr>
                <w:lang w:val="en-GB"/>
              </w:rPr>
              <w:t xml:space="preserve"> = -  . x</w:t>
            </w:r>
            <w:r>
              <w:rPr>
                <w:vertAlign w:val="subscript"/>
                <w:lang w:val="en-GB"/>
              </w:rPr>
              <w:t>A</w:t>
            </w:r>
            <w:r>
              <w:rPr>
                <w:lang w:val="en-GB"/>
              </w:rPr>
              <w:t xml:space="preserve"> + b </w:t>
            </w:r>
          </w:p>
          <w:p>
            <w:pPr>
              <w:pStyle w:val="Normal1"/>
              <w:ind w:left="1776" w:hanging="0"/>
              <w:rPr/>
            </w:pPr>
            <w:r>
              <w:rPr>
                <w:lang w:val="en-GB"/>
              </w:rPr>
              <w:t xml:space="preserve">3 = (–  ) </w:t>
            </w:r>
            <w:r>
              <w:rPr>
                <w:rFonts w:ascii="Symbol" w:hAnsi="Symbol"/>
              </w:rPr>
              <w:t>´</w:t>
            </w:r>
            <w:r>
              <w:rPr>
                <w:lang w:val="en-GB"/>
              </w:rPr>
              <w:t xml:space="preserve"> (– 2) + b</w:t>
            </w:r>
          </w:p>
          <w:p>
            <w:pPr>
              <w:pStyle w:val="Normal1"/>
              <w:ind w:left="1776" w:hanging="0"/>
              <w:rPr/>
            </w:pPr>
            <w:r>
              <w:rPr/>
              <w:t xml:space="preserve">b = 3 –  = </w:t>
            </w:r>
          </w:p>
          <w:p>
            <w:pPr>
              <w:pStyle w:val="Normal1"/>
              <w:ind w:left="638" w:hanging="0"/>
              <w:jc w:val="center"/>
              <w:rPr/>
            </w:pPr>
            <w:r>
              <w:rPr>
                <w:b/>
                <w:bCs/>
                <w:color w:val="FF0000"/>
                <w:u w:val="single"/>
              </w:rPr>
              <w:t>L’équation de (D) est donc</w:t>
            </w:r>
            <w:r>
              <w:rPr/>
              <w:t xml:space="preserve"> :  </w:t>
            </w:r>
            <w:r>
              <w:fldChar w:fldCharType="begin"/>
            </w:r>
            <w:r>
              <w:rPr>
                <w:color w:val="FF0000"/>
              </w:rPr>
              <w:instrText xml:space="preserve">  EQ \x(y = –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</w:tbl>
    <w:p>
      <w:pPr>
        <w:pStyle w:val="Normal1"/>
        <w:spacing w:before="120" w:after="0"/>
        <w:ind w:left="3540" w:firstLine="708"/>
        <w:jc w:val="both"/>
        <w:rPr>
          <w:b/>
          <w:b/>
          <w:caps/>
          <w:color w:val="800080"/>
          <w:sz w:val="32"/>
          <w:u w:val="double"/>
        </w:rPr>
      </w:pPr>
      <w:r>
        <w:rPr>
          <w:b/>
          <w:caps/>
          <w:color w:val="800080"/>
          <w:sz w:val="32"/>
          <w:u w:val="double"/>
        </w:rPr>
        <w:t>2-Analyser la démarche.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9"/>
        <w:gridCol w:w="1246"/>
        <w:gridCol w:w="4317"/>
      </w:tblGrid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Qu’est ce que je cherche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5745</wp:posOffset>
                      </wp:positionV>
                      <wp:extent cx="811530" cy="0"/>
                      <wp:effectExtent l="0" t="57150" r="0" b="571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35pt" to="60.35pt,19.35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quation d’une droite</w:t>
            </w:r>
          </w:p>
        </w:tc>
      </w:tr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Quelle est l’expression générale d’une équation de droite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58445</wp:posOffset>
                      </wp:positionV>
                      <wp:extent cx="811530" cy="0"/>
                      <wp:effectExtent l="0" t="57150" r="0" b="571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0.35pt" to="60.35pt,20.35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y = a.x + b</w:t>
            </w:r>
          </w:p>
        </w:tc>
      </w:tr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Quels sont les paramètres inconnus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71145</wp:posOffset>
                      </wp:positionV>
                      <wp:extent cx="811530" cy="0"/>
                      <wp:effectExtent l="0" t="57150" r="0" b="571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1.35pt" to="60.35pt,21.35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a et b</w:t>
            </w:r>
          </w:p>
        </w:tc>
      </w:tr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Quelle relation dois-je connaître pour trouver a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93675</wp:posOffset>
                      </wp:positionV>
                      <wp:extent cx="811530" cy="0"/>
                      <wp:effectExtent l="0" t="57150" r="0" b="571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5.25pt" to="60.35pt,15.25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 xml:space="preserve">a = </w:t>
            </w:r>
          </w:p>
        </w:tc>
      </w:tr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-Comment je fais pour trouver b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3200</wp:posOffset>
                      </wp:positionV>
                      <wp:extent cx="811530" cy="0"/>
                      <wp:effectExtent l="0" t="57150" r="0" b="571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6pt" to="60.35pt,16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Je résous une équation du 1</w:t>
            </w:r>
            <w:r>
              <w:rPr>
                <w:vertAlign w:val="superscript"/>
              </w:rPr>
              <w:t>er</w:t>
            </w:r>
            <w:r>
              <w:rPr/>
              <w:t xml:space="preserve"> degré en b.</w:t>
            </w:r>
          </w:p>
        </w:tc>
      </w:tr>
    </w:tbl>
    <w:p>
      <w:pPr>
        <w:pStyle w:val="Normal1"/>
        <w:spacing w:before="120" w:after="0"/>
        <w:ind w:left="3540" w:firstLine="708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3-Apprendre à valider son résultat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008080"/>
          <w:u w:val="dash"/>
        </w:rPr>
        <w:t>a- Le graphiqu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hd w:fill="FFFF00" w:val="clear"/>
        </w:rPr>
      </w:pPr>
      <w:r>
        <w:rPr>
          <w:shd w:fill="FFFF00" w:val="clear"/>
        </w:rPr>
        <w:t>Je vérifie la valeur de a sur le graphe en utilisant la méthode du II-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hd w:fill="FFFF00" w:val="clear"/>
        </w:rPr>
      </w:pPr>
      <w:r>
        <w:rPr>
          <w:shd w:fill="FFFF00" w:val="clear"/>
        </w:rPr>
        <w:t>Je vérifie la valeur de b sur le graphe en utilisant la méthode du II-1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008080"/>
          <w:u w:val="dash"/>
        </w:rPr>
        <w:t>b- La calculatrice graphiqu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360"/>
        <w:rPr/>
      </w:pPr>
      <w:r>
        <w:rPr/>
        <w:t>Pour la casio, je lance le programme EQ-DROI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360"/>
        <w:rPr/>
      </w:pPr>
      <w:r>
        <w:rPr/>
        <w:t>Pour la TI, je lance le programme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120" w:after="0"/>
        <w:jc w:val="both"/>
        <w:rPr>
          <w:b/>
          <w:b/>
          <w:caps/>
          <w:sz w:val="28"/>
        </w:rPr>
      </w:pPr>
      <w:r>
        <w:rPr>
          <w:b/>
          <w:bCs/>
          <w:color w:val="0000FF"/>
          <w:sz w:val="28"/>
        </w:rPr>
        <w:t>IV- Droites parallèles et droites perpendiculaires.</w:t>
      </w:r>
    </w:p>
    <w:p>
      <w:pPr>
        <w:pStyle w:val="Normal1"/>
        <w:ind w:left="3540" w:firstLine="708"/>
        <w:jc w:val="both"/>
        <w:rPr>
          <w:b/>
          <w:b/>
          <w:caps/>
          <w:color w:val="008000"/>
          <w:sz w:val="28"/>
          <w:u w:val="single"/>
          <w:lang w:val="en-US" w:eastAsia="en-US"/>
        </w:rPr>
      </w:pPr>
      <w:r>
        <w:rPr>
          <w:b/>
          <w:caps/>
          <w:color w:val="008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787140" cy="7620"/>
                <wp:effectExtent l="635" t="50165" r="635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298.15pt,5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120" w:after="0"/>
        <w:ind w:left="3540" w:firstLine="708"/>
        <w:jc w:val="both"/>
        <w:rPr>
          <w:b/>
          <w:b/>
          <w:caps/>
          <w:sz w:val="28"/>
        </w:rPr>
      </w:pPr>
      <w:r>
        <w:rPr>
          <w:color w:val="008000"/>
          <w:sz w:val="28"/>
          <w:u w:val="single"/>
        </w:rPr>
        <w:t>1- Droites parallèles.</w:t>
      </w:r>
    </w:p>
    <w:p>
      <w:pPr>
        <w:pStyle w:val="Normal1"/>
        <w:jc w:val="both"/>
        <w:rPr/>
      </w:pPr>
      <w:r>
        <w:rPr/>
        <w:t>On considère des droites (D) et (D') qui ne sont pas parallèles à l'axe des ordonnées, d'équations respectives  y = a.x + b et  y = a'.x + b'</w:t>
      </w:r>
    </w:p>
    <w:tbl>
      <w:tblPr>
        <w:tblW w:w="106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0"/>
      </w:tblGrid>
      <w:tr>
        <w:trPr>
          <w:cantSplit w:val="true"/>
        </w:trPr>
        <w:tc>
          <w:tcPr>
            <w:tcW w:w="10650" w:type="dxa"/>
            <w:tcBorders/>
          </w:tcPr>
          <w:p>
            <w:pPr>
              <w:pStyle w:val="Normal1"/>
              <w:pBdr>
                <w:top w:val="single" w:sz="6" w:space="1" w:color="FF0000"/>
                <w:left w:val="single" w:sz="6" w:space="1" w:color="FF0000"/>
                <w:bottom w:val="single" w:sz="6" w:space="1" w:color="FF0000"/>
                <w:right w:val="single" w:sz="6" w:space="1" w:color="FF0000"/>
              </w:pBdr>
              <w:ind w:left="2770" w:right="149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si et seulement si       </w:t>
            </w:r>
          </w:p>
          <w:p>
            <w:pPr>
              <w:pStyle w:val="Normal1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67310</wp:posOffset>
                      </wp:positionV>
                      <wp:extent cx="2780665" cy="2879725"/>
                      <wp:effectExtent l="3175" t="12065" r="9525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0640" cy="2879640"/>
                                <a:chOff x="0" y="0"/>
                                <a:chExt cx="2780640" cy="28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79920" cy="2878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0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2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3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4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6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4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2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04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7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3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16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86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4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2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0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7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56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18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9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6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50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2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58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9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7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5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2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10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8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60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4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22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7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54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3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1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8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4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0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5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3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14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9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64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4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22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0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7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73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1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29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66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4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24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0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86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60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1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9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68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4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26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90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88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6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73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9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70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5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28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0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90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60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24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52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497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213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92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633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49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6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73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85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0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21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33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045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57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47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81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9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0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17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4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53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6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8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589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0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1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25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61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7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9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0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1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2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3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84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6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8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0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40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3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4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6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7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10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81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4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5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6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8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0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4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56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6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7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9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0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28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5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7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88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0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2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36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4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7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8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96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11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1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3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47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6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54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3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0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9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7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5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3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020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9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89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09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3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5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7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39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3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3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960" y="1439640"/>
                                    <a:ext cx="2775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97000" y="1186920"/>
                                    <a:ext cx="638280" cy="532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320" y="235440"/>
                                      <a:ext cx="416520" cy="21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1760" y="215640"/>
                                      <a:ext cx="416520" cy="316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6520" cy="316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389960" y="1151280"/>
                                    <a:ext cx="0" cy="287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9960" y="720"/>
                                  <a:ext cx="1390680" cy="28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1" h="5701">
                                      <a:moveTo>
                                        <a:pt x="0" y="5700"/>
                                      </a:moveTo>
                                      <a:lnTo>
                                        <a:pt x="57" y="5586"/>
                                      </a:lnTo>
                                      <a:lnTo>
                                        <a:pt x="114" y="5472"/>
                                      </a:lnTo>
                                      <a:lnTo>
                                        <a:pt x="171" y="5358"/>
                                      </a:lnTo>
                                      <a:lnTo>
                                        <a:pt x="228" y="5244"/>
                                      </a:lnTo>
                                      <a:lnTo>
                                        <a:pt x="285" y="5130"/>
                                      </a:lnTo>
                                      <a:lnTo>
                                        <a:pt x="342" y="5016"/>
                                      </a:lnTo>
                                      <a:lnTo>
                                        <a:pt x="399" y="4902"/>
                                      </a:lnTo>
                                      <a:lnTo>
                                        <a:pt x="456" y="4788"/>
                                      </a:lnTo>
                                      <a:lnTo>
                                        <a:pt x="513" y="4674"/>
                                      </a:lnTo>
                                      <a:lnTo>
                                        <a:pt x="570" y="4560"/>
                                      </a:lnTo>
                                      <a:lnTo>
                                        <a:pt x="627" y="4446"/>
                                      </a:lnTo>
                                      <a:lnTo>
                                        <a:pt x="684" y="4332"/>
                                      </a:lnTo>
                                      <a:lnTo>
                                        <a:pt x="741" y="4218"/>
                                      </a:lnTo>
                                      <a:lnTo>
                                        <a:pt x="798" y="4104"/>
                                      </a:lnTo>
                                      <a:lnTo>
                                        <a:pt x="855" y="3990"/>
                                      </a:lnTo>
                                      <a:lnTo>
                                        <a:pt x="912" y="3876"/>
                                      </a:lnTo>
                                      <a:lnTo>
                                        <a:pt x="969" y="3762"/>
                                      </a:lnTo>
                                      <a:lnTo>
                                        <a:pt x="1026" y="3648"/>
                                      </a:lnTo>
                                      <a:lnTo>
                                        <a:pt x="1083" y="3534"/>
                                      </a:lnTo>
                                      <a:lnTo>
                                        <a:pt x="1140" y="3420"/>
                                      </a:lnTo>
                                      <a:lnTo>
                                        <a:pt x="1197" y="3306"/>
                                      </a:lnTo>
                                      <a:lnTo>
                                        <a:pt x="1254" y="3192"/>
                                      </a:lnTo>
                                      <a:lnTo>
                                        <a:pt x="1311" y="3078"/>
                                      </a:lnTo>
                                      <a:lnTo>
                                        <a:pt x="1368" y="2964"/>
                                      </a:lnTo>
                                      <a:lnTo>
                                        <a:pt x="1425" y="2850"/>
                                      </a:lnTo>
                                      <a:lnTo>
                                        <a:pt x="1482" y="2736"/>
                                      </a:lnTo>
                                      <a:lnTo>
                                        <a:pt x="1539" y="2622"/>
                                      </a:lnTo>
                                      <a:lnTo>
                                        <a:pt x="1596" y="2508"/>
                                      </a:lnTo>
                                      <a:lnTo>
                                        <a:pt x="1653" y="2394"/>
                                      </a:lnTo>
                                      <a:lnTo>
                                        <a:pt x="1710" y="2280"/>
                                      </a:lnTo>
                                      <a:lnTo>
                                        <a:pt x="1767" y="2166"/>
                                      </a:lnTo>
                                      <a:lnTo>
                                        <a:pt x="1824" y="2052"/>
                                      </a:lnTo>
                                      <a:lnTo>
                                        <a:pt x="1881" y="1938"/>
                                      </a:lnTo>
                                      <a:lnTo>
                                        <a:pt x="1938" y="1824"/>
                                      </a:lnTo>
                                      <a:lnTo>
                                        <a:pt x="1995" y="1710"/>
                                      </a:lnTo>
                                      <a:lnTo>
                                        <a:pt x="2052" y="1596"/>
                                      </a:lnTo>
                                      <a:lnTo>
                                        <a:pt x="2109" y="1482"/>
                                      </a:lnTo>
                                      <a:lnTo>
                                        <a:pt x="2166" y="1368"/>
                                      </a:lnTo>
                                      <a:lnTo>
                                        <a:pt x="2223" y="1254"/>
                                      </a:lnTo>
                                      <a:lnTo>
                                        <a:pt x="2280" y="1140"/>
                                      </a:lnTo>
                                      <a:lnTo>
                                        <a:pt x="2337" y="1026"/>
                                      </a:lnTo>
                                      <a:lnTo>
                                        <a:pt x="2394" y="912"/>
                                      </a:lnTo>
                                      <a:lnTo>
                                        <a:pt x="2451" y="798"/>
                                      </a:lnTo>
                                      <a:lnTo>
                                        <a:pt x="2508" y="684"/>
                                      </a:lnTo>
                                      <a:lnTo>
                                        <a:pt x="2565" y="570"/>
                                      </a:lnTo>
                                      <a:lnTo>
                                        <a:pt x="2622" y="456"/>
                                      </a:lnTo>
                                      <a:lnTo>
                                        <a:pt x="2679" y="342"/>
                                      </a:lnTo>
                                      <a:lnTo>
                                        <a:pt x="2736" y="228"/>
                                      </a:lnTo>
                                      <a:lnTo>
                                        <a:pt x="2793" y="114"/>
                                      </a:lnTo>
                                      <a:lnTo>
                                        <a:pt x="2850" y="0"/>
                                      </a:lnTo>
                                      <a:lnTo>
                                        <a:pt x="28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720"/>
                                  <a:ext cx="1390680" cy="28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1" h="5701">
                                      <a:moveTo>
                                        <a:pt x="0" y="5700"/>
                                      </a:moveTo>
                                      <a:lnTo>
                                        <a:pt x="57" y="5586"/>
                                      </a:lnTo>
                                      <a:lnTo>
                                        <a:pt x="114" y="5472"/>
                                      </a:lnTo>
                                      <a:lnTo>
                                        <a:pt x="171" y="5358"/>
                                      </a:lnTo>
                                      <a:lnTo>
                                        <a:pt x="228" y="5244"/>
                                      </a:lnTo>
                                      <a:lnTo>
                                        <a:pt x="285" y="5130"/>
                                      </a:lnTo>
                                      <a:lnTo>
                                        <a:pt x="342" y="5016"/>
                                      </a:lnTo>
                                      <a:lnTo>
                                        <a:pt x="399" y="4902"/>
                                      </a:lnTo>
                                      <a:lnTo>
                                        <a:pt x="456" y="4788"/>
                                      </a:lnTo>
                                      <a:lnTo>
                                        <a:pt x="513" y="4674"/>
                                      </a:lnTo>
                                      <a:lnTo>
                                        <a:pt x="570" y="4560"/>
                                      </a:lnTo>
                                      <a:lnTo>
                                        <a:pt x="627" y="4446"/>
                                      </a:lnTo>
                                      <a:lnTo>
                                        <a:pt x="684" y="4332"/>
                                      </a:lnTo>
                                      <a:lnTo>
                                        <a:pt x="741" y="4218"/>
                                      </a:lnTo>
                                      <a:lnTo>
                                        <a:pt x="798" y="4104"/>
                                      </a:lnTo>
                                      <a:lnTo>
                                        <a:pt x="855" y="3990"/>
                                      </a:lnTo>
                                      <a:lnTo>
                                        <a:pt x="912" y="3876"/>
                                      </a:lnTo>
                                      <a:lnTo>
                                        <a:pt x="969" y="3762"/>
                                      </a:lnTo>
                                      <a:lnTo>
                                        <a:pt x="1026" y="3648"/>
                                      </a:lnTo>
                                      <a:lnTo>
                                        <a:pt x="1083" y="3534"/>
                                      </a:lnTo>
                                      <a:lnTo>
                                        <a:pt x="1140" y="3420"/>
                                      </a:lnTo>
                                      <a:lnTo>
                                        <a:pt x="1197" y="3306"/>
                                      </a:lnTo>
                                      <a:lnTo>
                                        <a:pt x="1254" y="3192"/>
                                      </a:lnTo>
                                      <a:lnTo>
                                        <a:pt x="1311" y="3078"/>
                                      </a:lnTo>
                                      <a:lnTo>
                                        <a:pt x="1368" y="2964"/>
                                      </a:lnTo>
                                      <a:lnTo>
                                        <a:pt x="1425" y="2850"/>
                                      </a:lnTo>
                                      <a:lnTo>
                                        <a:pt x="1482" y="2736"/>
                                      </a:lnTo>
                                      <a:lnTo>
                                        <a:pt x="1539" y="2622"/>
                                      </a:lnTo>
                                      <a:lnTo>
                                        <a:pt x="1596" y="2508"/>
                                      </a:lnTo>
                                      <a:lnTo>
                                        <a:pt x="1653" y="2394"/>
                                      </a:lnTo>
                                      <a:lnTo>
                                        <a:pt x="1710" y="2280"/>
                                      </a:lnTo>
                                      <a:lnTo>
                                        <a:pt x="1767" y="2166"/>
                                      </a:lnTo>
                                      <a:lnTo>
                                        <a:pt x="1824" y="2052"/>
                                      </a:lnTo>
                                      <a:lnTo>
                                        <a:pt x="1881" y="1938"/>
                                      </a:lnTo>
                                      <a:lnTo>
                                        <a:pt x="1938" y="1824"/>
                                      </a:lnTo>
                                      <a:lnTo>
                                        <a:pt x="1995" y="1710"/>
                                      </a:lnTo>
                                      <a:lnTo>
                                        <a:pt x="2052" y="1596"/>
                                      </a:lnTo>
                                      <a:lnTo>
                                        <a:pt x="2109" y="1482"/>
                                      </a:lnTo>
                                      <a:lnTo>
                                        <a:pt x="2166" y="1368"/>
                                      </a:lnTo>
                                      <a:lnTo>
                                        <a:pt x="2223" y="1254"/>
                                      </a:lnTo>
                                      <a:lnTo>
                                        <a:pt x="2280" y="1140"/>
                                      </a:lnTo>
                                      <a:lnTo>
                                        <a:pt x="2337" y="1026"/>
                                      </a:lnTo>
                                      <a:lnTo>
                                        <a:pt x="2394" y="912"/>
                                      </a:lnTo>
                                      <a:lnTo>
                                        <a:pt x="2451" y="798"/>
                                      </a:lnTo>
                                      <a:lnTo>
                                        <a:pt x="2508" y="684"/>
                                      </a:lnTo>
                                      <a:lnTo>
                                        <a:pt x="2565" y="570"/>
                                      </a:lnTo>
                                      <a:lnTo>
                                        <a:pt x="2622" y="456"/>
                                      </a:lnTo>
                                      <a:lnTo>
                                        <a:pt x="2679" y="342"/>
                                      </a:lnTo>
                                      <a:lnTo>
                                        <a:pt x="2736" y="228"/>
                                      </a:lnTo>
                                      <a:lnTo>
                                        <a:pt x="2793" y="114"/>
                                      </a:lnTo>
                                      <a:lnTo>
                                        <a:pt x="2850" y="0"/>
                                      </a:lnTo>
                                      <a:lnTo>
                                        <a:pt x="28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7f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9pt;margin-top:5.3pt;width:218.95pt;height:226.75pt" coordorigin="3338,106" coordsize="4379,4535">
                      <v:group id="shape_0" style="position:absolute;left:3338;top:106;width:4377;height:4533">
                        <v:line id="shape_0" from="3381,106" to="338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25,106" to="342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69,106" to="346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13,106" to="351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56,106" to="355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00,106" to="360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44,106" to="364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88,106" to="368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32,106" to="373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19,106" to="381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63,106" to="386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07,106" to="390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50,106" to="395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94,106" to="399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38,106" to="403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82,106" to="408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126,106" to="412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169,106" to="416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257,106" to="425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301,106" to="430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344,106" to="434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388,106" to="438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432,106" to="443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476,106" to="447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520,106" to="452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563,106" to="456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607,106" to="460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695,106" to="469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739,106" to="473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782,106" to="478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826,106" to="482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870,106" to="487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914,106" to="491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957,106" to="495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001,106" to="500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045,106" to="504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133,106" to="513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176,106" to="517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220,106" to="522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264,106" to="526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08,106" to="530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51,106" to="535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95,106" to="539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439,106" to="543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483,106" to="548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570,106" to="557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614,106" to="561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658,106" to="565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702,106" to="570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746,106" to="574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789,106" to="578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833,106" to="583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877,106" to="587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921,106" to="592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008,106" to="600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052,106" to="605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096,106" to="609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140,106" to="614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183,106" to="618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27,106" to="622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71,106" to="627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315,106" to="631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358,106" to="635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446,106" to="644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490,106" to="649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534,106" to="653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577,106" to="657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621,106" to="662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665,106" to="666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709,106" to="670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753,106" to="675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796,106" to="679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884,106" to="688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928,106" to="692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971,106" to="697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015,106" to="701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059,106" to="705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103,106" to="710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147,106" to="714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190,106" to="719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234,106" to="723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322,106" to="732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365,106" to="736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409,106" to="740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453,106" to="745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497,106" to="749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541,106" to="754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584,106" to="758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628,106" to="762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672,106" to="767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594" to="7715,459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549" to="7715,45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504" to="7715,450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458" to="7715,445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413" to="7715,44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368" to="7715,43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322" to="7715,43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277" to="7715,42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232" to="7715,42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141" to="7715,41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096" to="7715,40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050" to="7715,40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005" to="7715,40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960" to="7715,39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914" to="7715,391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869" to="7715,38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824" to="7715,382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778" to="7715,37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688" to="7715,36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642" to="7715,36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597" to="7715,35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552" to="7715,35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506" to="7715,35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461" to="7715,34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416" to="7715,34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370" to="7715,337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325" to="7715,33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234" to="7715,323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189" to="7715,31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144" to="7715,314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098" to="7715,30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053" to="7715,30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008" to="7715,30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962" to="7715,29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917" to="7715,29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872" to="7715,287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781" to="7715,27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736" to="7715,27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690" to="7715,26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645" to="7715,26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600" to="7715,260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554" to="7715,255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509" to="7715,25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464" to="7715,246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418" to="7715,24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328" to="7715,232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282" to="7715,22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237" to="7715,22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192" to="7715,21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146" to="7715,21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101" to="7715,21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056" to="7715,205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010" to="7715,20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965" to="7715,19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874" to="7715,187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829" to="7715,182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784" to="7715,17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738" to="7715,17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693" to="7715,16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648" to="7715,16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602" to="7715,160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557" to="7715,15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512" to="7715,15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421" to="7715,14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376" to="7715,13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330" to="7715,13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285" to="7715,128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240" to="7715,12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194" to="7715,119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149" to="7715,11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104" to="7715,110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058" to="7715,105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968" to="7715,9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922" to="7715,9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877" to="7715,8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832" to="7715,8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786" to="7715,78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741" to="7715,7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696" to="7715,6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650" to="7715,6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605" to="7715,6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514" to="7715,51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69" to="7715,4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24" to="7715,42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78" to="7715,3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33" to="7715,3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88" to="7715,2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42" to="7715,2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97" to="7715,1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52" to="7715,1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06" to="3338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775,106" to="3775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213,106" to="4213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651,106" to="4651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089,106" to="5089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527,106" to="5527,4638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64,106" to="5964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02,106" to="6402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840,106" to="6840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78,106" to="7278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716,106" to="7716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4640" to="7715,464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4186" to="7715,418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3733" to="7715,373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3280" to="7715,328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2826" to="7715,282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2373" to="7715,2373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38,1920" to="7715,192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1466" to="7715,146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1013" to="7715,101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560" to="7715,56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107" to="7715,10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527,2373" to="5963,2373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5223;top:1975;width:1005;height:838">
                          <v:shape id="shape_0" stroked="f" o:allowincell="t" style="position:absolute;left:5258;top:2346;width:655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72;top:2315;width:655;height:49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223;top:1975;width:655;height:49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5527,1919" to="5527,2371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coordsize="2851,5701" path="m0,5700l57,5586l114,5472l171,5358l228,5244l285,5130l342,5016l399,4902l456,4788l513,4674l570,4560l627,4446l684,4332l741,4218l798,4104l855,3990l912,3876l969,3762l1026,3648l1083,3534l1140,3420l1197,3306l1254,3192l1311,3078l1368,2964l1425,2850l1482,2736l1539,2622l1596,2508l1653,2394l1710,2280l1767,2166l1824,2052l1881,1938l1938,1824l1995,1710l2052,1596l2109,1482l2166,1368l2223,1254l2280,1140l2337,1026l2394,912l2451,798l2508,684l2565,570l2622,456l2679,342l2736,228l2793,114l2850,0l2850,0e" stroked="t" o:allowincell="t" style="position:absolute;left:5527;top:107;width:2189;height:4533;mso-wrap-style:none;v-text-anchor:middle">
                        <v:fill o:detectmouseclick="t" on="false"/>
                        <v:stroke color="#00007f" weight="19080" joinstyle="round" endcap="flat"/>
                        <w10:wrap type="none"/>
                      </v:shape>
                      <v:shape id="shape_0" coordsize="2851,5701" path="m0,5700l57,5586l114,5472l171,5358l228,5244l285,5130l342,5016l399,4902l456,4788l513,4674l570,4560l627,4446l684,4332l741,4218l798,4104l855,3990l912,3876l969,3762l1026,3648l1083,3534l1140,3420l1197,3306l1254,3192l1311,3078l1368,2964l1425,2850l1482,2736l1539,2622l1596,2508l1653,2394l1710,2280l1767,2166l1824,2052l1881,1938l1938,1824l1995,1710l2052,1596l2109,1482l2166,1368l2223,1254l2280,1140l2337,1026l2394,912l2451,798l2508,684l2565,570l2622,456l2679,342l2736,228l2793,114l2850,0l2850,0e" stroked="t" o:allowincell="t" style="position:absolute;left:3775;top:107;width:2189;height:4533;mso-wrap-style:none;v-text-anchor:middle">
                        <v:fill o:detectmouseclick="t" on="false"/>
                        <v:stroke color="#007f00" weight="2556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29610</wp:posOffset>
                      </wp:positionH>
                      <wp:positionV relativeFrom="paragraph">
                        <wp:posOffset>-786765</wp:posOffset>
                      </wp:positionV>
                      <wp:extent cx="349250" cy="457200"/>
                      <wp:effectExtent l="0" t="0" r="0" b="0"/>
                      <wp:wrapSquare wrapText="bothSides"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6pt;mso-wrap-distance-left:9.05pt;mso-wrap-distance-right:9.05pt;mso-wrap-distance-top:0pt;mso-wrap-distance-bottom:0pt;margin-top:-61.95pt;mso-position-vertical-relative:text;margin-left:2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1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-601980</wp:posOffset>
                      </wp:positionV>
                      <wp:extent cx="388620" cy="457835"/>
                      <wp:effectExtent l="0" t="0" r="0" b="0"/>
                      <wp:wrapSquare wrapText="bothSides"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-47.4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33655</wp:posOffset>
                      </wp:positionV>
                      <wp:extent cx="991870" cy="270510"/>
                      <wp:effectExtent l="0" t="0" r="0" b="0"/>
                      <wp:wrapNone/>
                      <wp:docPr id="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y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/>
                                    <w:t>x -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21.3pt;mso-wrap-distance-left:9.05pt;mso-wrap-distance-right:9.05pt;mso-wrap-distance-top:0pt;mso-wrap-distance-bottom:0pt;margin-top:2.65pt;mso-position-vertical-relative:text;margin-left:25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>x -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33655</wp:posOffset>
                      </wp:positionV>
                      <wp:extent cx="991870" cy="270510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y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/>
                                    <w:t>x +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21.3pt;mso-wrap-distance-left:9.05pt;mso-wrap-distance-right:9.05pt;mso-wrap-distance-top:0pt;mso-wrap-distance-bottom:0pt;margin-top:2.65pt;mso-position-vertical-relative:text;margin-left:1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>x +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spacing w:before="120" w:after="0"/>
              <w:ind w:left="3540" w:firstLine="708"/>
              <w:jc w:val="both"/>
              <w:rPr>
                <w:b/>
                <w:b/>
                <w:caps/>
                <w:sz w:val="28"/>
              </w:rPr>
            </w:pPr>
            <w:r>
              <w:rPr>
                <w:color w:val="008000"/>
                <w:sz w:val="28"/>
                <w:u w:val="single"/>
              </w:rPr>
              <w:t>2- Droites perpendiculaires.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/>
              <w:t>On considère des droites (D) et (D') qui ne sont pas parallèles à l'axe des ordonnées, d'équations respectives  y = a.x + b et  y = a'.x + b'</w:t>
            </w:r>
          </w:p>
          <w:p>
            <w:pPr>
              <w:pStyle w:val="Normal1"/>
              <w:pBdr>
                <w:top w:val="single" w:sz="6" w:space="1" w:color="FF0000"/>
                <w:left w:val="single" w:sz="6" w:space="1" w:color="FF0000"/>
                <w:bottom w:val="single" w:sz="6" w:space="1" w:color="FF0000"/>
                <w:right w:val="single" w:sz="6" w:space="1" w:color="FF0000"/>
              </w:pBdr>
              <w:ind w:left="2770" w:right="1492" w:hanging="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x((D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     si et seulement si       </w:t>
            </w:r>
            <w:r>
              <w:fldChar w:fldCharType="begin"/>
            </w:r>
            <w:r>
              <w:rPr>
                <w:sz w:val="14"/>
              </w:rPr>
              <w:instrText xml:space="preserve">EQ \x(a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3230</wp:posOffset>
                </wp:positionH>
                <wp:positionV relativeFrom="paragraph">
                  <wp:posOffset>76200</wp:posOffset>
                </wp:positionV>
                <wp:extent cx="3620135" cy="3620135"/>
                <wp:effectExtent l="10795" t="13335" r="825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620160"/>
                          <a:chOff x="0" y="0"/>
                          <a:chExt cx="362016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95760"/>
                            <a:ext cx="362016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1426">
                                <a:moveTo>
                                  <a:pt x="0" y="1425"/>
                                </a:moveTo>
                                <a:lnTo>
                                  <a:pt x="57" y="1410"/>
                                </a:lnTo>
                                <a:lnTo>
                                  <a:pt x="114" y="1396"/>
                                </a:lnTo>
                                <a:lnTo>
                                  <a:pt x="171" y="1382"/>
                                </a:lnTo>
                                <a:lnTo>
                                  <a:pt x="228" y="1367"/>
                                </a:lnTo>
                                <a:lnTo>
                                  <a:pt x="285" y="1353"/>
                                </a:lnTo>
                                <a:lnTo>
                                  <a:pt x="342" y="1339"/>
                                </a:lnTo>
                                <a:lnTo>
                                  <a:pt x="399" y="1325"/>
                                </a:lnTo>
                                <a:lnTo>
                                  <a:pt x="456" y="1310"/>
                                </a:lnTo>
                                <a:lnTo>
                                  <a:pt x="513" y="1296"/>
                                </a:lnTo>
                                <a:lnTo>
                                  <a:pt x="570" y="1282"/>
                                </a:lnTo>
                                <a:lnTo>
                                  <a:pt x="627" y="1268"/>
                                </a:lnTo>
                                <a:lnTo>
                                  <a:pt x="684" y="1254"/>
                                </a:lnTo>
                                <a:lnTo>
                                  <a:pt x="741" y="1239"/>
                                </a:lnTo>
                                <a:lnTo>
                                  <a:pt x="798" y="1225"/>
                                </a:lnTo>
                                <a:lnTo>
                                  <a:pt x="855" y="1211"/>
                                </a:lnTo>
                                <a:lnTo>
                                  <a:pt x="912" y="1197"/>
                                </a:lnTo>
                                <a:lnTo>
                                  <a:pt x="969" y="1182"/>
                                </a:lnTo>
                                <a:lnTo>
                                  <a:pt x="1026" y="1168"/>
                                </a:lnTo>
                                <a:lnTo>
                                  <a:pt x="1083" y="1154"/>
                                </a:lnTo>
                                <a:lnTo>
                                  <a:pt x="1140" y="1140"/>
                                </a:lnTo>
                                <a:lnTo>
                                  <a:pt x="1197" y="1125"/>
                                </a:lnTo>
                                <a:lnTo>
                                  <a:pt x="1254" y="1111"/>
                                </a:lnTo>
                                <a:lnTo>
                                  <a:pt x="1311" y="1097"/>
                                </a:lnTo>
                                <a:lnTo>
                                  <a:pt x="1368" y="1082"/>
                                </a:lnTo>
                                <a:lnTo>
                                  <a:pt x="1425" y="1068"/>
                                </a:lnTo>
                                <a:lnTo>
                                  <a:pt x="1482" y="1054"/>
                                </a:lnTo>
                                <a:lnTo>
                                  <a:pt x="1539" y="1040"/>
                                </a:lnTo>
                                <a:lnTo>
                                  <a:pt x="1596" y="1025"/>
                                </a:lnTo>
                                <a:lnTo>
                                  <a:pt x="1653" y="1011"/>
                                </a:lnTo>
                                <a:lnTo>
                                  <a:pt x="1710" y="997"/>
                                </a:lnTo>
                                <a:lnTo>
                                  <a:pt x="1767" y="983"/>
                                </a:lnTo>
                                <a:lnTo>
                                  <a:pt x="1824" y="969"/>
                                </a:lnTo>
                                <a:lnTo>
                                  <a:pt x="1881" y="954"/>
                                </a:lnTo>
                                <a:lnTo>
                                  <a:pt x="1938" y="940"/>
                                </a:lnTo>
                                <a:lnTo>
                                  <a:pt x="1995" y="926"/>
                                </a:lnTo>
                                <a:lnTo>
                                  <a:pt x="2052" y="912"/>
                                </a:lnTo>
                                <a:lnTo>
                                  <a:pt x="2109" y="897"/>
                                </a:lnTo>
                                <a:lnTo>
                                  <a:pt x="2166" y="883"/>
                                </a:lnTo>
                                <a:lnTo>
                                  <a:pt x="2223" y="869"/>
                                </a:lnTo>
                                <a:lnTo>
                                  <a:pt x="2280" y="855"/>
                                </a:lnTo>
                                <a:lnTo>
                                  <a:pt x="2337" y="840"/>
                                </a:lnTo>
                                <a:lnTo>
                                  <a:pt x="2394" y="826"/>
                                </a:lnTo>
                                <a:lnTo>
                                  <a:pt x="2451" y="812"/>
                                </a:lnTo>
                                <a:lnTo>
                                  <a:pt x="2508" y="797"/>
                                </a:lnTo>
                                <a:lnTo>
                                  <a:pt x="2565" y="783"/>
                                </a:lnTo>
                                <a:lnTo>
                                  <a:pt x="2622" y="769"/>
                                </a:lnTo>
                                <a:lnTo>
                                  <a:pt x="2679" y="755"/>
                                </a:lnTo>
                                <a:lnTo>
                                  <a:pt x="2736" y="740"/>
                                </a:lnTo>
                                <a:lnTo>
                                  <a:pt x="2793" y="726"/>
                                </a:lnTo>
                                <a:lnTo>
                                  <a:pt x="2850" y="712"/>
                                </a:lnTo>
                                <a:lnTo>
                                  <a:pt x="2907" y="698"/>
                                </a:lnTo>
                                <a:lnTo>
                                  <a:pt x="2964" y="684"/>
                                </a:lnTo>
                                <a:lnTo>
                                  <a:pt x="3021" y="669"/>
                                </a:lnTo>
                                <a:lnTo>
                                  <a:pt x="3078" y="655"/>
                                </a:lnTo>
                                <a:lnTo>
                                  <a:pt x="3135" y="641"/>
                                </a:lnTo>
                                <a:lnTo>
                                  <a:pt x="3192" y="627"/>
                                </a:lnTo>
                                <a:lnTo>
                                  <a:pt x="3249" y="612"/>
                                </a:lnTo>
                                <a:lnTo>
                                  <a:pt x="3306" y="598"/>
                                </a:lnTo>
                                <a:lnTo>
                                  <a:pt x="3363" y="584"/>
                                </a:lnTo>
                                <a:lnTo>
                                  <a:pt x="3420" y="570"/>
                                </a:lnTo>
                                <a:lnTo>
                                  <a:pt x="3477" y="555"/>
                                </a:lnTo>
                                <a:lnTo>
                                  <a:pt x="3534" y="541"/>
                                </a:lnTo>
                                <a:lnTo>
                                  <a:pt x="3591" y="527"/>
                                </a:lnTo>
                                <a:lnTo>
                                  <a:pt x="3648" y="512"/>
                                </a:lnTo>
                                <a:lnTo>
                                  <a:pt x="3705" y="498"/>
                                </a:lnTo>
                                <a:lnTo>
                                  <a:pt x="3762" y="484"/>
                                </a:lnTo>
                                <a:lnTo>
                                  <a:pt x="3819" y="470"/>
                                </a:lnTo>
                                <a:lnTo>
                                  <a:pt x="3876" y="455"/>
                                </a:lnTo>
                                <a:lnTo>
                                  <a:pt x="3933" y="441"/>
                                </a:lnTo>
                                <a:lnTo>
                                  <a:pt x="3990" y="427"/>
                                </a:lnTo>
                                <a:lnTo>
                                  <a:pt x="4047" y="413"/>
                                </a:lnTo>
                                <a:lnTo>
                                  <a:pt x="4104" y="399"/>
                                </a:lnTo>
                                <a:lnTo>
                                  <a:pt x="4161" y="384"/>
                                </a:lnTo>
                                <a:lnTo>
                                  <a:pt x="4218" y="370"/>
                                </a:lnTo>
                                <a:lnTo>
                                  <a:pt x="4275" y="356"/>
                                </a:lnTo>
                                <a:lnTo>
                                  <a:pt x="4332" y="342"/>
                                </a:lnTo>
                                <a:lnTo>
                                  <a:pt x="4389" y="327"/>
                                </a:lnTo>
                                <a:lnTo>
                                  <a:pt x="4446" y="313"/>
                                </a:lnTo>
                                <a:lnTo>
                                  <a:pt x="4503" y="299"/>
                                </a:lnTo>
                                <a:lnTo>
                                  <a:pt x="4560" y="285"/>
                                </a:lnTo>
                                <a:lnTo>
                                  <a:pt x="4617" y="270"/>
                                </a:lnTo>
                                <a:lnTo>
                                  <a:pt x="4674" y="256"/>
                                </a:lnTo>
                                <a:lnTo>
                                  <a:pt x="4731" y="242"/>
                                </a:lnTo>
                                <a:lnTo>
                                  <a:pt x="4788" y="227"/>
                                </a:lnTo>
                                <a:lnTo>
                                  <a:pt x="4845" y="213"/>
                                </a:lnTo>
                                <a:lnTo>
                                  <a:pt x="4902" y="199"/>
                                </a:lnTo>
                                <a:lnTo>
                                  <a:pt x="4959" y="185"/>
                                </a:lnTo>
                                <a:lnTo>
                                  <a:pt x="5016" y="170"/>
                                </a:lnTo>
                                <a:lnTo>
                                  <a:pt x="5073" y="156"/>
                                </a:lnTo>
                                <a:lnTo>
                                  <a:pt x="5130" y="142"/>
                                </a:lnTo>
                                <a:lnTo>
                                  <a:pt x="5187" y="128"/>
                                </a:lnTo>
                                <a:lnTo>
                                  <a:pt x="5244" y="114"/>
                                </a:lnTo>
                                <a:lnTo>
                                  <a:pt x="5301" y="99"/>
                                </a:lnTo>
                                <a:lnTo>
                                  <a:pt x="5358" y="85"/>
                                </a:lnTo>
                                <a:lnTo>
                                  <a:pt x="5415" y="71"/>
                                </a:lnTo>
                                <a:lnTo>
                                  <a:pt x="5472" y="57"/>
                                </a:lnTo>
                                <a:lnTo>
                                  <a:pt x="5529" y="42"/>
                                </a:lnTo>
                                <a:lnTo>
                                  <a:pt x="5586" y="28"/>
                                </a:lnTo>
                                <a:lnTo>
                                  <a:pt x="5643" y="14"/>
                                </a:lnTo>
                                <a:lnTo>
                                  <a:pt x="5700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90540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6" h="5701">
                                <a:moveTo>
                                  <a:pt x="0" y="0"/>
                                </a:moveTo>
                                <a:lnTo>
                                  <a:pt x="57" y="228"/>
                                </a:lnTo>
                                <a:lnTo>
                                  <a:pt x="114" y="456"/>
                                </a:lnTo>
                                <a:lnTo>
                                  <a:pt x="171" y="684"/>
                                </a:lnTo>
                                <a:lnTo>
                                  <a:pt x="228" y="912"/>
                                </a:lnTo>
                                <a:lnTo>
                                  <a:pt x="285" y="1140"/>
                                </a:lnTo>
                                <a:lnTo>
                                  <a:pt x="342" y="1368"/>
                                </a:lnTo>
                                <a:lnTo>
                                  <a:pt x="399" y="1596"/>
                                </a:lnTo>
                                <a:lnTo>
                                  <a:pt x="456" y="1824"/>
                                </a:lnTo>
                                <a:lnTo>
                                  <a:pt x="513" y="2052"/>
                                </a:lnTo>
                                <a:lnTo>
                                  <a:pt x="570" y="2280"/>
                                </a:lnTo>
                                <a:lnTo>
                                  <a:pt x="627" y="2508"/>
                                </a:lnTo>
                                <a:lnTo>
                                  <a:pt x="684" y="2736"/>
                                </a:lnTo>
                                <a:lnTo>
                                  <a:pt x="741" y="2964"/>
                                </a:lnTo>
                                <a:lnTo>
                                  <a:pt x="798" y="3192"/>
                                </a:lnTo>
                                <a:lnTo>
                                  <a:pt x="855" y="3420"/>
                                </a:lnTo>
                                <a:lnTo>
                                  <a:pt x="912" y="3648"/>
                                </a:lnTo>
                                <a:lnTo>
                                  <a:pt x="969" y="3876"/>
                                </a:lnTo>
                                <a:lnTo>
                                  <a:pt x="1026" y="4104"/>
                                </a:lnTo>
                                <a:lnTo>
                                  <a:pt x="1083" y="4332"/>
                                </a:lnTo>
                                <a:lnTo>
                                  <a:pt x="1140" y="4560"/>
                                </a:lnTo>
                                <a:lnTo>
                                  <a:pt x="1197" y="4788"/>
                                </a:lnTo>
                                <a:lnTo>
                                  <a:pt x="1254" y="5016"/>
                                </a:lnTo>
                                <a:lnTo>
                                  <a:pt x="1311" y="5244"/>
                                </a:lnTo>
                                <a:lnTo>
                                  <a:pt x="1368" y="5472"/>
                                </a:lnTo>
                                <a:lnTo>
                                  <a:pt x="1425" y="5700"/>
                                </a:lnTo>
                                <a:lnTo>
                                  <a:pt x="1425" y="57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6pt;width:285.05pt;height:285.05pt" coordorigin="2698,120" coordsize="5701,5701">
                <v:group id="shape_0" style="position:absolute;left:2698;top:120;width:5699;height:5699">
                  <v:line id="shape_0" from="2755,120" to="275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2,120" to="281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69,120" to="286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6,120" to="292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3,120" to="298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0,120" to="304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7,120" to="309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4,120" to="315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1,120" to="321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5,120" to="332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2,120" to="338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9,120" to="343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6,120" to="349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3,120" to="355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0,120" to="361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7,120" to="366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4,120" to="372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1,120" to="378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5,120" to="389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2,120" to="395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9,120" to="400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6,120" to="406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3,120" to="412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0,120" to="418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7,120" to="423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4,120" to="429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1,120" to="435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5,120" to="446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2,120" to="452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79,120" to="457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6,120" to="463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3,120" to="469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0,120" to="475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7,120" to="480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4,120" to="486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1,120" to="492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5,120" to="503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2,120" to="509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49,120" to="514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6,120" to="520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3,120" to="526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0,120" to="532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7,120" to="537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4,120" to="543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1,120" to="549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5,120" to="560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2,120" to="566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19,120" to="571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6,120" to="577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3,120" to="583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0,120" to="589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7,120" to="594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4,120" to="600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1,120" to="606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5,120" to="617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2,120" to="623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89,120" to="628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6,120" to="634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3,120" to="640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0,120" to="646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7,120" to="651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4,120" to="657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1,120" to="663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5,120" to="674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2,120" to="680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59,120" to="685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6,120" to="691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3,120" to="697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0,120" to="703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7,120" to="708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4,120" to="714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1,120" to="720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5,120" to="731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2,120" to="737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29,120" to="742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6,120" to="748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3,120" to="754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0,120" to="760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7,120" to="765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4,120" to="771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1,120" to="777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5,120" to="788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2,120" to="794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99,120" to="799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56,120" to="805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13,120" to="811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0,120" to="817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27,120" to="822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4,120" to="828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1,120" to="834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763" to="8397,5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706" to="8397,5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649" to="8397,5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592" to="8397,5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535" to="8397,5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478" to="8397,5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421" to="8397,5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364" to="8397,5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307" to="8397,5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193" to="8397,5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136" to="8397,5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079" to="8397,5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022" to="8397,5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965" to="8397,4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908" to="8397,4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851" to="8397,4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794" to="8397,4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737" to="8397,4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623" to="8397,4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566" to="8397,4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509" to="8397,4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452" to="8397,4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395" to="8397,4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338" to="8397,4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281" to="8397,4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224" to="8397,4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167" to="8397,4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053" to="8397,4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996" to="8397,3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939" to="8397,3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882" to="8397,3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825" to="8397,3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768" to="8397,3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711" to="8397,3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654" to="8397,3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597" to="8397,3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483" to="8397,3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426" to="8397,3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369" to="8397,3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312" to="8397,3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255" to="8397,3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198" to="8397,3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141" to="8397,3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084" to="8397,3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027" to="8397,3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913" to="8397,2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856" to="8397,2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799" to="8397,2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742" to="8397,2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685" to="8397,2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628" to="8397,2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571" to="8397,2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514" to="8397,2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457" to="8397,2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343" to="8397,2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286" to="8397,2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229" to="8397,2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172" to="8397,2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115" to="8397,2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058" to="8397,2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001" to="8397,2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944" to="8397,1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887" to="8397,1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773" to="8397,1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716" to="8397,1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659" to="8397,1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602" to="8397,1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545" to="8397,1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488" to="8397,1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431" to="8397,1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374" to="8397,1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317" to="8397,1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203" to="8397,1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146" to="8397,1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089" to="8397,1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032" to="8397,1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975" to="8397,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918" to="8397,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861" to="8397,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804" to="8397,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747" to="8397,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633" to="8397,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76" to="8397,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19" to="8397,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62" to="8397,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05" to="8397,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48" to="8397,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91" to="8397,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34" to="8397,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77" to="8397,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20" to="269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68,120" to="326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38,120" to="383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08,120" to="440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78,120" to="497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48,120" to="5548,581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18,120" to="611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88,120" to="668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58,120" to="725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28,120" to="782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98,120" to="839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698,5820" to="8397,5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5250" to="8397,52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4680" to="8397,46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4110" to="8397,4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3540" to="8397,3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2970" to="8397,297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98,2400" to="8397,24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1830" to="8397,18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1260" to="8397,12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690" to="8397,6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120" to="8397,1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48,2970" to="6117,297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152;top:2468;width:1311;height:1055">
                    <v:shape id="shape_0" stroked="f" o:allowincell="f" style="position:absolute;left:5198;top:293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08;top:289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2;top:246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548,2400" to="5548,296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1426" path="m0,1425l57,1410l114,1396l171,1382l228,1367l285,1353l342,1339l399,1325l456,1310l513,1296l570,1282l627,1268l684,1254l741,1239l798,1225l855,1211l912,1197l969,1182l1026,1168l1083,1154l1140,1140l1197,1125l1254,1111l1311,1097l1368,1082l1425,1068l1482,1054l1539,1040l1596,1025l1653,1011l1710,997l1767,983l1824,969l1881,954l1938,940l1995,926l2052,912l2109,897l2166,883l2223,869l2280,855l2337,840l2394,826l2451,812l2508,797l2565,783l2622,769l2679,755l2736,740l2793,726l2850,712l2907,698l2964,684l3021,669l3078,655l3135,641l3192,627l3249,612l3306,598l3363,584l3420,570l3477,555l3534,541l3591,527l3648,512l3705,498l3762,484l3819,470l3876,455l3933,441l3990,427l4047,413l4104,399l4161,384l4218,370l4275,356l4332,342l4389,327l4446,313l4503,299l4560,285l4617,270l4674,256l4731,242l4788,227l4845,213l4902,199l4959,185l5016,170l5073,156l5130,142l5187,128l5244,114l5301,99l5358,85l5415,71l5472,57l5529,42l5586,28l5643,14l5700,0l5700,0e" stroked="t" o:allowincell="f" style="position:absolute;left:2698;top:1688;width:5700;height:1425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  <v:shape id="shape_0" coordsize="1426,5701" path="m0,0l57,228l114,456l171,684l228,912l285,1140l342,1368l399,1596l456,1824l513,2052l570,2280l627,2508l684,2736l741,2964l798,3192l855,3420l912,3648l969,3876l1026,4104l1083,4332l1140,4560l1197,4788l1254,5016l1311,5244l1368,5472l1425,5700l1425,5700e" stroked="t" o:allowincell="f" style="position:absolute;left:4408;top:120;width:1425;height:5700;mso-wrap-style:none;v-text-anchor:middle">
                  <v:fill o:detectmouseclick="t" on="false"/>
                  <v:stroke color="#007f00" weight="25560" dashstyle="dash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6630</wp:posOffset>
                </wp:positionH>
                <wp:positionV relativeFrom="paragraph">
                  <wp:posOffset>1789430</wp:posOffset>
                </wp:positionV>
                <wp:extent cx="388620" cy="457835"/>
                <wp:effectExtent l="0" t="0" r="0" b="0"/>
                <wp:wrapSquare wrapText="bothSides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6.05pt;mso-wrap-distance-left:9.05pt;mso-wrap-distance-right:9.05pt;mso-wrap-distance-top:0pt;mso-wrap-distance-bottom:0pt;margin-top:140.9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1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1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6120</wp:posOffset>
                </wp:positionH>
                <wp:positionV relativeFrom="paragraph">
                  <wp:posOffset>1428750</wp:posOffset>
                </wp:positionV>
                <wp:extent cx="349250" cy="457200"/>
                <wp:effectExtent l="0" t="0" r="0" b="0"/>
                <wp:wrapSquare wrapText="bothSides"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6pt;mso-wrap-distance-left:9.05pt;mso-wrap-distance-right:9.05pt;mso-wrap-distance-top:0pt;mso-wrap-distance-bottom:0pt;margin-top:112.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1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1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0030</wp:posOffset>
                </wp:positionH>
                <wp:positionV relativeFrom="paragraph">
                  <wp:posOffset>911860</wp:posOffset>
                </wp:positionV>
                <wp:extent cx="991870" cy="27051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  <w:r>
                              <w:rPr/>
                              <w:t>x +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71.8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4</w:t>
                      </w:r>
                      <w:r>
                        <w:rPr/>
                        <w:t>x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6460</wp:posOffset>
                </wp:positionH>
                <wp:positionV relativeFrom="paragraph">
                  <wp:posOffset>3707130</wp:posOffset>
                </wp:positionV>
                <wp:extent cx="1352550" cy="4508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-  </w:t>
                            </w:r>
                            <w:r>
                              <w:rPr/>
                              <w:t>x 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291.9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-  </w:t>
                      </w:r>
                      <w:r>
                        <w:rPr/>
                        <w:t>x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68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nard MT Condensed">
    <w:altName w:val="Clarendon Condensed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58"/>
        </w:tabs>
        <w:ind w:left="13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8"/>
        </w:tabs>
        <w:ind w:left="13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color w:val="FF6600"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hd w:fill="FFFFCC" w:val="clear"/>
      <w:spacing w:lineRule="atLeast" w:line="240"/>
      <w:ind w:left="1134" w:right="1700" w:hanging="0"/>
      <w:jc w:val="center"/>
    </w:pPr>
    <w:rPr>
      <w:rFonts w:ascii="Bernard MT Condensed;Clarendon Condensed" w:hAnsi="Bernard MT Condensed;Clarendon Condensed" w:cs="Bernard MT Condensed;Clarendon Condensed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1:09:00Z</dcterms:created>
  <dc:creator>LUCOTTE-LE VISAGE Gwenaëlle</dc:creator>
  <dc:description/>
  <dc:language>en-US</dc:language>
  <cp:lastModifiedBy>LUCOTTE-LE VISAGE Gwenaëlle</cp:lastModifiedBy>
  <cp:lastPrinted>2005-05-03T14:21:00Z</cp:lastPrinted>
  <dcterms:modified xsi:type="dcterms:W3CDTF">2005-05-03T12:25:00Z</dcterms:modified>
  <cp:revision>5</cp:revision>
  <dc:subject/>
  <dc:title>oEQUATIONS RÉDUITES DE DRO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