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valuation</w:t>
      </w:r>
    </w:p>
    <w:p>
      <w:pPr>
        <w:pStyle w:val="Heading4"/>
        <w:pBdr>
          <w:bottom w:val="single" w:sz="12" w:space="1" w:color="008000"/>
        </w:pBdr>
        <w:rPr/>
      </w:pPr>
      <w:r>
        <w:rPr/>
        <w:t>Fonction affine et linéaire – proportionnalité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350</wp:posOffset>
                </wp:positionH>
                <wp:positionV relativeFrom="paragraph">
                  <wp:posOffset>103505</wp:posOffset>
                </wp:positionV>
                <wp:extent cx="3168650" cy="553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55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 :</w:t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…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énom :</w:t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………………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9.5pt;height:43.6pt;mso-wrap-distance-left:9.05pt;mso-wrap-distance-right:9.05pt;mso-wrap-distance-top:0pt;mso-wrap-distance-bottom:0pt;margin-top:8.1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 :</w:t>
                        <w:tab/>
                        <w:tab/>
                      </w:r>
                      <w:r>
                        <w:rPr>
                          <w:b/>
                          <w:bCs/>
                          <w:sz w:val="28"/>
                        </w:rPr>
                        <w:t>……………………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énom :</w:t>
                        <w:tab/>
                      </w:r>
                      <w:r>
                        <w:rPr>
                          <w:b/>
                          <w:bCs/>
                          <w:sz w:val="28"/>
                        </w:rPr>
                        <w:t>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34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3273"/>
        <w:gridCol w:w="3111"/>
        <w:gridCol w:w="3120"/>
        <w:gridCol w:w="438"/>
        <w:gridCol w:w="438"/>
      </w:tblGrid>
      <w:tr>
        <w:trPr>
          <w:trHeight w:val="1134" w:hRule="atLeast"/>
          <w:cantSplit w:val="true"/>
        </w:trPr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ints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Barême</w:t>
            </w:r>
          </w:p>
        </w:tc>
      </w:tr>
      <w:tr>
        <w:trPr>
          <w:trHeight w:val="1841" w:hRule="atLeast"/>
          <w:cantSplit w:val="true"/>
        </w:trPr>
        <w:tc>
          <w:tcPr>
            <w:tcW w:w="55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1</w:t>
            </w:r>
          </w:p>
        </w:tc>
        <w:tc>
          <w:tcPr>
            <w:tcW w:w="3273" w:type="dxa"/>
            <w:tcBorders/>
          </w:tcPr>
          <w:p>
            <w:pPr>
              <w:pStyle w:val="Corpsdetexte2"/>
              <w:rPr/>
            </w:pPr>
            <w:r>
              <w:rPr/>
              <w:t>Le coût de fabrication de 120 objets est 27,45 €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ombien doit-on </w:t>
            </w:r>
            <w:r>
              <w:rPr>
                <w:b/>
              </w:rPr>
              <w:t>payer</w:t>
            </w:r>
            <w:r>
              <w:rPr/>
              <w:t xml:space="preserve"> pour 220 objets ?</w:t>
            </w:r>
          </w:p>
        </w:tc>
        <w:tc>
          <w:tcPr>
            <w:tcW w:w="62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6060</wp:posOffset>
                      </wp:positionH>
                      <wp:positionV relativeFrom="paragraph">
                        <wp:posOffset>5080</wp:posOffset>
                      </wp:positionV>
                      <wp:extent cx="3619500" cy="108585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19440" cy="1085760"/>
                                <a:chOff x="0" y="0"/>
                                <a:chExt cx="3619440" cy="108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1080" y="0"/>
                                  <a:ext cx="0" cy="108576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0" cy="108576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5040" y="0"/>
                                  <a:ext cx="0" cy="108576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0"/>
                                  <a:ext cx="0" cy="108576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8640" y="0"/>
                                  <a:ext cx="0" cy="108576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0800" y="0"/>
                                  <a:ext cx="0" cy="108576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2600" y="0"/>
                                  <a:ext cx="0" cy="108576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4760" y="0"/>
                                  <a:ext cx="0" cy="108576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6560" y="0"/>
                                  <a:ext cx="0" cy="108576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8360" y="0"/>
                                  <a:ext cx="0" cy="108576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108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288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504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085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0"/>
                                  <a:ext cx="0" cy="1085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0"/>
                                  <a:ext cx="0" cy="1085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760" y="0"/>
                                  <a:ext cx="0" cy="1085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920" y="0"/>
                                  <a:ext cx="0" cy="1085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9720" y="0"/>
                                  <a:ext cx="0" cy="1085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880" y="0"/>
                                  <a:ext cx="0" cy="1085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3680" y="0"/>
                                  <a:ext cx="0" cy="1085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5480" y="0"/>
                                  <a:ext cx="0" cy="1085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7640" y="0"/>
                                  <a:ext cx="0" cy="1085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9440" y="0"/>
                                  <a:ext cx="0" cy="1085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180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396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576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8pt;margin-top:0.4pt;width:284.95pt;height:85.45pt" coordorigin="356,8" coordsize="5699,1709">
                      <v:line id="shape_0" from="641,8" to="641,1717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1211,8" to="1211,1717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1781,8" to="1781,1717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51,8" to="2351,1717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921,8" to="2921,1717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3491,8" to="3491,1717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4061,8" to="4061,1717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4631,8" to="4631,1717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5201,8" to="5201,1717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5771,8" to="5771,1717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356,293" to="6055,293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356,863" to="6055,863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356,1433" to="6055,1433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356,8" to="356,171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26,8" to="926,171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96,8" to="1496,171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66,8" to="2066,171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36,8" to="2636,171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206,8" to="3206,171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776,8" to="3776,171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346,8" to="4346,171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916,8" to="4916,171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86,8" to="5486,171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056,8" to="6056,171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56,8" to="6055,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56,578" to="6055,57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56,1148" to="6055,114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56,1718" to="6055,171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/5</w:t>
            </w:r>
          </w:p>
        </w:tc>
      </w:tr>
      <w:tr>
        <w:trPr>
          <w:cantSplit w:val="true"/>
        </w:trPr>
        <w:tc>
          <w:tcPr>
            <w:tcW w:w="554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2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oient 3 fonctions f, g et h définies par :</w:t>
            </w:r>
          </w:p>
        </w:tc>
        <w:tc>
          <w:tcPr>
            <w:tcW w:w="3111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182245</wp:posOffset>
                      </wp:positionV>
                      <wp:extent cx="1623060" cy="0"/>
                      <wp:effectExtent l="0" t="6350" r="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3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14.35pt" to="138.45pt,14.3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92075</wp:posOffset>
                      </wp:positionV>
                      <wp:extent cx="0" cy="541020"/>
                      <wp:effectExtent l="6350" t="0" r="635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9pt,7.25pt" to="24.9pt,49.8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stification 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</w:t>
            </w:r>
            <w:r>
              <w:rPr>
                <w:b/>
                <w:bCs/>
                <w:sz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…………………………</w:t>
            </w:r>
            <w:r>
              <w:rPr>
                <w:b/>
                <w:bCs/>
                <w:sz w:val="28"/>
              </w:rPr>
              <w:t>.</w:t>
            </w:r>
          </w:p>
        </w:tc>
        <w:tc>
          <w:tcPr>
            <w:tcW w:w="4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/3</w:t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3" w:type="dxa"/>
            <w:tcBorders/>
          </w:tcPr>
          <w:p>
            <w:pPr>
              <w:pStyle w:val="Normal"/>
              <w:rPr/>
            </w:pPr>
            <w:r>
              <w:rPr/>
              <w:t>f(x) = 2x + 3</w:t>
            </w:r>
          </w:p>
        </w:tc>
        <w:tc>
          <w:tcPr>
            <w:tcW w:w="311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3" w:type="dxa"/>
            <w:tcBorders/>
          </w:tcPr>
          <w:p>
            <w:pPr>
              <w:pStyle w:val="Normal"/>
              <w:rPr/>
            </w:pPr>
            <w:r>
              <w:rPr/>
              <w:t>g(x) = -2x</w:t>
            </w:r>
          </w:p>
        </w:tc>
        <w:tc>
          <w:tcPr>
            <w:tcW w:w="311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3" w:type="dxa"/>
            <w:tcBorders/>
          </w:tcPr>
          <w:p>
            <w:pPr>
              <w:pStyle w:val="Normal"/>
              <w:rPr/>
            </w:pPr>
            <w:r>
              <w:rPr/>
              <w:t>h(x) = -2x + 5</w:t>
            </w:r>
          </w:p>
        </w:tc>
        <w:tc>
          <w:tcPr>
            <w:tcW w:w="3111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182245</wp:posOffset>
                      </wp:positionV>
                      <wp:extent cx="1623060" cy="0"/>
                      <wp:effectExtent l="0" t="6350" r="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3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14.35pt" to="138.45pt,14.3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92075</wp:posOffset>
                      </wp:positionV>
                      <wp:extent cx="0" cy="541020"/>
                      <wp:effectExtent l="6350" t="0" r="635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9pt,7.25pt" to="24.9pt,49.8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stification 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</w:t>
            </w:r>
            <w:r>
              <w:rPr>
                <w:b/>
                <w:bCs/>
                <w:sz w:val="28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</w:t>
            </w:r>
            <w:r>
              <w:rPr>
                <w:b/>
                <w:bCs/>
                <w:sz w:val="28"/>
              </w:rPr>
              <w:t>.</w:t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a)</w:t>
            </w:r>
          </w:p>
        </w:tc>
        <w:tc>
          <w:tcPr>
            <w:tcW w:w="327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Préciser </w:t>
            </w:r>
            <w:r>
              <w:rPr/>
              <w:t xml:space="preserve">si ces fonctions sont croissantes et décroissantes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stifier.</w:t>
            </w:r>
          </w:p>
        </w:tc>
        <w:tc>
          <w:tcPr>
            <w:tcW w:w="311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8" w:hRule="atLeast"/>
          <w:cantSplit w:val="true"/>
        </w:trPr>
        <w:tc>
          <w:tcPr>
            <w:tcW w:w="5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1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182245</wp:posOffset>
                      </wp:positionV>
                      <wp:extent cx="1623060" cy="0"/>
                      <wp:effectExtent l="0" t="6350" r="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3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14.35pt" to="138.45pt,14.3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92075</wp:posOffset>
                      </wp:positionV>
                      <wp:extent cx="0" cy="541020"/>
                      <wp:effectExtent l="6350" t="0" r="635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9pt,7.25pt" to="24.9pt,49.8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stification 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</w:t>
            </w:r>
            <w:r>
              <w:rPr>
                <w:b/>
                <w:bCs/>
                <w:sz w:val="28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</w:t>
            </w:r>
            <w:r>
              <w:rPr>
                <w:b/>
                <w:bCs/>
                <w:sz w:val="28"/>
              </w:rPr>
              <w:t>.</w:t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9" w:hRule="atLeast"/>
          <w:cantSplit w:val="true"/>
        </w:trPr>
        <w:tc>
          <w:tcPr>
            <w:tcW w:w="5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b)</w:t>
            </w:r>
          </w:p>
        </w:tc>
        <w:tc>
          <w:tcPr>
            <w:tcW w:w="3273" w:type="dxa"/>
            <w:tcBorders/>
          </w:tcPr>
          <w:p>
            <w:pPr>
              <w:pStyle w:val="Normal"/>
              <w:rPr/>
            </w:pPr>
            <w:r>
              <w:rPr/>
              <w:t>Soient D</w:t>
            </w:r>
            <w:r>
              <w:rPr>
                <w:vertAlign w:val="subscript"/>
              </w:rPr>
              <w:t>f</w:t>
            </w:r>
            <w:r>
              <w:rPr/>
              <w:t>, D</w:t>
            </w:r>
            <w:r>
              <w:rPr>
                <w:vertAlign w:val="subscript"/>
              </w:rPr>
              <w:t>g</w:t>
            </w:r>
            <w:r>
              <w:rPr/>
              <w:t>, D</w:t>
            </w:r>
            <w:r>
              <w:rPr>
                <w:vertAlign w:val="subscript"/>
              </w:rPr>
              <w:t>h</w:t>
            </w:r>
            <w:r>
              <w:rPr/>
              <w:t xml:space="preserve"> les droites représentatives des fonctions f, g et h. </w:t>
            </w:r>
            <w:r>
              <w:rPr>
                <w:b/>
              </w:rPr>
              <w:t>Représenter</w:t>
            </w:r>
            <w:r>
              <w:rPr/>
              <w:t xml:space="preserve"> ces trois droites dans le repère ci-cont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0"/>
              <w:gridCol w:w="1041"/>
              <w:gridCol w:w="1042"/>
            </w:tblGrid>
            <w:tr>
              <w:trPr/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D</w:t>
                  </w:r>
                  <w:r>
                    <w:rPr>
                      <w:vertAlign w:val="subscript"/>
                      <w:lang w:val="en-GB"/>
                    </w:rPr>
                    <w:t>f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A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B</w:t>
                  </w:r>
                </w:p>
              </w:tc>
            </w:tr>
            <w:tr>
              <w:trPr/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y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0"/>
              <w:gridCol w:w="1041"/>
              <w:gridCol w:w="1042"/>
            </w:tblGrid>
            <w:tr>
              <w:trPr/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  <w:r>
                    <w:rPr>
                      <w:vertAlign w:val="subscript"/>
                    </w:rPr>
                    <w:t>g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</w:tr>
            <w:tr>
              <w:trPr/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y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.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0"/>
              <w:gridCol w:w="1041"/>
              <w:gridCol w:w="1042"/>
            </w:tblGrid>
            <w:tr>
              <w:trPr/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D</w:t>
                  </w:r>
                  <w:r>
                    <w:rPr>
                      <w:vertAlign w:val="subscript"/>
                      <w:lang w:val="de-DE"/>
                    </w:rPr>
                    <w:t>h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E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</w:t>
                  </w:r>
                </w:p>
              </w:tc>
            </w:tr>
            <w:tr>
              <w:trPr/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y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>
                <w:vertAlign w:val="subscript"/>
              </w:rPr>
            </w:pPr>
            <w:r>
              <w:rPr/>
              <w:t>.</w:t>
            </w:r>
          </w:p>
        </w:tc>
        <w:tc>
          <w:tcPr>
            <w:tcW w:w="62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86995</wp:posOffset>
                      </wp:positionV>
                      <wp:extent cx="4338955" cy="3619500"/>
                      <wp:effectExtent l="3810" t="3175" r="0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39080" cy="3619440"/>
                                <a:chOff x="0" y="0"/>
                                <a:chExt cx="4339080" cy="361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36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44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80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16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2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24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160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96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632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232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868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504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104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740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340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976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212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12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448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048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320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920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556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156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392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028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628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264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864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500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100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736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372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608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08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44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44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080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80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316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916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552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788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424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024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660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260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896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96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132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732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968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04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240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476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076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712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312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948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184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784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420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056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656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292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892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528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128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364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000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600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236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836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472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108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708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344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36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36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72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72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108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708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344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944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580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816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452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052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688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288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924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524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160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760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996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9632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3232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868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504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4104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740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1340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4976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2212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5812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9448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3048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684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0320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920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7556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1156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392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2028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5628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9264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864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6500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0100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736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7372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4608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8208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1844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5444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9080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2680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6316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9916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3552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0788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4424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024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1660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5260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8896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2496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6132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9732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6968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0604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4240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7840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1476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5076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8712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2312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5948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3184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6784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0420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4056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7656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292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4892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8528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2128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9364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3000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6600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0236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3836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7472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1108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708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8344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76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92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972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88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368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548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764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944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96200" y="1811160"/>
                                  <a:ext cx="542880" cy="27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180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396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576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792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972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7188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3368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9548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5764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1944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9720" y="180972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9720" y="1447920"/>
                                  <a:ext cx="0" cy="3618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7pt;margin-top:6.85pt;width:341.65pt;height:284.95pt" coordorigin="214,137" coordsize="6833,5699">
                      <v:line id="shape_0" from="271,137" to="271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328,137" to="328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385,137" to="385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442,137" to="442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499,137" to="499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556,137" to="556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613,137" to="613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670,137" to="670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727,137" to="727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841,137" to="841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898,137" to="898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955,137" to="955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1012,137" to="1012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1069,137" to="1069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1126,137" to="1126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1183,137" to="1183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1240,137" to="1240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1297,137" to="1297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1411,137" to="1411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1468,137" to="1468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1524,137" to="1524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1582,137" to="1582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1639,137" to="1639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1696,137" to="1696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1753,137" to="1753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1810,137" to="1810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1867,137" to="1867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1981,137" to="1981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038,137" to="2038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095,137" to="2095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51,137" to="2151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209,137" to="2209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266,137" to="2266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3,137" to="2323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80,137" to="2380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437,137" to="2437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551,137" to="2551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608,137" to="2608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665,137" to="2665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722,137" to="2722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779,137" to="2779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836,137" to="2836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892,137" to="2892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950,137" to="2950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3007,137" to="3007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3121,137" to="3121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3178,137" to="3178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3235,137" to="3235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3292,137" to="3292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3349,137" to="3349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3406,137" to="3406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3463,137" to="3463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3519,137" to="3519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3577,137" to="3577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3691,137" to="3691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3748,137" to="3748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3805,137" to="3805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3862,137" to="3862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3919,137" to="3919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3976,137" to="3976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4033,137" to="4033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4090,137" to="4090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4147,137" to="4147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4260,137" to="4260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4318,137" to="4318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4375,137" to="4375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4432,137" to="4432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4489,137" to="4489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4546,137" to="4546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4603,137" to="4603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4660,137" to="4660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4717,137" to="4717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4831,137" to="4831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4887,137" to="4887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4945,137" to="4945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5002,137" to="5002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5059,137" to="5059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5116,137" to="5116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5173,137" to="5173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5230,137" to="5230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5287,137" to="5287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5401,137" to="5401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5458,137" to="5458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5515,137" to="5515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5572,137" to="5572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5628,137" to="5628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5686,137" to="5686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5743,137" to="5743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5800,137" to="5800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5857,137" to="5857,58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194" to="5913,194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251" to="5913,251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308" to="5913,308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365" to="5913,365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422" to="5913,422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479" to="5913,479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536" to="5913,5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593" to="5913,593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650" to="5913,650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764" to="5913,764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821" to="5913,821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878" to="5913,878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935" to="5913,935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992" to="5913,992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1049" to="5913,1049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1106" to="5913,110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1163" to="5913,1163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1220" to="5913,1220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1334" to="5913,1334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1391" to="5913,1391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1448" to="5913,1448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1505" to="5913,1505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1562" to="5913,1562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1619" to="5913,1619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1676" to="5913,167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1733" to="5913,1733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1790" to="5913,1790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1904" to="5913,1904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1961" to="5913,1961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2018" to="5913,2018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2075" to="5913,2075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2132" to="5913,2132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2189" to="5913,2189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2246" to="5913,22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2303" to="5913,2303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2360" to="5913,2360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2474" to="5913,2474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2531" to="5913,2531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2588" to="5913,2588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2645" to="5913,2645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2702" to="5913,2702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2759" to="5913,2759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2816" to="5913,281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2873" to="5913,2873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2930" to="5913,2930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3044" to="5913,3044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3101" to="5913,3101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3158" to="5913,3158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3215" to="5913,3215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3272" to="5913,3272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3329" to="5913,3329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3386" to="5913,338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3443" to="5913,3443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3500" to="5913,3500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3614" to="5913,3614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3671" to="5913,3671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3728" to="5913,3728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3785" to="5913,3785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3842" to="5913,3842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3899" to="5913,3899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3956" to="5913,395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4013" to="5913,4013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4070" to="5913,4070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4184" to="5913,4184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4241" to="5913,4241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4298" to="5913,4298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4355" to="5913,4355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4412" to="5913,4412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4469" to="5913,4469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4526" to="5913,452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4583" to="5913,4583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4640" to="5913,4640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4754" to="5913,4754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4811" to="5913,4811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4868" to="5913,4868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4925" to="5913,4925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4982" to="5913,4982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5039" to="5913,5039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5096" to="5913,509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5153" to="5913,5153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5210" to="5913,5210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5324" to="5913,5324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5381" to="5913,5381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5438" to="5913,5438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5495" to="5913,5495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5552" to="5913,5552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5609" to="5913,5609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5666" to="5913,566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5723" to="5913,5723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5780" to="5913,5780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137" to="214,583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83,137" to="783,583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54,137" to="1354,583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24,137" to="1924,583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94,137" to="2494,583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64,137" to="3064,5836" stroked="t" o:allowincell="t" style="position:absolute;flip:y">
                        <v:stroke color="black" weight="1908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634,137" to="3634,583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204,137" to="4204,583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774,137" to="4774,583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344,137" to="5344,583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914,137" to="5914,583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6192;top:2989;width:854;height:42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14,137" to="5913,13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4,707" to="5913,70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4,1277" to="5913,127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4,1847" to="5913,184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4,2417" to="5913,241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4,2987" to="5913,2987" stroked="t" o:allowincell="t" style="position:absolute">
                        <v:stroke color="black" weight="1908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14,3557" to="5913,355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4,4127" to="5913,412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4,4697" to="5913,469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4,5267" to="5913,526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4,5837" to="5913,583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64,2987" to="3633,2987" stroked="t" o:allowincell="t" style="position:absolute">
                        <v:stroke color="black" weight="255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064,2417" to="3064,2986" stroked="t" o:allowincell="t" style="position:absolute;flip:y">
                        <v:stroke color="black" weight="25560" endarrow="open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58950</wp:posOffset>
                      </wp:positionH>
                      <wp:positionV relativeFrom="paragraph">
                        <wp:posOffset>1890395</wp:posOffset>
                      </wp:positionV>
                      <wp:extent cx="542925" cy="27114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.35pt;mso-wrap-distance-left:9.05pt;mso-wrap-distance-right:9.05pt;mso-wrap-distance-top:0pt;mso-wrap-distance-bottom:0pt;margin-top:148.85pt;mso-position-vertical-relative:text;margin-left:13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39290</wp:posOffset>
                      </wp:positionH>
                      <wp:positionV relativeFrom="paragraph">
                        <wp:posOffset>1890395</wp:posOffset>
                      </wp:positionV>
                      <wp:extent cx="542925" cy="434340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434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\s\up7(o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\s\up7(o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34.2pt;mso-wrap-distance-left:9.05pt;mso-wrap-distance-right:9.05pt;mso-wrap-distance-top:0pt;mso-wrap-distance-bottom:0pt;margin-top:148.85pt;mso-position-vertical-relative:text;margin-left:15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7(o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7(o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70685</wp:posOffset>
                      </wp:positionH>
                      <wp:positionV relativeFrom="paragraph">
                        <wp:posOffset>1529080</wp:posOffset>
                      </wp:positionV>
                      <wp:extent cx="542925" cy="43434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434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\s\up7(o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\s\up7(o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34.2pt;mso-wrap-distance-left:9.05pt;mso-wrap-distance-right:9.05pt;mso-wrap-distance-top:0pt;mso-wrap-distance-bottom:0pt;margin-top:120.4pt;mso-position-vertical-relative:text;margin-left:13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7(o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7(o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/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934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3275"/>
        <w:gridCol w:w="6229"/>
        <w:gridCol w:w="438"/>
        <w:gridCol w:w="438"/>
      </w:tblGrid>
      <w:tr>
        <w:trPr>
          <w:trHeight w:val="1134" w:hRule="atLeast"/>
          <w:cantSplit w:val="true"/>
        </w:trPr>
        <w:tc>
          <w:tcPr>
            <w:tcW w:w="382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33655</wp:posOffset>
                      </wp:positionV>
                      <wp:extent cx="542925" cy="27178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71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.4pt;mso-wrap-distance-left:9.05pt;mso-wrap-distance-right:9.05pt;mso-wrap-distance-top:0pt;mso-wrap-distance-bottom:0pt;margin-top:2.65pt;mso-position-vertical-relative:text;margin-left:-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-156210</wp:posOffset>
                      </wp:positionV>
                      <wp:extent cx="3168650" cy="55372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8650" cy="553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M :</w:t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énom :</w:t>
                                    <w:tab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……………………………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49.5pt;height:43.6pt;mso-wrap-distance-left:9.05pt;mso-wrap-distance-right:9.05pt;mso-wrap-distance-top:0pt;mso-wrap-distance-bottom:0pt;margin-top:-12.3pt;mso-position-vertical-relative:text;margin-left:17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 :</w:t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…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énom :</w:t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……………………………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ints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Barême</w:t>
            </w:r>
          </w:p>
        </w:tc>
      </w:tr>
      <w:tr>
        <w:trPr>
          <w:trHeight w:val="459" w:hRule="atLeast"/>
          <w:cantSplit w:val="true"/>
        </w:trPr>
        <w:tc>
          <w:tcPr>
            <w:tcW w:w="55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207010</wp:posOffset>
                      </wp:positionV>
                      <wp:extent cx="2388870" cy="316738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88960" cy="3167280"/>
                                <a:chOff x="0" y="0"/>
                                <a:chExt cx="2388960" cy="3167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88960" cy="31672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5164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764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400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000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3236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6872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472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4108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708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344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4944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580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216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9452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3052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6688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0288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3924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7524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1160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4760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396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5632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9268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2868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504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0104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3740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7340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0976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576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1812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5448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9084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2684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6320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85192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81556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77956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74320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70684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67084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63448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59848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56212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48976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45376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41740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38140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34504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30904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27268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23632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20032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12796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09160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05560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01924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98324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94688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91088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87452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83816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76580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72980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69344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65744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62108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58508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54872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51272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47636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40400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36764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33164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29528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25928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22292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18692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15056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11456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04220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00584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96948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93348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89712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86112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82476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78876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75240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68004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64404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60768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57168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53532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49896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46296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42660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39060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528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636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5816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2032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8212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6320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46080" y="2895480"/>
                                    <a:ext cx="542880" cy="271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88792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52612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16396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80216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44036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07820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71640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35424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42880" cy="271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8160" y="1802160"/>
                                    <a:ext cx="36180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00"/>
                                    </a:solidFill>
                                    <a:miter/>
                                    <a:tailEnd len="sm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506880" y="1483200"/>
                                    <a:ext cx="832320" cy="6699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9160" y="297360"/>
                                      <a:ext cx="542880" cy="271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89440" y="271800"/>
                                      <a:ext cx="542880" cy="398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42880" cy="398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758160" y="144036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00"/>
                                    </a:solidFill>
                                    <a:miter/>
                                    <a:tailEnd len="sm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5280" y="595800"/>
                                  <a:ext cx="1447920" cy="965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94104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360" y="91692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360" y="89280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720" y="86868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720" y="84456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1080" y="82008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7080" y="79596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3440" y="77184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9440" y="74772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5800" y="72360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1800" y="69948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8160" y="67536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34160" y="65124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70520" y="62712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6880" y="60300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42880" y="57888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9240" y="55476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240" y="53064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51600" y="50652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7600" y="48240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3960" y="45828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59960" y="43416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96320" y="41004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32320" y="38592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68680" y="36180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05040" y="33768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41040" y="31356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77400" y="28944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13400" y="26532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49760" y="24120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5760" y="21708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22120" y="19296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58120" y="16884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94480" y="14472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30480" y="12060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6840" y="9648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02840" y="7236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39200" y="4824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75560" y="2412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11560" y="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5280" y="1259280"/>
                                  <a:ext cx="1447920" cy="1447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3600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60" y="7236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720" y="10836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14472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080" y="18108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080" y="21708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3440" y="25344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28944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800" y="32580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800" y="36180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39816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4160" y="43416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0520" y="47052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6880" y="50652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2880" y="54288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9240" y="57888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5240" y="61524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1600" y="65160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0" y="68760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960" y="72396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960" y="75996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6320" y="79632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2320" y="83232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8680" y="86868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5040" y="90468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1040" y="94104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7400" y="97704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3400" y="101340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9760" y="104976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5760" y="108576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2120" y="112212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120" y="115812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480" y="119448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0480" y="123048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6840" y="126684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2840" y="130284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9200" y="133920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5560" y="137520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1560" y="141156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6.3pt;width:188.1pt;height:249.4pt" coordorigin="284,326" coordsize="3762,4988">
                      <v:group id="shape_0" style="position:absolute;left:284;top:326;width:3762;height:4988">
                        <v:line id="shape_0" from="680,884" to="680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737,884" to="737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794,884" to="794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51,884" to="851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965,884" to="965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022,884" to="1022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079,884" to="1079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136,884" to="1136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193,884" to="1193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250,884" to="1250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307,884" to="1307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364,884" to="1364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21,884" to="1421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535,884" to="1535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592,884" to="1592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649,884" to="1649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706,884" to="1706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763,884" to="1763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820,884" to="1820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877,884" to="1877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934,884" to="1934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991,884" to="1991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105,884" to="2105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162,884" to="2162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219,884" to="2219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276,884" to="2276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333,884" to="2333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390,884" to="2390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447,884" to="2447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504,884" to="2504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561,884" to="2561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675,884" to="2675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732,884" to="2732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789,884" to="2789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846,884" to="2846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903,884" to="2903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4817" to="2902,481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4760" to="2902,476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4703" to="2902,470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4646" to="2902,464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4589" to="2902,458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4532" to="2902,453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4475" to="2902,447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4418" to="2902,441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4361" to="2902,436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4247" to="2902,424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4190" to="2902,419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4133" to="2902,413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4076" to="2902,407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4019" to="2902,401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3962" to="2902,396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3905" to="2902,390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3848" to="2902,384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3791" to="2902,379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3677" to="2902,367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3620" to="2902,362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3563" to="2902,356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3506" to="2902,350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3449" to="2902,344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3392" to="2902,339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3335" to="2902,333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3278" to="2902,327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3221" to="2902,322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3107" to="2902,310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3050" to="2902,305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2993" to="2902,299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2936" to="2902,293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2879" to="2902,287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2822" to="2902,282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2765" to="2902,276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2708" to="2902,270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2651" to="2902,265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2537" to="2902,253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2480" to="2902,248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2423" to="2902,242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2366" to="2902,236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2309" to="2902,230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2252" to="2902,225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2195" to="2902,219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2138" to="2902,213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2081" to="2902,208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1967" to="2902,196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1910" to="2902,191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1853" to="2902,185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1796" to="2902,179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1739" to="2902,173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1682" to="2902,168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1625" to="2902,162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1568" to="2902,156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1511" to="2902,151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1397" to="2902,139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1340" to="2902,134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1283" to="2902,128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1226" to="2902,122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1169" to="2902,116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1112" to="2902,111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1055" to="2902,105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998" to="2902,99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941" to="2902,94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884" to="623,4873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908,884" to="908,4873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478,884" to="1478,4873" stroked="t" o:allowincell="t" style="position:absolute;flip:y">
                          <v:stroke color="red" weight="1908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048,884" to="2048,4873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2618,884" to="2618,4873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2903,884" to="2903,4873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3191;top:4886;width:854;height:42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623,4874" to="2902,487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623,4304" to="2902,430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623,3734" to="2902,373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623,3164" to="2902,3164" stroked="t" o:allowincell="t" style="position:absolute">
                          <v:stroke color="red" weight="1908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623,2594" to="2902,259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623,2024" to="2902,202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623,1454" to="2902,145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623,884" to="2902,88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284;top:326;width:854;height:42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478,3164" to="2047,3164" stroked="t" o:allowincell="t" style="position:absolute">
                          <v:stroke color="red" weight="25560" endarrow="open" endarrowwidth="medium" endarrowlength="short" joinstyle="miter" endcap="flat"/>
                          <v:fill o:detectmouseclick="t" on="false"/>
                          <w10:wrap type="none"/>
                        </v:line>
                        <v:group id="shape_0" style="position:absolute;left:1082;top:2662;width:1311;height:1055">
                          <v:shape id="shape_0" stroked="f" o:allowincell="t" style="position:absolute;left:1128;top:3130;width:854;height:42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538;top:3090;width:854;height:62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082;top:2662;width:854;height:62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1478,2594" to="1478,3163" stroked="t" o:allowincell="t" style="position:absolute;flip:y">
                          <v:stroke color="red" weight="25560" endarrow="open" endarrowwidth="medium" endarrowlength="shor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23;top:1264;width:2279;height:1519">
                        <v:line id="shape_0" from="623,2746" to="679,2783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680,2708" to="736,2745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737,2670" to="793,2707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794,2632" to="850,2669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851,2594" to="907,2631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908,2556" to="964,2593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965,2518" to="1021,2555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1022,2480" to="1078,2517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1079,2442" to="1135,2479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1136,2404" to="1192,2441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1193,2366" to="1249,2403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1250,2328" to="1306,2365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1307,2290" to="1363,2327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1364,2252" to="1420,2289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1421,2214" to="1477,2251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1478,2176" to="1534,2213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1535,2138" to="1591,2175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1592,2100" to="1648,2137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1649,2062" to="1705,2099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1706,2024" to="1762,2061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1763,1986" to="1819,2023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1820,1948" to="1876,1985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1877,1910" to="1933,1947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1934,1872" to="1990,1909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1991,1834" to="2047,1871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2048,1796" to="2104,1833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2105,1758" to="2161,1795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2162,1720" to="2218,1757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2219,1682" to="2275,1719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2276,1644" to="2332,1681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2333,1606" to="2389,1643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2390,1568" to="2446,1605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2447,1530" to="2503,1567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2504,1492" to="2560,1529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2561,1454" to="2617,1491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2618,1416" to="2674,1453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2675,1378" to="2731,1415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2732,1340" to="2788,1377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2789,1302" to="2845,1339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2846,1264" to="2902,1301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23;top:2309;width:2279;height:2279">
                        <v:line id="shape_0" from="623,2309" to="679,2365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680,2366" to="736,2422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737,2423" to="793,2479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794,2480" to="850,2536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851,2537" to="907,2593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908,2594" to="964,2650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965,2651" to="1021,2707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1022,2708" to="1078,2764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1079,2765" to="1135,2821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1136,2822" to="1192,2878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1193,2879" to="1249,2935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1250,2936" to="1306,2992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1307,2993" to="1363,3049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1364,3050" to="1420,3106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1421,3107" to="1477,3163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1478,3164" to="1534,3220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1535,3221" to="1591,3277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1592,3278" to="1648,3334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1649,3335" to="1705,3391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1706,3392" to="1762,3448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1763,3449" to="1819,3505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1820,3506" to="1876,3562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1877,3563" to="1933,3619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1934,3620" to="1990,3676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1991,3677" to="2047,3733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2048,3734" to="2104,3790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2105,3791" to="2161,3847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2162,3848" to="2218,3904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2219,3905" to="2275,3961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2276,3962" to="2332,4018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2333,4019" to="2389,4075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2390,4076" to="2446,4132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2447,4133" to="2503,4189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2504,4190" to="2560,4246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2561,4247" to="2617,4303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2618,4304" to="2674,4360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2675,4361" to="2731,4417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2732,4418" to="2788,4474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2789,4475" to="2845,4531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2846,4532" to="2902,4588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b/>
                <w:bCs/>
                <w:sz w:val="40"/>
              </w:rPr>
              <w:t>3</w:t>
            </w:r>
          </w:p>
        </w:tc>
        <w:tc>
          <w:tcPr>
            <w:tcW w:w="327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62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/3</w:t>
            </w:r>
          </w:p>
        </w:tc>
      </w:tr>
      <w:tr>
        <w:trPr>
          <w:trHeight w:val="1685" w:hRule="atLeast"/>
          <w:cantSplit w:val="true"/>
        </w:trPr>
        <w:tc>
          <w:tcPr>
            <w:tcW w:w="554" w:type="dxa"/>
            <w:tcBorders/>
          </w:tcPr>
          <w:p>
            <w:pPr>
              <w:pStyle w:val="Formule"/>
              <w:jc w:val="left"/>
              <w:rPr>
                <w:b/>
                <w:b/>
                <w:bCs/>
                <w:sz w:val="40"/>
              </w:rPr>
            </w:pPr>
            <w:r>
              <w:rPr/>
              <w:t>a)</w:t>
            </w:r>
          </w:p>
        </w:tc>
        <w:tc>
          <w:tcPr>
            <w:tcW w:w="327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Compléter</w:t>
            </w:r>
            <w:r>
              <w:rPr/>
              <w:t xml:space="preserve"> le tableau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51560</wp:posOffset>
                      </wp:positionH>
                      <wp:positionV relativeFrom="paragraph">
                        <wp:posOffset>11430</wp:posOffset>
                      </wp:positionV>
                      <wp:extent cx="316230" cy="266700"/>
                      <wp:effectExtent l="0" t="0" r="0" b="0"/>
                      <wp:wrapSquare wrapText="bothSides"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230" cy="26670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9pt;height:21pt;mso-wrap-distance-left:9.05pt;mso-wrap-distance-right:9.05pt;mso-wrap-distance-top:0pt;mso-wrap-distance-bottom:0pt;margin-top:0.9pt;mso-position-vertical-relative:text;margin-left:82.8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16355</wp:posOffset>
                      </wp:positionH>
                      <wp:positionV relativeFrom="paragraph">
                        <wp:posOffset>22860</wp:posOffset>
                      </wp:positionV>
                      <wp:extent cx="0" cy="180340"/>
                      <wp:effectExtent l="9525" t="0" r="1016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65pt,1.8pt" to="103.65pt,15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26185</wp:posOffset>
                      </wp:positionH>
                      <wp:positionV relativeFrom="paragraph">
                        <wp:posOffset>113030</wp:posOffset>
                      </wp:positionV>
                      <wp:extent cx="180340" cy="0"/>
                      <wp:effectExtent l="0" t="9525" r="0" b="952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55pt,8.9pt" to="110.7pt,8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12240</wp:posOffset>
                      </wp:positionH>
                      <wp:positionV relativeFrom="paragraph">
                        <wp:posOffset>-331470</wp:posOffset>
                      </wp:positionV>
                      <wp:extent cx="316230" cy="356870"/>
                      <wp:effectExtent l="0" t="0" r="0" b="0"/>
                      <wp:wrapSquare wrapText="bothSides"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230" cy="35687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9pt;height:28.1pt;mso-wrap-distance-left:9.05pt;mso-wrap-distance-right:9.05pt;mso-wrap-distance-top:0pt;mso-wrap-distance-bottom:0pt;margin-top:-26.1pt;mso-position-vertical-relative:text;margin-left:111.2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139700</wp:posOffset>
                      </wp:positionV>
                      <wp:extent cx="1442720" cy="1442720"/>
                      <wp:effectExtent l="10160" t="10160" r="10160" b="1016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2880" cy="1442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25pt,11pt" to="117.8pt,124.5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58420</wp:posOffset>
                      </wp:positionV>
                      <wp:extent cx="0" cy="180340"/>
                      <wp:effectExtent l="9525" t="0" r="952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45pt,4.6pt" to="18.45pt,18.7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148590</wp:posOffset>
                      </wp:positionV>
                      <wp:extent cx="180340" cy="0"/>
                      <wp:effectExtent l="0" t="9525" r="0" b="952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35pt,11.7pt" to="25.5pt,11.7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114935</wp:posOffset>
                      </wp:positionV>
                      <wp:extent cx="300990" cy="332740"/>
                      <wp:effectExtent l="0" t="0" r="0" b="0"/>
                      <wp:wrapSquare wrapText="bothSides"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990" cy="33274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7pt;height:26.2pt;mso-wrap-distance-left:9.05pt;mso-wrap-distance-right:9.05pt;mso-wrap-distance-top:0pt;mso-wrap-distance-bottom:0pt;margin-top:9.05pt;mso-position-vertical-relative:text;margin-left:3.95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31900</wp:posOffset>
                      </wp:positionH>
                      <wp:positionV relativeFrom="paragraph">
                        <wp:posOffset>10160</wp:posOffset>
                      </wp:positionV>
                      <wp:extent cx="316230" cy="276860"/>
                      <wp:effectExtent l="0" t="0" r="0" b="0"/>
                      <wp:wrapSquare wrapText="bothSides"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230" cy="27686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9pt;height:21.8pt;mso-wrap-distance-left:9.05pt;mso-wrap-distance-right:9.05pt;mso-wrap-distance-top:0pt;mso-wrap-distance-bottom:0pt;margin-top:0.8pt;mso-position-vertical-relative:text;margin-left:97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16355</wp:posOffset>
                      </wp:positionH>
                      <wp:positionV relativeFrom="paragraph">
                        <wp:posOffset>111760</wp:posOffset>
                      </wp:positionV>
                      <wp:extent cx="0" cy="180340"/>
                      <wp:effectExtent l="9525" t="0" r="1016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65pt,8.8pt" to="103.65pt,22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26185</wp:posOffset>
                      </wp:positionH>
                      <wp:positionV relativeFrom="paragraph">
                        <wp:posOffset>30480</wp:posOffset>
                      </wp:positionV>
                      <wp:extent cx="180340" cy="0"/>
                      <wp:effectExtent l="0" t="9525" r="0" b="952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55pt,2.4pt" to="110.7pt,2.4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12240</wp:posOffset>
                      </wp:positionH>
                      <wp:positionV relativeFrom="paragraph">
                        <wp:posOffset>-224790</wp:posOffset>
                      </wp:positionV>
                      <wp:extent cx="316230" cy="276860"/>
                      <wp:effectExtent l="0" t="0" r="0" b="0"/>
                      <wp:wrapSquare wrapText="bothSides"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230" cy="27686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9pt;height:21.8pt;mso-wrap-distance-left:9.05pt;mso-wrap-distance-right:9.05pt;mso-wrap-distance-top:0pt;mso-wrap-distance-bottom:0pt;margin-top:-17.7pt;mso-position-vertical-relative:text;margin-left:111.2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22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043" w:type="dxa"/>
              <w:jc w:val="left"/>
              <w:tblInd w:w="134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521"/>
              <w:gridCol w:w="818"/>
              <w:gridCol w:w="852"/>
              <w:gridCol w:w="852"/>
            </w:tblGrid>
            <w:tr>
              <w:trPr/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A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B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C</w:t>
                  </w:r>
                </w:p>
              </w:tc>
            </w:tr>
            <w:tr>
              <w:trPr/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/>
                  </w:pPr>
                  <w:r>
                    <w:rPr/>
                    <w:t>Abscisse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rmule"/>
                    <w:jc w:val="left"/>
                    <w:rPr/>
                  </w:pPr>
                  <w:r>
                    <w:rPr/>
                    <w:t>ordonnée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Déterminer</w:t>
            </w:r>
            <w:r>
              <w:rPr/>
              <w:t xml:space="preserve"> le coefficient directeur de chacune des deux droites D et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 :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17780</wp:posOffset>
                      </wp:positionV>
                      <wp:extent cx="4338955" cy="1720215"/>
                      <wp:effectExtent l="3175" t="3175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39080" cy="1720080"/>
                                <a:chOff x="0" y="0"/>
                                <a:chExt cx="4339080" cy="172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1080" y="0"/>
                                  <a:ext cx="0" cy="144792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0" cy="144792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5040" y="0"/>
                                  <a:ext cx="0" cy="144792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0"/>
                                  <a:ext cx="0" cy="144792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8640" y="0"/>
                                  <a:ext cx="0" cy="144792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0800" y="0"/>
                                  <a:ext cx="0" cy="144792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2600" y="0"/>
                                  <a:ext cx="0" cy="144792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4760" y="0"/>
                                  <a:ext cx="0" cy="144792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6560" y="0"/>
                                  <a:ext cx="0" cy="144792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8360" y="0"/>
                                  <a:ext cx="0" cy="144792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108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288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504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684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447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0"/>
                                  <a:ext cx="0" cy="1447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0"/>
                                  <a:ext cx="0" cy="1447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760" y="0"/>
                                  <a:ext cx="0" cy="1447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920" y="0"/>
                                  <a:ext cx="0" cy="1447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9720" y="0"/>
                                  <a:ext cx="0" cy="1447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880" y="0"/>
                                  <a:ext cx="0" cy="1447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3680" y="0"/>
                                  <a:ext cx="0" cy="1447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5480" y="0"/>
                                  <a:ext cx="0" cy="1447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7640" y="0"/>
                                  <a:ext cx="0" cy="1447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9440" y="0"/>
                                  <a:ext cx="0" cy="1447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96200" y="1449000"/>
                                  <a:ext cx="542880" cy="27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180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396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576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792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75pt;margin-top:1.4pt;width:341.65pt;height:135.45pt" coordorigin="75,28" coordsize="6833,2709">
                      <v:line id="shape_0" from="360,28" to="360,2307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930,28" to="930,2307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1500,28" to="1500,2307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070,28" to="2070,2307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640,28" to="2640,2307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3210,28" to="3210,2307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3780,28" to="3780,2307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4350,28" to="4350,2307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4920,28" to="4920,2307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5490,28" to="5490,2307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75,313" to="5774,313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75,883" to="5774,883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75,1453" to="5774,1453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75,2023" to="5774,2023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75,28" to="75,230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45,28" to="645,230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15,28" to="1215,230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85,28" to="1785,230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55,28" to="2355,230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925,28" to="2925,230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495,28" to="3495,230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65,28" to="4065,230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635,28" to="4635,230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205,28" to="5205,230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775,28" to="5775,230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053;top:2310;width:854;height:42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5,28" to="5774,2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5,598" to="5774,59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5,1168" to="5774,116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5,1738" to="5774,173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5,2308" to="5774,230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554" w:type="dxa"/>
            <w:tcBorders/>
          </w:tcPr>
          <w:p>
            <w:pPr>
              <w:pStyle w:val="Formule"/>
              <w:jc w:val="left"/>
              <w:rPr/>
            </w:pPr>
            <w:r>
              <w:rPr/>
              <w:t>b)</w:t>
            </w:r>
          </w:p>
        </w:tc>
        <w:tc>
          <w:tcPr>
            <w:tcW w:w="327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22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/3</w:t>
            </w:r>
          </w:p>
        </w:tc>
      </w:tr>
      <w:tr>
        <w:trPr>
          <w:trHeight w:val="768" w:hRule="atLeast"/>
          <w:cantSplit w:val="true"/>
        </w:trPr>
        <w:tc>
          <w:tcPr>
            <w:tcW w:w="554" w:type="dxa"/>
            <w:vMerge w:val="restart"/>
            <w:tcBorders/>
          </w:tcPr>
          <w:p>
            <w:pPr>
              <w:pStyle w:val="Formule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694690</wp:posOffset>
                      </wp:positionV>
                      <wp:extent cx="3615055" cy="2082165"/>
                      <wp:effectExtent l="3810" t="3175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15120" cy="2082240"/>
                                <a:chOff x="0" y="0"/>
                                <a:chExt cx="3615120" cy="208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1080" y="0"/>
                                  <a:ext cx="0" cy="180972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0" cy="180972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5040" y="0"/>
                                  <a:ext cx="0" cy="180972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0"/>
                                  <a:ext cx="0" cy="180972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8640" y="0"/>
                                  <a:ext cx="0" cy="180972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0800" y="0"/>
                                  <a:ext cx="0" cy="180972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2600" y="0"/>
                                  <a:ext cx="0" cy="180972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4760" y="0"/>
                                  <a:ext cx="0" cy="180972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1080"/>
                                  <a:ext cx="28954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2880"/>
                                  <a:ext cx="28954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5040"/>
                                  <a:ext cx="28954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6840"/>
                                  <a:ext cx="28954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8640"/>
                                  <a:ext cx="28954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809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0"/>
                                  <a:ext cx="0" cy="1809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0"/>
                                  <a:ext cx="0" cy="1809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760" y="0"/>
                                  <a:ext cx="0" cy="1809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920" y="0"/>
                                  <a:ext cx="0" cy="1809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9720" y="0"/>
                                  <a:ext cx="0" cy="1809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880" y="0"/>
                                  <a:ext cx="0" cy="1809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3680" y="0"/>
                                  <a:ext cx="0" cy="1809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5480" y="0"/>
                                  <a:ext cx="0" cy="1809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72240" y="1811160"/>
                                  <a:ext cx="542880" cy="27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8954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1800"/>
                                  <a:ext cx="28954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3960"/>
                                  <a:ext cx="28954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5760"/>
                                  <a:ext cx="28954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7920"/>
                                  <a:ext cx="28954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9720"/>
                                  <a:ext cx="28954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7pt;margin-top:54.7pt;width:284.65pt;height:164pt" coordorigin="214,1094" coordsize="5693,3280">
                      <v:line id="shape_0" from="499,1094" to="499,3943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1069,1094" to="1069,3943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1639,1094" to="1639,3943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209,1094" to="2209,3943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779,1094" to="2779,3943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3349,1094" to="3349,3943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3919,1094" to="3919,3943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4489,1094" to="4489,3943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1379" to="4773,1379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1949" to="4773,1949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2519" to="4773,2519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3089" to="4773,3089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3659" to="4773,3659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4,1094" to="214,394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83,1094" to="783,394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54,1094" to="1354,394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24,1094" to="1924,394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94,1094" to="2494,394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64,1094" to="3064,394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634,1094" to="3634,394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204,1094" to="4204,394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774,1094" to="4774,394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052;top:3946;width:854;height:42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14,1094" to="4773,109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4,1664" to="4773,166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4,2234" to="4773,223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4,2804" to="4773,280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4,3374" to="4773,337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4,3944" to="4773,394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c)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éterminer</w:t>
            </w:r>
            <w:r>
              <w:rPr/>
              <w:t xml:space="preserve"> les équations des droites D et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91185</wp:posOffset>
                      </wp:positionH>
                      <wp:positionV relativeFrom="paragraph">
                        <wp:posOffset>405765</wp:posOffset>
                      </wp:positionV>
                      <wp:extent cx="1310640" cy="331470"/>
                      <wp:effectExtent l="0" t="0" r="0" b="0"/>
                      <wp:wrapSquare wrapText="bothSides"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0640" cy="331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Equation de 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2pt;height:26.1pt;mso-wrap-distance-left:9.05pt;mso-wrap-distance-right:9.05pt;mso-wrap-distance-top:0pt;mso-wrap-distance-bottom:0pt;margin-top:31.95pt;mso-position-vertical-relative:text;margin-left:46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Equation de D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22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67080</wp:posOffset>
                      </wp:positionH>
                      <wp:positionV relativeFrom="paragraph">
                        <wp:posOffset>694690</wp:posOffset>
                      </wp:positionV>
                      <wp:extent cx="3615055" cy="2082165"/>
                      <wp:effectExtent l="3175" t="3175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15120" cy="2082240"/>
                                <a:chOff x="0" y="0"/>
                                <a:chExt cx="3615120" cy="208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1080" y="0"/>
                                  <a:ext cx="0" cy="180972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0" cy="180972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5040" y="0"/>
                                  <a:ext cx="0" cy="180972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0"/>
                                  <a:ext cx="0" cy="180972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8640" y="0"/>
                                  <a:ext cx="0" cy="180972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0800" y="0"/>
                                  <a:ext cx="0" cy="180972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2600" y="0"/>
                                  <a:ext cx="0" cy="180972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4760" y="0"/>
                                  <a:ext cx="0" cy="180972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1080"/>
                                  <a:ext cx="28954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2880"/>
                                  <a:ext cx="28954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5040"/>
                                  <a:ext cx="28954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6840"/>
                                  <a:ext cx="28954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8640"/>
                                  <a:ext cx="28954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809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0"/>
                                  <a:ext cx="0" cy="1809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0"/>
                                  <a:ext cx="0" cy="1809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760" y="0"/>
                                  <a:ext cx="0" cy="1809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920" y="0"/>
                                  <a:ext cx="0" cy="1809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9720" y="0"/>
                                  <a:ext cx="0" cy="1809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880" y="0"/>
                                  <a:ext cx="0" cy="1809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3680" y="0"/>
                                  <a:ext cx="0" cy="1809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5480" y="0"/>
                                  <a:ext cx="0" cy="1809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72240" y="1811160"/>
                                  <a:ext cx="542880" cy="27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8954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1800"/>
                                  <a:ext cx="28954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3960"/>
                                  <a:ext cx="28954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5760"/>
                                  <a:ext cx="28954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7920"/>
                                  <a:ext cx="28954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9720"/>
                                  <a:ext cx="28954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.4pt;margin-top:54.7pt;width:284.7pt;height:164pt" coordorigin="1208,1094" coordsize="5694,3280">
                      <v:line id="shape_0" from="1493,1094" to="1493,3943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063,1094" to="2063,3943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633,1094" to="2633,3943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3203,1094" to="3203,3943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3773,1094" to="3773,3943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4343,1094" to="4343,3943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4913,1094" to="4913,3943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5483,1094" to="5483,3943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1208,1379" to="5767,1379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1208,1949" to="5767,1949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1208,2519" to="5767,2519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1208,3089" to="5767,3089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1208,3659" to="5767,3659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1208,1094" to="1208,394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78,1094" to="1778,394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48,1094" to="2348,394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918,1094" to="2918,394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488,1094" to="3488,394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58,1094" to="4058,394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628,1094" to="4628,394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198,1094" to="5198,394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768,1094" to="5768,394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046;top:3946;width:854;height:42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208,1094" to="5767,109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08,1664" to="5767,166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08,2234" to="5767,223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08,2804" to="5767,280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08,3374" to="5767,337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08,3944" to="5767,394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80515</wp:posOffset>
                      </wp:positionH>
                      <wp:positionV relativeFrom="paragraph">
                        <wp:posOffset>405765</wp:posOffset>
                      </wp:positionV>
                      <wp:extent cx="1217930" cy="334010"/>
                      <wp:effectExtent l="0" t="0" r="0" b="0"/>
                      <wp:wrapSquare wrapText="bothSides"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334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 xml:space="preserve">Equation de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u w:val="single"/>
                                    </w:rPr>
                                    <w:t>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u w:val="singl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9pt;height:26.3pt;mso-wrap-distance-left:9.05pt;mso-wrap-distance-right:9.05pt;mso-wrap-distance-top:0pt;mso-wrap-distance-bottom:0pt;margin-top:31.95pt;mso-position-vertical-relative:text;margin-left:1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Equation de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u w:val="single"/>
                              </w:rPr>
                              <w:t>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/3</w:t>
            </w:r>
          </w:p>
        </w:tc>
      </w:tr>
      <w:tr>
        <w:trPr>
          <w:trHeight w:val="768" w:hRule="atLeast"/>
          <w:cantSplit w:val="true"/>
        </w:trPr>
        <w:tc>
          <w:tcPr>
            <w:tcW w:w="554" w:type="dxa"/>
            <w:vMerge w:val="continue"/>
            <w:tcBorders/>
          </w:tcPr>
          <w:p>
            <w:pPr>
              <w:pStyle w:val="Formule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27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622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275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622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8" w:hRule="atLeast"/>
          <w:cantSplit w:val="true"/>
        </w:trPr>
        <w:tc>
          <w:tcPr>
            <w:tcW w:w="5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ursif JB" w:hAnsi="Cursif JB" w:cs="Cursif JB"/>
      <w:color w:val="800080"/>
      <w:sz w:val="3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07:12:00Z</dcterms:created>
  <dc:creator>LUCOTTE-LE VISAGE Gwenaëlle</dc:creator>
  <dc:description/>
  <dc:language>en-US</dc:language>
  <cp:lastModifiedBy>LUCOTTE-LE VISAGE Gwenaëlle</cp:lastModifiedBy>
  <cp:lastPrinted>2004-05-03T09:12:00Z</cp:lastPrinted>
  <dcterms:modified xsi:type="dcterms:W3CDTF">2004-05-03T07:26:00Z</dcterms:modified>
  <cp:revision>4</cp:revision>
  <dc:subject/>
  <dc:title>Evalu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