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Activités sur les fonctions x </w:t>
      </w:r>
      <w:r>
        <w:fldChar w:fldCharType="begin"/>
      </w:r>
      <w:r>
        <w:rPr/>
        <w:instrText xml:space="preserve">EQ \s\up1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ax² </w:t>
      </w:r>
    </w:p>
    <w:p>
      <w:pPr>
        <w:pStyle w:val="Normal"/>
        <w:rPr/>
      </w:pPr>
      <w:r>
        <w:rPr>
          <w:b/>
          <w:bCs/>
          <w:sz w:val="32"/>
          <w:u w:val="single"/>
        </w:rPr>
        <w:t>Activité n°1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103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355600</wp:posOffset>
                </wp:positionV>
                <wp:extent cx="5320030" cy="3314700"/>
                <wp:effectExtent l="6350" t="2540" r="635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080" cy="3314880"/>
                          <a:chOff x="0" y="0"/>
                          <a:chExt cx="5320080" cy="331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19360" cy="331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5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4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8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8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4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7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0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7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4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0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3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6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3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6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0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2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9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2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6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8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5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8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14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5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61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4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7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1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7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61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4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7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3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6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0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3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3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7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9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93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6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2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6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92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25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59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2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5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8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92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25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84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5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58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91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7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1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4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7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91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7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0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7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0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3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57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0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23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0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23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56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89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23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56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9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2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56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22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5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88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22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54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8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2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55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8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4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8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215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4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1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4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7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0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875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0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4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87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20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53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70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01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9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3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864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92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530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6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196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52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85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84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44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23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93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3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33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73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3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3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2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2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2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32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022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2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41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816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51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21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1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61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1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1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0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0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80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0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0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99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60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30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99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9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39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790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491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185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90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591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85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86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8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8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78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47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75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87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7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5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69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7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36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6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6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6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58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960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54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54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4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14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50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4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49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4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4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73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3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139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3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38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32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631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324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2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28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7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56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8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10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2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72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8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"/>
                              <a:ext cx="531936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9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6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98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17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66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93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19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424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68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891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180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408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8672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9360" y="0"/>
                              <a:ext cx="0" cy="331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488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320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2240"/>
                              <a:ext cx="5319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056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0960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792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0696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528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432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264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5319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9320" y="2712240"/>
                              <a:ext cx="664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95080" y="2446560"/>
                              <a:ext cx="1029960" cy="556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2920" y="246960"/>
                                <a:ext cx="49860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31720" y="226080"/>
                                <a:ext cx="49860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98600" cy="330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59320" y="2410560"/>
                              <a:ext cx="0" cy="300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712240"/>
                            <a:ext cx="5320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2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28pt;width:418.9pt;height:261pt" coordorigin="710,560" coordsize="8378,5220">
                <v:group id="shape_0" style="position:absolute;left:710;top:560;width:8376;height:5220">
                  <v:line id="shape_0" from="762,560" to="76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,560" to="81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7,560" to="86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9,560" to="91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1,560" to="97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4,560" to="102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6,560" to="107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28,560" to="112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81,560" to="118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85,560" to="128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38,560" to="133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90,560" to="139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42,560" to="144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5,560" to="149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7,560" to="154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00,560" to="160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2,560" to="165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4,560" to="170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09,560" to="180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61,560" to="186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14,560" to="191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66,560" to="196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18,560" to="201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71,560" to="207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23,560" to="212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75,560" to="217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28,560" to="222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33,560" to="233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85,560" to="238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37,560" to="243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0,560" to="249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42,560" to="254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94,560" to="259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47,560" to="264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99,560" to="269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51,560" to="275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56,560" to="285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08,560" to="290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61,560" to="296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13,560" to="301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66,560" to="306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18,560" to="311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70,560" to="317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23,560" to="322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5,560" to="327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80,560" to="338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2,560" to="343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4,560" to="348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37,560" to="353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89,560" to="358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1,560" to="364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94,560" to="369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46,560" to="374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99,560" to="379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03,560" to="390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56,560" to="395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08,560" to="400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60,560" to="406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13,560" to="411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65,560" to="416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17,560" to="421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70,560" to="427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22,560" to="432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27,560" to="442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79,560" to="447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32,560" to="453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84,560" to="458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36,560" to="463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89,560" to="468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41,560" to="474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93,560" to="479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46,560" to="484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50,560" to="495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03,560" to="500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55,560" to="505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7,560" to="510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60,560" to="516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2,560" to="521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5,560" to="526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17,560" to="531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69,560" to="536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74,560" to="547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26,560" to="552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79,560" to="557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31,560" to="563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83,560" to="568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36,560" to="573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88,560" to="578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40,560" to="584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93,560" to="589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98,560" to="599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50,560" to="605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02,560" to="610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55,560" to="615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07,560" to="620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59,560" to="625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12,560" to="631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64,560" to="636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16,560" to="641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21,560" to="652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73,560" to="657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26,560" to="662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8,560" to="667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31,560" to="673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83,560" to="678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5,560" to="683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8,560" to="688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0,560" to="694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5,560" to="704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97,560" to="709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49,560" to="714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02,560" to="720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54,560" to="725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06,560" to="730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9,560" to="735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11,560" to="741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64,560" to="746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68,560" to="756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21,560" to="762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73,560" to="7673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25,560" to="772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78,560" to="777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30,560" to="783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82,560" to="788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35,560" to="793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87,560" to="798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92,560" to="809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44,560" to="814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97,560" to="819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49,560" to="8249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01,560" to="830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54,560" to="835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06,560" to="8406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8,560" to="845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11,560" to="8511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5,560" to="861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8,560" to="8668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0,560" to="872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72,560" to="877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5,560" to="8825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77,560" to="8877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30,560" to="8930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82,560" to="8982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34,560" to="9034,577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732" to="9086,57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685" to="9086,56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637" to="9086,56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590" to="9086,55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542" to="9086,55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495" to="9086,54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448" to="9086,54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400" to="9086,54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353" to="9086,53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258" to="9086,525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210" to="9086,52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163" to="9086,51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115" to="9086,51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068" to="9086,50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021" to="9086,50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973" to="9086,49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926" to="9086,49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878" to="9086,48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783" to="9086,47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736" to="9086,47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688" to="9086,46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641" to="9086,46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593" to="9086,45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546" to="9086,45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499" to="9086,44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451" to="9086,445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404" to="9086,44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309" to="9086,43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261" to="9086,42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214" to="9086,42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166" to="9086,41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119" to="9086,41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072" to="9086,4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4024" to="9086,40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977" to="9086,39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929" to="9086,39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834" to="9086,38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787" to="9086,37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739" to="9086,373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692" to="9086,36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645" to="9086,36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597" to="9086,35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550" to="9086,35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502" to="9086,35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455" to="9086,34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360" to="9086,33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312" to="9086,33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265" to="9086,32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218" to="9086,32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170" to="9086,31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123" to="9086,3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075" to="9086,30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3028" to="9086,30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980" to="9086,29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885" to="9086,28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838" to="9086,28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791" to="9086,279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743" to="9086,2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696" to="9086,269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648" to="9086,26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601" to="9086,260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553" to="9086,2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506" to="9086,250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411" to="9086,241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363" to="9086,236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316" to="9086,231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269" to="9086,22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221" to="9086,22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174" to="9086,2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126" to="9086,212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079" to="9086,20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2031" to="9086,20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936" to="9086,19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889" to="9086,18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842" to="9086,18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794" to="9086,1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747" to="9086,17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699" to="9086,16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652" to="9086,16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604" to="9086,1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557" to="9086,155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462" to="9086,14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415" to="9086,14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367" to="9086,13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320" to="9086,13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272" to="9086,12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225" to="9086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177" to="9086,11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130" to="9086,11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1082" to="9086,10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988" to="9086,9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940" to="9086,9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893" to="9086,8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845" to="9086,84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798" to="9086,7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750" to="9086,7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703" to="9086,7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655" to="9086,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608" to="9086,6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710,560" to="710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33,560" to="1233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57,560" to="1757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80,560" to="2280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04,560" to="2804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327,560" to="3327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851,560" to="3851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374,560" to="4374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898,560" to="4898,577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422,560" to="5422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945,560" to="5945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469,560" to="6469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992,560" to="6992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516,560" to="7516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039,560" to="8039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563,560" to="8563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087,560" to="9087,577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0,5780" to="9086,578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5305" to="9086,530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4831" to="9086,4831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10,4356" to="9086,435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3882" to="9086,38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3407" to="9086,340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2933" to="9086,2933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2458" to="9086,245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1984" to="9086,198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1509" to="9086,150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1035" to="9086,103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710,561" to="9086,56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4898,4831" to="5944,4831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4482;top:4413;width:1623;height:87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565;top:4802;width:784;height:3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19;top:4769;width:784;height:5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82;top:4413;width:784;height:520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898,4356" to="4898,4829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912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e" stroked="t" o:allowincell="f" style="position:absolute;left:710;top:4831;width:8377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4910" w:type="dxa"/>
        <w:jc w:val="left"/>
        <w:tblInd w:w="3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- </w:t>
      </w:r>
      <w:r>
        <w:rPr>
          <w:rFonts w:cs="Times New Roman" w:ascii="Times New Roman" w:hAnsi="Times New Roman"/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</w:t>
      </w:r>
    </w:p>
    <w:p>
      <w:pPr>
        <w:pStyle w:val="Normal"/>
        <w:rPr/>
      </w:pP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On le note :</w:t>
      </w:r>
    </w:p>
    <w:p>
      <w:pPr>
        <w:pStyle w:val="Normal"/>
        <w:rPr>
          <w:b/>
          <w:b/>
          <w:bCs/>
          <w:color w:val="FF0000"/>
          <w:sz w:val="28"/>
        </w:rPr>
      </w:pP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On le note :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546" w:gutter="0" w:header="0" w:top="567" w:footer="284" w:bottom="851"/>
          <w:pgNumType w:fmt="decimal"/>
          <w:cols w:num="2" w:space="262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  <w:sz w:val="32"/>
          <w:u w:val="single"/>
        </w:rPr>
        <w:t>Activité n°2</w:t>
      </w:r>
      <w:r>
        <w:rPr/>
        <w:t xml:space="preserve"> : </w:t>
        <w:tab/>
        <w:tab/>
        <w:tab/>
        <w:tab/>
        <w:t xml:space="preserve">Etude sur </w:t>
      </w:r>
      <w:r>
        <w:rPr>
          <w:rFonts w:cs="ambmath1" w:ascii="ambmath1" w:hAnsi="ambmath1"/>
        </w:rPr>
        <w:t></w:t>
      </w:r>
      <w:r>
        <w:rPr/>
        <w:t xml:space="preserve"> de la fonction f : x </w:t>
      </w:r>
      <w:r>
        <w:fldChar w:fldCharType="begin"/>
      </w:r>
      <w:r>
        <w:rPr>
          <w:sz w:val="14"/>
        </w:rPr>
        <w:instrText xml:space="preserve">EQ \s\up1(</w:instrText>
      </w:r>
      <w:r>
        <w:rPr>
          <w:sz w:val="28"/>
        </w:rPr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</w:r>
      <w:r>
        <w:rPr>
          <w:sz w:val="28"/>
        </w:rPr>
        <w:fldChar w:fldCharType="end"/>
      </w:r>
      <w:r>
        <w:rPr/>
        <w:t xml:space="preserve"> -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1- </w:t>
      </w:r>
      <w:r>
        <w:rPr>
          <w:rFonts w:cs="Times New Roman" w:ascii="Times New Roman" w:hAnsi="Times New Roman"/>
          <w:b/>
          <w:bCs/>
        </w:rPr>
        <w:t>Compléter</w:t>
      </w:r>
      <w:r>
        <w:rPr/>
        <w:t xml:space="preserve"> le tableau de valeurs suivant :</w:t>
      </w:r>
    </w:p>
    <w:tbl>
      <w:tblPr>
        <w:tblW w:w="1034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"/>
        <w:gridCol w:w="1034"/>
        <w:gridCol w:w="1034"/>
        <w:gridCol w:w="1034"/>
        <w:gridCol w:w="1034"/>
        <w:gridCol w:w="1034"/>
        <w:gridCol w:w="1035"/>
        <w:gridCol w:w="1035"/>
        <w:gridCol w:w="1035"/>
        <w:gridCol w:w="1035"/>
      </w:tblGrid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360045</wp:posOffset>
                </wp:positionV>
                <wp:extent cx="6852920" cy="3696970"/>
                <wp:effectExtent l="6350" t="3175" r="635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3696840"/>
                          <a:chOff x="0" y="0"/>
                          <a:chExt cx="6852960" cy="3696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52240" cy="3696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3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7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4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19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53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1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4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8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1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5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0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4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3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5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8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3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7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1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5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09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44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8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1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5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9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3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8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2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86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1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9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24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8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2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6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61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95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3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2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66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00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4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9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3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7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1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6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74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9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3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77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2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46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0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15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9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17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51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5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0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54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8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22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57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1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59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94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28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2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7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1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65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00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34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3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6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71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05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39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73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08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42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76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5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79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13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48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82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6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50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85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19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88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22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56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91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24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9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93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7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1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30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64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98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3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67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1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36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70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04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73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07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41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76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0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44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78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12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7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15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9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843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18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52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86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14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55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89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58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92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27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61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95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30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64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8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32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006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352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694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3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378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72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65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40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749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437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77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121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46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808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15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9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83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18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6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03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7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98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74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33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0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8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468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827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50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862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2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89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5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0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8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96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00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83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5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03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18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39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5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78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46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9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1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8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53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2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74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25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926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60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8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961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6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3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3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3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7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39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74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0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81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816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50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176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59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3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11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89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92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0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6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2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99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72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9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66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50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26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1020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85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612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4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9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9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55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31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4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9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70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46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224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1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76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0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68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2240" cy="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7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01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2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76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06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830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57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68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08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539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62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3900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136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2408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664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0952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52240" y="0"/>
                              <a:ext cx="0" cy="3696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9684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7500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5388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3240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092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8908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96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648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2464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316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2040"/>
                              <a:ext cx="685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056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522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5760" y="482040"/>
                              <a:ext cx="6850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53240" y="199440"/>
                              <a:ext cx="1060920" cy="593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720" y="262800"/>
                                <a:ext cx="513720" cy="24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7560" y="240480"/>
                                <a:ext cx="5137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5137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425760" y="160560"/>
                              <a:ext cx="0" cy="3214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ff0000"/>
                              </a:solidFill>
                              <a:miter/>
                              <a:tailEnd len="sm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82040"/>
                            <a:ext cx="6852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1" h="1">
                                <a:moveTo>
                                  <a:pt x="0" y="0"/>
                                </a:moveTo>
                                <a:lnTo>
                                  <a:pt x="114" y="0"/>
                                </a:lnTo>
                                <a:lnTo>
                                  <a:pt x="228" y="0"/>
                                </a:lnTo>
                                <a:lnTo>
                                  <a:pt x="342" y="0"/>
                                </a:lnTo>
                                <a:lnTo>
                                  <a:pt x="456" y="0"/>
                                </a:lnTo>
                                <a:lnTo>
                                  <a:pt x="570" y="0"/>
                                </a:lnTo>
                                <a:lnTo>
                                  <a:pt x="684" y="0"/>
                                </a:lnTo>
                                <a:lnTo>
                                  <a:pt x="798" y="0"/>
                                </a:lnTo>
                                <a:lnTo>
                                  <a:pt x="912" y="0"/>
                                </a:lnTo>
                                <a:lnTo>
                                  <a:pt x="1026" y="0"/>
                                </a:lnTo>
                                <a:lnTo>
                                  <a:pt x="1140" y="0"/>
                                </a:lnTo>
                                <a:lnTo>
                                  <a:pt x="1254" y="0"/>
                                </a:lnTo>
                                <a:lnTo>
                                  <a:pt x="1368" y="0"/>
                                </a:lnTo>
                                <a:lnTo>
                                  <a:pt x="1482" y="0"/>
                                </a:lnTo>
                                <a:lnTo>
                                  <a:pt x="1596" y="0"/>
                                </a:lnTo>
                                <a:lnTo>
                                  <a:pt x="1710" y="0"/>
                                </a:lnTo>
                                <a:lnTo>
                                  <a:pt x="1824" y="0"/>
                                </a:lnTo>
                                <a:lnTo>
                                  <a:pt x="1938" y="0"/>
                                </a:lnTo>
                                <a:lnTo>
                                  <a:pt x="2052" y="0"/>
                                </a:lnTo>
                                <a:lnTo>
                                  <a:pt x="2166" y="0"/>
                                </a:lnTo>
                                <a:lnTo>
                                  <a:pt x="2280" y="0"/>
                                </a:lnTo>
                                <a:lnTo>
                                  <a:pt x="2394" y="0"/>
                                </a:lnTo>
                                <a:lnTo>
                                  <a:pt x="2508" y="0"/>
                                </a:lnTo>
                                <a:lnTo>
                                  <a:pt x="2622" y="0"/>
                                </a:lnTo>
                                <a:lnTo>
                                  <a:pt x="2736" y="0"/>
                                </a:lnTo>
                                <a:lnTo>
                                  <a:pt x="2850" y="0"/>
                                </a:lnTo>
                                <a:lnTo>
                                  <a:pt x="2964" y="0"/>
                                </a:lnTo>
                                <a:lnTo>
                                  <a:pt x="3078" y="0"/>
                                </a:lnTo>
                                <a:lnTo>
                                  <a:pt x="3192" y="0"/>
                                </a:lnTo>
                                <a:lnTo>
                                  <a:pt x="3306" y="0"/>
                                </a:lnTo>
                                <a:lnTo>
                                  <a:pt x="3420" y="0"/>
                                </a:lnTo>
                                <a:lnTo>
                                  <a:pt x="3534" y="0"/>
                                </a:lnTo>
                                <a:lnTo>
                                  <a:pt x="3648" y="0"/>
                                </a:lnTo>
                                <a:lnTo>
                                  <a:pt x="3762" y="0"/>
                                </a:lnTo>
                                <a:lnTo>
                                  <a:pt x="3876" y="0"/>
                                </a:lnTo>
                                <a:lnTo>
                                  <a:pt x="3990" y="0"/>
                                </a:lnTo>
                                <a:lnTo>
                                  <a:pt x="4104" y="0"/>
                                </a:lnTo>
                                <a:lnTo>
                                  <a:pt x="4218" y="0"/>
                                </a:lnTo>
                                <a:lnTo>
                                  <a:pt x="4332" y="0"/>
                                </a:lnTo>
                                <a:lnTo>
                                  <a:pt x="4446" y="0"/>
                                </a:lnTo>
                                <a:lnTo>
                                  <a:pt x="4560" y="0"/>
                                </a:lnTo>
                                <a:lnTo>
                                  <a:pt x="4674" y="0"/>
                                </a:lnTo>
                                <a:lnTo>
                                  <a:pt x="4788" y="0"/>
                                </a:lnTo>
                                <a:lnTo>
                                  <a:pt x="4902" y="0"/>
                                </a:lnTo>
                                <a:lnTo>
                                  <a:pt x="5016" y="0"/>
                                </a:lnTo>
                                <a:lnTo>
                                  <a:pt x="5130" y="0"/>
                                </a:lnTo>
                                <a:lnTo>
                                  <a:pt x="5244" y="0"/>
                                </a:lnTo>
                                <a:lnTo>
                                  <a:pt x="5358" y="0"/>
                                </a:lnTo>
                                <a:lnTo>
                                  <a:pt x="5472" y="0"/>
                                </a:lnTo>
                                <a:lnTo>
                                  <a:pt x="5586" y="0"/>
                                </a:lnTo>
                                <a:lnTo>
                                  <a:pt x="5700" y="0"/>
                                </a:lnTo>
                                <a:lnTo>
                                  <a:pt x="5814" y="0"/>
                                </a:lnTo>
                                <a:lnTo>
                                  <a:pt x="5928" y="0"/>
                                </a:lnTo>
                                <a:lnTo>
                                  <a:pt x="6042" y="0"/>
                                </a:lnTo>
                                <a:lnTo>
                                  <a:pt x="6156" y="0"/>
                                </a:lnTo>
                                <a:lnTo>
                                  <a:pt x="6270" y="0"/>
                                </a:lnTo>
                                <a:lnTo>
                                  <a:pt x="6384" y="0"/>
                                </a:lnTo>
                                <a:lnTo>
                                  <a:pt x="6498" y="0"/>
                                </a:lnTo>
                                <a:lnTo>
                                  <a:pt x="6612" y="0"/>
                                </a:lnTo>
                                <a:lnTo>
                                  <a:pt x="6726" y="0"/>
                                </a:lnTo>
                                <a:lnTo>
                                  <a:pt x="6840" y="0"/>
                                </a:lnTo>
                                <a:lnTo>
                                  <a:pt x="6954" y="0"/>
                                </a:lnTo>
                                <a:lnTo>
                                  <a:pt x="7068" y="0"/>
                                </a:lnTo>
                                <a:lnTo>
                                  <a:pt x="7182" y="0"/>
                                </a:lnTo>
                                <a:lnTo>
                                  <a:pt x="7296" y="0"/>
                                </a:lnTo>
                                <a:lnTo>
                                  <a:pt x="7410" y="0"/>
                                </a:lnTo>
                                <a:lnTo>
                                  <a:pt x="7524" y="0"/>
                                </a:lnTo>
                                <a:lnTo>
                                  <a:pt x="7638" y="0"/>
                                </a:lnTo>
                                <a:lnTo>
                                  <a:pt x="7752" y="0"/>
                                </a:lnTo>
                                <a:lnTo>
                                  <a:pt x="7866" y="0"/>
                                </a:lnTo>
                                <a:lnTo>
                                  <a:pt x="7980" y="0"/>
                                </a:lnTo>
                                <a:lnTo>
                                  <a:pt x="8094" y="0"/>
                                </a:lnTo>
                                <a:lnTo>
                                  <a:pt x="8208" y="0"/>
                                </a:lnTo>
                                <a:lnTo>
                                  <a:pt x="8322" y="0"/>
                                </a:lnTo>
                                <a:lnTo>
                                  <a:pt x="8436" y="0"/>
                                </a:lnTo>
                                <a:lnTo>
                                  <a:pt x="8550" y="0"/>
                                </a:lnTo>
                                <a:lnTo>
                                  <a:pt x="8664" y="0"/>
                                </a:lnTo>
                                <a:lnTo>
                                  <a:pt x="8778" y="0"/>
                                </a:lnTo>
                                <a:lnTo>
                                  <a:pt x="8892" y="0"/>
                                </a:lnTo>
                                <a:lnTo>
                                  <a:pt x="9006" y="0"/>
                                </a:lnTo>
                                <a:lnTo>
                                  <a:pt x="9120" y="0"/>
                                </a:lnTo>
                                <a:lnTo>
                                  <a:pt x="9234" y="0"/>
                                </a:lnTo>
                                <a:lnTo>
                                  <a:pt x="9348" y="0"/>
                                </a:lnTo>
                                <a:lnTo>
                                  <a:pt x="9462" y="0"/>
                                </a:lnTo>
                                <a:lnTo>
                                  <a:pt x="9576" y="0"/>
                                </a:lnTo>
                                <a:lnTo>
                                  <a:pt x="9690" y="0"/>
                                </a:lnTo>
                                <a:lnTo>
                                  <a:pt x="9804" y="0"/>
                                </a:lnTo>
                                <a:lnTo>
                                  <a:pt x="9918" y="0"/>
                                </a:lnTo>
                                <a:lnTo>
                                  <a:pt x="10032" y="0"/>
                                </a:lnTo>
                                <a:lnTo>
                                  <a:pt x="10146" y="0"/>
                                </a:lnTo>
                                <a:lnTo>
                                  <a:pt x="10260" y="0"/>
                                </a:lnTo>
                                <a:lnTo>
                                  <a:pt x="10374" y="0"/>
                                </a:lnTo>
                                <a:lnTo>
                                  <a:pt x="10488" y="0"/>
                                </a:lnTo>
                                <a:lnTo>
                                  <a:pt x="10602" y="0"/>
                                </a:lnTo>
                                <a:lnTo>
                                  <a:pt x="10716" y="0"/>
                                </a:lnTo>
                                <a:lnTo>
                                  <a:pt x="10830" y="0"/>
                                </a:lnTo>
                                <a:lnTo>
                                  <a:pt x="10944" y="0"/>
                                </a:lnTo>
                                <a:lnTo>
                                  <a:pt x="11058" y="0"/>
                                </a:lnTo>
                                <a:lnTo>
                                  <a:pt x="11172" y="0"/>
                                </a:lnTo>
                                <a:lnTo>
                                  <a:pt x="11286" y="0"/>
                                </a:lnTo>
                                <a:lnTo>
                                  <a:pt x="11400" y="0"/>
                                </a:lnTo>
                                <a:lnTo>
                                  <a:pt x="114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1pt;margin-top:28.35pt;width:539.6pt;height:291.05pt" coordorigin="142,567" coordsize="10792,5821">
                <v:group id="shape_0" style="position:absolute;left:142;top:567;width:10790;height:5821">
                  <v:line id="shape_0" from="194,567" to="19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9,567" to="2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3,567" to="30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7,567" to="35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0,567" to="41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5,567" to="46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9,567" to="51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3,567" to="57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6,567" to="62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5,567" to="73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9,567" to="78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2,567" to="84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7,567" to="89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1,567" to="9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5,567" to="100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8,567" to="105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13,567" to="111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167,567" to="116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274,567" to="127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29,567" to="132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382,567" to="138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35,567" to="143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90,567" to="14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44,567" to="154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598,567" to="159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651,567" to="16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706,567" to="170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14,567" to="181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867,567" to="186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22,567" to="192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976,567" to="197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30,567" to="203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083,567" to="208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38,567" to="213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192,567" to="21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246,567" to="224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354,567" to="235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08,567" to="240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462,567" to="246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15,567" to="251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569,567" to="256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23,567" to="262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676,567" to="267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31,567" to="27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785,567" to="278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892,567" to="28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2947,567" to="294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01,567" to="300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055,567" to="305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08,567" to="310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163,567" to="316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17,567" to="321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271,567" to="327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324,567" to="332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33,567" to="343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487,567" to="348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40,567" to="354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595,567" to="359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649,567" to="36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03,567" to="370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756,567" to="375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10,567" to="381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864,567" to="386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3972,567" to="397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26,567" to="402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080,567" to="408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33,567" to="413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188,567" to="418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42,567" to="424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296,567" to="429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349,567" to="43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404,567" to="440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12,567" to="451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565,567" to="456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20,567" to="462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674,567" to="467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28,567" to="472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781,567" to="478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36,567" to="483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890,567" to="48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4944,567" to="494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051,567" to="50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05,567" to="510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158,567" to="515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13,567" to="521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267,567" to="526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21,567" to="532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374,567" to="537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29,567" to="542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483,567" to="548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590,567" to="55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45,567" to="564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699,567" to="569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753,567" to="575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06,567" to="580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861,567" to="586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15,567" to="591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5969,567" to="596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022,567" to="602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31,567" to="61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183,567" to="618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38,567" to="623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292,567" to="62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46,567" to="634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399,567" to="639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454,567" to="645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08,567" to="650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562,567" to="656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670,567" to="667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24,567" to="672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778,567" to="677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31,567" to="68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886,567" to="688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40,567" to="694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6994,567" to="699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047,567" to="704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102,567" to="710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10,567" to="721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263,567" to="726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18,567" to="731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372,567" to="737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25,567" to="742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479,567" to="747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33,567" to="753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587,567" to="758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641,567" to="764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749,567" to="774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03,567" to="780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857,567" to="785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11,567" to="791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7965,567" to="796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19,567" to="801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073,567" to="807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27,567" to="812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181,567" to="818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289,567" to="828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43,567" to="834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397,567" to="839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451,567" to="845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05,567" to="850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559,567" to="855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12,567" to="861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666,567" to="866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720,567" to="872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28,567" to="882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882,567" to="888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36,567" to="893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8990,567" to="899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44,567" to="904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098,567" to="909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152,567" to="915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06,567" to="920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260,567" to="926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368,567" to="936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22,567" to="942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476,567" to="947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30,567" to="9530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584,567" to="9584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38,567" to="9638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692,567" to="9692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46,567" to="9746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799,567" to="979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07,567" to="990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9961,567" to="996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15,567" to="1001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069,567" to="1006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23,567" to="1012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177,567" to="1017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31,567" to="1023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285,567" to="1028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339,567" to="1033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447,567" to="1044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01,567" to="1050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555,567" to="1055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09,567" to="1060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663,567" to="10663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17,567" to="10717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771,567" to="10771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25,567" to="10825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0879,567" to="10879,6388" stroked="t" o:allowincell="f" style="position:absolute;flip:y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338" to="10932,633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287" to="10932,62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237" to="10932,6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186" to="10932,618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135" to="10932,61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085" to="10932,6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034" to="10932,603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984" to="10932,5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933" to="10932,5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832" to="10932,583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781" to="10932,578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730" to="10932,57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80" to="10932,5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29" to="10932,562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579" to="10932,5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528" to="10932,5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477" to="10932,54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427" to="10932,5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325" to="10932,53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275" to="10932,5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224" to="10932,522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174" to="10932,5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123" to="10932,5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072" to="10932,50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022" to="10932,5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971" to="10932,497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920" to="10932,492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819" to="10932,481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769" to="10932,4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718" to="10932,47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667" to="10932,46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617" to="10932,4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566" to="10932,456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515" to="10932,451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465" to="10932,446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414" to="10932,441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313" to="10932,431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262" to="10932,426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212" to="10932,421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161" to="10932,416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110" to="10932,411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060" to="10932,406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4009" to="10932,400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959" to="10932,395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908" to="10932,390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807" to="10932,380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756" to="10932,375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705" to="10932,370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655" to="10932,365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604" to="10932,360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553" to="10932,355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503" to="10932,350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452" to="10932,345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402" to="10932,340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300" to="10932,330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250" to="10932,325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199" to="10932,319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148" to="10932,314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098" to="10932,309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3047" to="10932,304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997" to="10932,299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946" to="10932,294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895" to="10932,289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794" to="10932,279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743" to="10932,274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693" to="10932,269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642" to="10932,264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592" to="10932,259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541" to="10932,254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490" to="10932,249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440" to="10932,244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389" to="10932,238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288" to="10932,228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237" to="10932,223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187" to="10932,218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136" to="10932,2136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085" to="10932,208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2035" to="10932,203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984" to="10932,198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933" to="10932,193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883" to="10932,188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782" to="10932,178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731" to="10932,173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680" to="10932,168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630" to="10932,163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579" to="10932,157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528" to="10932,152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478" to="10932,147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427" to="10932,142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377" to="10932,137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275" to="10932,127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225" to="10932,1225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174" to="10932,1174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123" to="10932,112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073" to="10932,1073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1022" to="10932,102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972" to="10932,972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921" to="10932,921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870" to="10932,870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769" to="10932,769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718" to="10932,71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68" to="10932,668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617" to="10932,61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7" to="10932,567" stroked="t" o:allowincell="f" style="position:absolute">
                    <v:stroke color="aqua" weight="2520" joinstyle="miter" endcap="flat"/>
                    <v:fill o:detectmouseclick="t" on="false"/>
                    <w10:wrap type="none"/>
                  </v:line>
                  <v:line id="shape_0" from="142,567" to="142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81,567" to="681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221,567" to="1221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760,567" to="1760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299,567" to="2299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2839,567" to="2839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379,567" to="3379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3917,567" to="3917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458,567" to="4458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4997,567" to="4997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5537,567" to="5537,6388" stroked="t" o:allowincell="f" style="position:absolute;flip:y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077,567" to="6077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6615,567" to="6615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156,567" to="7156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7695,567" to="7695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235,567" to="8235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8774,567" to="8774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314,567" to="9314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9853,567" to="9853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393,567" to="10393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0933,567" to="10933,6388" stroked="t" o:allowincell="f" style="position:absolute;flip:y">
                    <v:stroke color="red" weight="6480" joinstyle="miter" endcap="flat"/>
                    <v:fill o:detectmouseclick="t" on="false"/>
                    <w10:wrap type="none"/>
                  </v:line>
                  <v:line id="shape_0" from="142,6389" to="10932,6389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5882" to="10932,588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5376" to="10932,5376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4870" to="10932,487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4364" to="10932,4364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3857" to="10932,385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3351" to="10932,3351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2845" to="10932,2845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2338" to="10932,2338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1832" to="10932,1832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1326" to="10932,1326" stroked="t" o:allowincell="f" style="position:absolute">
                    <v:stroke color="red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42,820" to="10932,820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142,567" to="10932,567" stroked="t" o:allowincell="f" style="position:absolute">
                    <v:stroke color="red" weight="6480" joinstyle="miter" endcap="flat"/>
                    <v:fill o:detectmouseclick="t" on="false"/>
                    <w10:wrap type="none"/>
                  </v:line>
                  <v:line id="shape_0" from="5537,1326" to="6615,1326" stroked="t" o:allowincell="f" style="position:absolute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  <v:group id="shape_0" style="position:absolute;left:5107;top:881;width:1671;height:934">
                    <v:shape id="shape_0" stroked="f" o:allowincell="f" style="position:absolute;left:5194;top:1295;width:808;height:3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70;top:1260;width:808;height:5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107;top:881;width:808;height:5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537,820" to="5537,1325" stroked="t" o:allowincell="f" style="position:absolute;flip:y">
                    <v:stroke color="red" weight="25560" endarrow="open" endarrowwidth="medium" endarrowlength="short" joinstyle="miter" endcap="flat"/>
                    <v:fill o:detectmouseclick="t" on="false"/>
                    <w10:wrap type="none"/>
                  </v:line>
                </v:group>
                <v:shape id="shape_0" coordsize="11401,1" path="m0,0l114,0l228,0l342,0l456,0l570,0l684,0l798,0l912,0l1026,0l1140,0l1254,0l1368,0l1482,0l1596,0l1710,0l1824,0l1938,0l2052,0l2166,0l2280,0l2394,0l2508,0l2622,0l2736,0l2850,0l2964,0l3078,0l3192,0l3306,0l3420,0l3534,0l3648,0l3762,0l3876,0l3990,0l4104,0l4218,0l4332,0l4446,0l4560,0l4674,0l4788,0l4902,0l5016,0l5130,0l5244,0l5358,0l5472,0l5586,0l5700,0l5814,0l5928,0l6042,0l6156,0l6270,0l6384,0l6498,0l6612,0l6726,0l6840,0l6954,0l7068,0l7182,0l7296,0l7410,0l7524,0l7638,0l7752,0l7866,0l7980,0l8094,0l8208,0l8322,0l8436,0l8550,0l8664,0l8778,0l8892,0l9006,0l9120,0l9234,0l9348,0l9462,0l9576,0l9690,0l9804,0l9918,0l10032,0l10146,0l10260,0l10374,0l10488,0l10602,0l10716,0l10830,0l10944,0l11058,0l11172,0l11286,0l11400,0l11400,0e" stroked="t" o:allowincell="f" style="position:absolute;left:142;top:1326;width:10791;height:0;mso-wrap-style:none;v-text-anchor:middle">
                  <v:fill o:detectmouseclick="t" on="false"/>
                  <v:stroke color="red" weight="1260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2- </w:t>
      </w:r>
      <w:r>
        <w:rPr>
          <w:b/>
          <w:bCs/>
        </w:rPr>
        <w:t>Tracer</w:t>
      </w:r>
      <w:r>
        <w:rPr/>
        <w:t xml:space="preserve"> la représentation graphique </w:t>
      </w:r>
      <w:r>
        <w:rPr>
          <w:rFonts w:cs="Cursif" w:ascii="Cursif" w:hAnsi="Cursif"/>
        </w:rPr>
        <w:t>C</w:t>
      </w:r>
      <w:r>
        <w:rPr>
          <w:vertAlign w:val="subscript"/>
        </w:rPr>
        <w:t>f</w:t>
      </w:r>
      <w:r>
        <w:rPr/>
        <w:t xml:space="preserve"> de la fonction f dans le repère orthonormé (O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,</w:t>
      </w:r>
      <w:r>
        <w:rPr>
          <w:lang w:val="en-GB"/>
        </w:rPr>
        <w:fldChar w:fldCharType="begin"/>
      </w:r>
      <w:r>
        <w:rPr>
          <w:lang w:val="en-GB"/>
        </w:rPr>
        <w:instrText xml:space="preserve"> FILLIN "\s\up 9(\d ("</w:instrText>
      </w:r>
      <w:r>
        <w:rPr>
          <w:lang w:val="en-GB"/>
        </w:rPr>
        <w:fldChar w:fldCharType="separate"/>
      </w:r>
      <w:r>
        <w:rPr>
          <w:lang w:val="en-GB"/>
        </w:rPr>
        <w:t>\s\up 9(\d (</w:t>
      </w:r>
      <w:r>
        <w:rPr>
          <w:lang w:val="en-GB"/>
        </w:rPr>
        <w:fldChar w:fldCharType="end"/>
      </w:r>
      <w:r>
        <w:rPr/>
        <w:t>) suivant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 Quelle particularité présente cette courbe ? Quelle conclusion peut-on faire sur la fonction f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  <w:t>………………………………………………</w:t>
      </w:r>
      <w:r>
        <w:rPr>
          <w:b/>
          <w:bCs/>
          <w:color w:val="FF0000"/>
          <w:sz w:val="28"/>
        </w:rPr>
        <w:t>.……………………………………………………………………………………………….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</w:rPr>
        <w:t xml:space="preserve">4- </w:t>
      </w:r>
      <w:r>
        <w:rPr>
          <w:rFonts w:cs="Times New Roman" w:ascii="Times New Roman" w:hAnsi="Times New Roman"/>
          <w:b/>
          <w:bCs/>
        </w:rPr>
        <w:t>Etablir</w:t>
      </w:r>
      <w:r>
        <w:rPr/>
        <w:t xml:space="preserve"> le tableau de variation de la fonction f.</w:t>
      </w:r>
    </w:p>
    <w:tbl>
      <w:tblPr>
        <w:tblW w:w="4910" w:type="dxa"/>
        <w:jc w:val="left"/>
        <w:tblInd w:w="3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01"/>
        <w:gridCol w:w="473"/>
        <w:gridCol w:w="2646"/>
        <w:gridCol w:w="581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i/>
                <w:lang w:val="en-GB"/>
              </w:rPr>
              <w:t>x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47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58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+</w:t>
            </w: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f(x)</w:t>
            </w:r>
          </w:p>
        </w:tc>
        <w:tc>
          <w:tcPr>
            <w:tcW w:w="5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4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5- </w:t>
      </w:r>
      <w:r>
        <w:rPr>
          <w:rFonts w:cs="Times New Roman" w:ascii="Times New Roman" w:hAnsi="Times New Roman"/>
          <w:i/>
          <w:iCs/>
          <w:u w:val="single"/>
        </w:rPr>
        <w:t xml:space="preserve">Etude du comportement de f pour des valeurs de x très grandes en valeurs positives ( +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 et en valeurs négatives (- </w:t>
      </w:r>
      <w:r>
        <w:rPr>
          <w:rFonts w:cs="ambmath1" w:ascii="ambmath1" w:hAnsi="ambmath1"/>
          <w:i/>
          <w:iCs/>
          <w:u w:val="single"/>
        </w:rPr>
        <w:t></w:t>
      </w:r>
      <w:r>
        <w:rPr>
          <w:rFonts w:cs="Times New Roman" w:ascii="Times New Roman" w:hAnsi="Times New Roman"/>
          <w:i/>
          <w:iCs/>
          <w:u w:val="single"/>
        </w:rPr>
        <w:t xml:space="preserve"> )</w:t>
      </w:r>
      <w:r>
        <w:rPr>
          <w:rFonts w:cs="Times New Roman" w:ascii="Times New Roman" w:hAnsi="Times New Roman"/>
        </w:rPr>
        <w:t xml:space="preserve"> </w:t>
      </w:r>
      <w:r>
        <w:rPr/>
        <w:t>Compléter les tableaux de valeurs suivants :</w:t>
      </w:r>
    </w:p>
    <w:tbl>
      <w:tblPr>
        <w:tblW w:w="1034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477"/>
        <w:gridCol w:w="1478"/>
        <w:gridCol w:w="1478"/>
        <w:gridCol w:w="1478"/>
        <w:gridCol w:w="1478"/>
        <w:gridCol w:w="1478"/>
      </w:tblGrid>
      <w:tr>
        <w:trPr>
          <w:trHeight w:val="35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²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imes New Roman" w:hAnsi="Times New Roman" w:cs="Times New Roman"/>
                <w:vertAlign w:val="superscript"/>
                <w:lang w:val="en-GB"/>
              </w:rPr>
            </w:pPr>
            <w:r>
              <w:rPr>
                <w:rFonts w:cs="Times New Roman" w:ascii="Times New Roman" w:hAnsi="Times New Roman"/>
                <w:vertAlign w:val="superscript"/>
                <w:lang w:val="en-GB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- 10</w:t>
            </w:r>
            <w:r>
              <w:rPr>
                <w:vertAlign w:val="superscript"/>
                <w:lang w:val="en-GB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f(x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(x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……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568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>
          <w:b/>
          <w:bCs/>
        </w:rPr>
        <w:t xml:space="preserve">Pour des valeurs de x grandes et positives ( +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tend vers </w:t>
      </w:r>
      <w:r>
        <w:rPr>
          <w:b/>
          <w:bCs/>
          <w:color w:val="FF0000"/>
          <w:sz w:val="28"/>
        </w:rPr>
        <w:t>……</w:t>
      </w:r>
      <w:r>
        <w:rPr/>
        <w:t xml:space="preserve"> On le note :</w:t>
      </w:r>
    </w:p>
    <w:p>
      <w:pPr>
        <w:pStyle w:val="Normal"/>
        <w:rPr/>
      </w:pPr>
      <w:r>
        <w:br w:type="column"/>
      </w:r>
      <w:r>
        <w:rPr>
          <w:b/>
          <w:bCs/>
        </w:rPr>
        <w:t xml:space="preserve">Pour des valeurs de x négatives et de grandes valeurs absolues ( - </w:t>
      </w:r>
      <w:r>
        <w:rPr>
          <w:rFonts w:cs="ambmath1" w:ascii="ambmath1" w:hAnsi="ambmath1"/>
          <w:b/>
          <w:bCs/>
          <w:lang w:val="en-GB"/>
        </w:rPr>
        <w:t></w:t>
      </w:r>
      <w:r>
        <w:rPr>
          <w:b/>
          <w:bCs/>
        </w:rPr>
        <w:t xml:space="preserve"> ),</w:t>
      </w:r>
      <w:r>
        <w:rPr/>
        <w:t xml:space="preserve"> la fonction f prend des valeurs </w:t>
      </w:r>
      <w:r>
        <w:rPr>
          <w:b/>
          <w:bCs/>
          <w:color w:val="FF0000"/>
          <w:sz w:val="28"/>
        </w:rPr>
        <w:t>……...</w:t>
      </w:r>
      <w:r>
        <w:rPr/>
        <w:t xml:space="preserve"> et </w:t>
      </w:r>
      <w:r>
        <w:rPr>
          <w:b/>
          <w:bCs/>
          <w:color w:val="FF0000"/>
          <w:sz w:val="28"/>
        </w:rPr>
        <w:t>……….</w:t>
      </w:r>
      <w:r>
        <w:rPr/>
        <w:t xml:space="preserve"> ; On dit : si x tend vers + </w:t>
      </w:r>
      <w:r>
        <w:rPr>
          <w:rFonts w:cs="ambmath1" w:ascii="ambmath1" w:hAnsi="ambmath1"/>
        </w:rPr>
        <w:t></w:t>
      </w:r>
      <w:r>
        <w:rPr/>
        <w:t xml:space="preserve">, alors -  tend vers </w:t>
      </w:r>
      <w:r>
        <w:rPr>
          <w:b/>
          <w:bCs/>
          <w:color w:val="FF0000"/>
          <w:sz w:val="28"/>
        </w:rPr>
        <w:t>………</w:t>
      </w:r>
      <w:r>
        <w:rPr/>
        <w:t xml:space="preserve"> On le note :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0" w:top="567" w:footer="284" w:bottom="851"/>
          <w:pgNumType w:fmt="decimal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ambmath1">
    <w:charset w:val="02"/>
    <w:family w:val="swiss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9:28:00Z</dcterms:created>
  <dc:creator>LUCOTTE-LE VISAGE Gwenaëlle</dc:creator>
  <dc:description/>
  <dc:language>en-US</dc:language>
  <cp:lastModifiedBy>LUCOTTE-LE VISAGE Gwenaëlle</cp:lastModifiedBy>
  <cp:lastPrinted>2003-10-13T23:10:00Z</cp:lastPrinted>
  <dcterms:modified xsi:type="dcterms:W3CDTF">2003-10-13T21:1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