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/>
      </w:pPr>
      <w:r>
        <w:rPr>
          <w:color w:val="800080"/>
          <w:sz w:val="36"/>
        </w:rPr>
        <w:t xml:space="preserve">TD </w:t>
      </w:r>
      <w:r>
        <w:rPr>
          <w:rFonts w:cs="Cursif" w:ascii="Cursif" w:hAnsi="Cursif"/>
          <w:color w:val="800080"/>
          <w:sz w:val="28"/>
        </w:rPr>
        <w:t>La fonction cube</w:t>
      </w:r>
    </w:p>
    <w:p>
      <w:pPr>
        <w:pStyle w:val="Heading4"/>
        <w:rPr>
          <w:sz w:val="36"/>
        </w:rPr>
      </w:pPr>
      <w:r>
        <w:rPr/>
        <w:t>PARIS-CRETEIL-VERSAILLES 1997</w:t>
      </w:r>
    </w:p>
    <w:p>
      <w:pPr>
        <w:pStyle w:val="Normal"/>
        <w:jc w:val="center"/>
        <w:rPr/>
      </w:pPr>
      <w:r>
        <w:rPr>
          <w:sz w:val="28"/>
        </w:rPr>
        <w:t>Soit la fonction f de la variable x définie sur l’intervalle [ -2 ; 2 ] par f(x) = 2x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Remplir</w:t>
      </w:r>
      <w:r>
        <w:rPr/>
        <w:t xml:space="preserve"> le tableau de valeurs suivant :</w:t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9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2x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 xml:space="preserve">2- </w:t>
      </w:r>
      <w:r>
        <w:rPr>
          <w:b/>
          <w:bCs/>
        </w:rPr>
        <w:t>Placer</w:t>
      </w:r>
      <w:r>
        <w:rPr/>
        <w:t xml:space="preserve"> tous les points dans le plan muni du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154940</wp:posOffset>
                </wp:positionV>
                <wp:extent cx="3620135" cy="6515100"/>
                <wp:effectExtent l="7620" t="3175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6515280"/>
                          <a:chOff x="0" y="0"/>
                          <a:chExt cx="3620160" cy="651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65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2576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2080" y="3083400"/>
                              <a:ext cx="1122120" cy="53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960" y="148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1360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307584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257640"/>
                            <a:ext cx="36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2.2pt;width:285.05pt;height:512.95pt" coordorigin="2130,244" coordsize="5701,10259">
                <v:group id="shape_0" style="position:absolute;left:2130;top:244;width:5699;height:10259">
                  <v:line id="shape_0" from="2187,244" to="218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4,244" to="224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1,244" to="230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8,244" to="235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5,244" to="241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2,244" to="247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29,244" to="252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6,244" to="258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3,244" to="264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7,244" to="275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4,244" to="281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1,244" to="287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8,244" to="292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5,244" to="298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2,244" to="304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9,244" to="309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6,244" to="315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3,244" to="321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7,244" to="332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4,244" to="338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1,244" to="344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8,244" to="349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5,244" to="355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2,244" to="361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9,244" to="366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6,244" to="372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3,244" to="378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7,244" to="389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4,244" to="395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1,244" to="401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8,244" to="406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5,244" to="412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2,244" to="418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9,244" to="423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6,244" to="429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3,244" to="435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7,244" to="446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4,244" to="452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1,244" to="458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8,244" to="463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5,244" to="469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2,244" to="475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9,244" to="480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6,244" to="486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3,244" to="492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7,244" to="503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4,244" to="509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1,244" to="515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8,244" to="520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5,244" to="526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2,244" to="532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9,244" to="537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6,244" to="543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3,244" to="549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7,244" to="560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4,244" to="566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1,244" to="572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8,244" to="577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5,244" to="583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2,244" to="589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9,244" to="594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6,244" to="600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3,244" to="606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7,244" to="617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4,244" to="623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1,244" to="629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8,244" to="634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5,244" to="640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2,244" to="646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9,244" to="651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6,244" to="657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3,244" to="663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7,244" to="674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4,244" to="680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1,244" to="686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8,244" to="691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5,244" to="697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2,244" to="703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9,244" to="708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6,244" to="714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3,244" to="720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7,244" to="7317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4,244" to="7374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1,244" to="7431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8,244" to="7488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5,244" to="7545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2,244" to="7602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9,244" to="7659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6,244" to="7716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3,244" to="7773,105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447" to="7829,10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390" to="7829,10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333" to="7829,10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276" to="7829,10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219" to="7829,10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162" to="7829,10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105" to="7829,10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048" to="7829,10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991" to="7829,9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877" to="7829,9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820" to="7829,9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763" to="7829,9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706" to="7829,9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649" to="7829,9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592" to="7829,9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535" to="7829,9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478" to="7829,9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421" to="7829,9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307" to="7829,9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250" to="7829,9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193" to="7829,9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136" to="7829,9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079" to="7829,9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022" to="7829,9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965" to="7829,8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908" to="7829,8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851" to="7829,8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737" to="7829,8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680" to="7829,8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623" to="7829,8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566" to="7829,8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509" to="7829,8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452" to="7829,8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395" to="7829,8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338" to="7829,8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281" to="7829,8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167" to="7829,8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110" to="7829,8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053" to="7829,8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996" to="7829,7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939" to="7829,7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882" to="7829,7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825" to="7829,7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768" to="7829,7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711" to="7829,7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597" to="7829,7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540" to="7829,7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483" to="7829,7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426" to="7829,7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369" to="7829,7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312" to="7829,7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255" to="7829,7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198" to="7829,7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141" to="7829,7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027" to="7829,7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970" to="7829,6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913" to="7829,6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856" to="7829,6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799" to="7829,6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742" to="7829,6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685" to="7829,6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628" to="7829,6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571" to="7829,6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457" to="7829,6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400" to="7829,6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343" to="7829,6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286" to="7829,6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229" to="7829,6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172" to="7829,6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115" to="7829,6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058" to="7829,6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001" to="7829,6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87" to="7829,5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30" to="7829,5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73" to="7829,5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716" to="7829,5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59" to="7829,5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602" to="7829,5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545" to="7829,5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88" to="7829,5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431" to="7829,5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317" to="7829,5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60" to="7829,5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03" to="7829,5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146" to="7829,5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089" to="7829,5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032" to="7829,5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75" to="7829,4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918" to="7829,4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861" to="7829,4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747" to="7829,4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690" to="7829,46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633" to="7829,4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76" to="7829,4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519" to="7829,4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62" to="7829,4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405" to="7829,4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348" to="7829,4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291" to="7829,4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77" to="7829,4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20" to="7829,41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63" to="7829,4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006" to="7829,4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949" to="7829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892" to="7829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835" to="7829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78" to="7829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721" to="7829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607" to="7829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50" to="7829,3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493" to="7829,3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436" to="7829,3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79" to="7829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322" to="7829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65" to="7829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208" to="7829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151" to="7829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037" to="7829,30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80" to="7829,2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923" to="7829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66" to="7829,2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809" to="7829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752" to="7829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695" to="7829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638" to="7829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581" to="7829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67" to="7829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10" to="7829,24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353" to="7829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296" to="7829,22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239" to="7829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82" to="7829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125" to="7829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68" to="7829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011" to="7829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897" to="7829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840" to="7829,18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83" to="7829,1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726" to="7829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69" to="7829,16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612" to="7829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555" to="7829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498" to="7829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441" to="7829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327" to="7829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70" to="7829,12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213" to="7829,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156" to="7829,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99" to="7829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1042" to="7829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85" to="7829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928" to="7829,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871" to="7829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57" to="7829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700" to="7829,7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643" to="7829,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86" to="7829,5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529" to="7829,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72" to="7829,4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415" to="7829,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58" to="7829,3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301" to="7829,3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30,244" to="213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0,244" to="270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70,244" to="327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0,244" to="384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0,244" to="441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0,244" to="4980,1050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50,244" to="555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20,244" to="612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90,244" to="669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60,244" to="726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30,244" to="7830,105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0504" to="7829,105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9934" to="7829,99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9364" to="7829,93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8794" to="7829,87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8224" to="7829,82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7654" to="7829,76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7084" to="7829,70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6514" to="7829,65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944" to="7829,59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5374" to="7829,537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30,4804" to="7829,48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4234" to="7829,42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664" to="7829,36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3094" to="7829,30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2524" to="7829,25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954" to="7829,19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1384" to="7829,13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814" to="7829,8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30,244" to="7829,2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980,5374" to="6119,537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527;top:5100;width:1767;height:84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18;top:5334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9;top:531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7;top:510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80,5088" to="4980,537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e" stroked="t" o:allowincell="f" style="position:absolute;left:2130;top:5374;width:5700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acer</w:t>
      </w:r>
      <w:r>
        <w:rPr/>
        <w:t xml:space="preserve"> la courbe passant par ces points, à main levé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3- La fonction est-elle paire ou impaire sur l’intervalle [ -2 ; 2 ] ? Justifier en utilisant le tableau de valeurs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Construire le tableau de variation de la fonction f.</w:t>
      </w:r>
    </w:p>
    <w:p>
      <w:pPr>
        <w:pStyle w:val="Normal"/>
        <w:rPr/>
      </w:pPr>
      <w:r>
        <w:rPr/>
      </w:r>
    </w:p>
    <w:tbl>
      <w:tblPr>
        <w:tblW w:w="9442" w:type="dxa"/>
        <w:jc w:val="left"/>
        <w:tblInd w:w="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8306"/>
      </w:tblGrid>
      <w:tr>
        <w:trPr>
          <w:trHeight w:val="497" w:hRule="atLeast"/>
        </w:trPr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8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trHeight w:val="1636" w:hRule="atLeast"/>
        </w:trPr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5- Quelle est la particularité géométrique de la représentation graphique de la fonction f?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center"/>
      <w:outlineLvl w:val="3"/>
    </w:pPr>
    <w:rPr>
      <w:color w:val="80008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8:40:00Z</dcterms:created>
  <dc:creator>LUCOTTE-LE VISAGE Gwenaëlle</dc:creator>
  <dc:description/>
  <dc:language>en-US</dc:language>
  <cp:lastModifiedBy>LUCOTTE-LE VISAGE Gwenaëlle</cp:lastModifiedBy>
  <cp:lastPrinted>2003-10-24T22:00:00Z</cp:lastPrinted>
  <dcterms:modified xsi:type="dcterms:W3CDTF">2003-10-24T2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