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/>
      </w:pPr>
      <w:r>
        <w:rPr>
          <w:color w:val="800080"/>
          <w:sz w:val="36"/>
        </w:rPr>
        <w:t xml:space="preserve">TD </w:t>
      </w:r>
      <w:r>
        <w:rPr>
          <w:rFonts w:cs="Cursif" w:ascii="Cursif" w:hAnsi="Cursif"/>
          <w:color w:val="800080"/>
          <w:sz w:val="28"/>
        </w:rPr>
        <w:t>La fonction cube</w:t>
      </w:r>
    </w:p>
    <w:p>
      <w:pPr>
        <w:pStyle w:val="Heading4"/>
        <w:rPr>
          <w:color w:val="FF0000"/>
          <w:sz w:val="36"/>
        </w:rPr>
      </w:pPr>
      <w:r>
        <w:rPr/>
        <w:t>PARIS-CRETEIL-VERSAILLES 1997</w:t>
      </w:r>
      <w:r>
        <w:rPr>
          <w:color w:val="FF0000"/>
        </w:rPr>
        <w:t xml:space="preserve"> - </w:t>
      </w:r>
      <w:r>
        <w:rPr>
          <w:b/>
          <w:bCs/>
          <w:color w:val="FF0000"/>
          <w:sz w:val="36"/>
        </w:rPr>
        <w:t>CORRIGE</w:t>
      </w:r>
    </w:p>
    <w:p>
      <w:pPr>
        <w:pStyle w:val="Normal"/>
        <w:jc w:val="center"/>
        <w:rPr/>
      </w:pPr>
      <w:r>
        <w:rPr>
          <w:sz w:val="28"/>
        </w:rPr>
        <w:t>Soit la fonction f de la variable x définie sur l’intervalle [ -2 ; 2 ] par f(x) = 2x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- </w:t>
      </w:r>
      <w:r>
        <w:rPr>
          <w:b/>
          <w:bCs/>
        </w:rPr>
        <w:t>Remplir</w:t>
      </w:r>
      <w:r>
        <w:rPr/>
        <w:t xml:space="preserve"> le tableau de valeurs suivant :</w:t>
      </w:r>
    </w:p>
    <w:p>
      <w:pPr>
        <w:pStyle w:val="Normal"/>
        <w:rPr/>
      </w:pPr>
      <w:r>
        <w:rPr/>
      </w:r>
    </w:p>
    <w:tbl>
      <w:tblPr>
        <w:tblW w:w="8510" w:type="dxa"/>
        <w:jc w:val="left"/>
        <w:tblInd w:w="9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2x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</w:tbl>
    <w:p>
      <w:pPr>
        <w:pStyle w:val="Normal"/>
        <w:rPr/>
      </w:pPr>
      <w:r>
        <w:rPr/>
        <w:t xml:space="preserve">2- </w:t>
      </w:r>
      <w:r>
        <w:rPr>
          <w:b/>
          <w:bCs/>
        </w:rPr>
        <w:t>Placer</w:t>
      </w:r>
      <w:r>
        <w:rPr/>
        <w:t xml:space="preserve"> tous les points dans le plan muni du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2720</wp:posOffset>
                </wp:positionH>
                <wp:positionV relativeFrom="paragraph">
                  <wp:posOffset>53340</wp:posOffset>
                </wp:positionV>
                <wp:extent cx="3619500" cy="6515735"/>
                <wp:effectExtent l="3175" t="13335" r="3175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6515640"/>
                          <a:chOff x="0" y="0"/>
                          <a:chExt cx="3619440" cy="651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65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2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0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1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2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3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3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1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4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5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9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03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7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4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2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5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7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4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6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4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1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6515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52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13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91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73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3257640"/>
                              <a:ext cx="72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22080" y="3083400"/>
                              <a:ext cx="1122120" cy="53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960" y="14868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240" y="13608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3075840"/>
                              <a:ext cx="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4920" y="0"/>
                            <a:ext cx="3010680" cy="651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1" h="10261">
                                <a:moveTo>
                                  <a:pt x="0" y="10260"/>
                                </a:moveTo>
                                <a:lnTo>
                                  <a:pt x="90" y="9690"/>
                                </a:lnTo>
                                <a:lnTo>
                                  <a:pt x="204" y="9040"/>
                                </a:lnTo>
                                <a:lnTo>
                                  <a:pt x="318" y="8454"/>
                                </a:lnTo>
                                <a:lnTo>
                                  <a:pt x="432" y="7930"/>
                                </a:lnTo>
                                <a:lnTo>
                                  <a:pt x="546" y="7465"/>
                                </a:lnTo>
                                <a:lnTo>
                                  <a:pt x="660" y="7054"/>
                                </a:lnTo>
                                <a:lnTo>
                                  <a:pt x="774" y="6694"/>
                                </a:lnTo>
                                <a:lnTo>
                                  <a:pt x="888" y="6382"/>
                                </a:lnTo>
                                <a:lnTo>
                                  <a:pt x="1002" y="6115"/>
                                </a:lnTo>
                                <a:lnTo>
                                  <a:pt x="1116" y="5889"/>
                                </a:lnTo>
                                <a:lnTo>
                                  <a:pt x="1230" y="5700"/>
                                </a:lnTo>
                                <a:lnTo>
                                  <a:pt x="1344" y="5546"/>
                                </a:lnTo>
                                <a:lnTo>
                                  <a:pt x="1458" y="5422"/>
                                </a:lnTo>
                                <a:lnTo>
                                  <a:pt x="1572" y="5326"/>
                                </a:lnTo>
                                <a:lnTo>
                                  <a:pt x="1686" y="5253"/>
                                </a:lnTo>
                                <a:lnTo>
                                  <a:pt x="1800" y="5201"/>
                                </a:lnTo>
                                <a:lnTo>
                                  <a:pt x="1914" y="5166"/>
                                </a:lnTo>
                                <a:lnTo>
                                  <a:pt x="2028" y="5145"/>
                                </a:lnTo>
                                <a:lnTo>
                                  <a:pt x="2142" y="5135"/>
                                </a:lnTo>
                                <a:lnTo>
                                  <a:pt x="2256" y="5131"/>
                                </a:lnTo>
                                <a:lnTo>
                                  <a:pt x="2370" y="5130"/>
                                </a:lnTo>
                                <a:lnTo>
                                  <a:pt x="2484" y="5129"/>
                                </a:lnTo>
                                <a:lnTo>
                                  <a:pt x="2598" y="5125"/>
                                </a:lnTo>
                                <a:lnTo>
                                  <a:pt x="2712" y="5115"/>
                                </a:lnTo>
                                <a:lnTo>
                                  <a:pt x="2826" y="5094"/>
                                </a:lnTo>
                                <a:lnTo>
                                  <a:pt x="2940" y="5059"/>
                                </a:lnTo>
                                <a:lnTo>
                                  <a:pt x="3054" y="5007"/>
                                </a:lnTo>
                                <a:lnTo>
                                  <a:pt x="3168" y="4934"/>
                                </a:lnTo>
                                <a:lnTo>
                                  <a:pt x="3282" y="4838"/>
                                </a:lnTo>
                                <a:lnTo>
                                  <a:pt x="3396" y="4714"/>
                                </a:lnTo>
                                <a:lnTo>
                                  <a:pt x="3510" y="4560"/>
                                </a:lnTo>
                                <a:lnTo>
                                  <a:pt x="3624" y="4371"/>
                                </a:lnTo>
                                <a:lnTo>
                                  <a:pt x="3738" y="4145"/>
                                </a:lnTo>
                                <a:lnTo>
                                  <a:pt x="3852" y="3878"/>
                                </a:lnTo>
                                <a:lnTo>
                                  <a:pt x="3966" y="3566"/>
                                </a:lnTo>
                                <a:lnTo>
                                  <a:pt x="4080" y="3206"/>
                                </a:lnTo>
                                <a:lnTo>
                                  <a:pt x="4194" y="2795"/>
                                </a:lnTo>
                                <a:lnTo>
                                  <a:pt x="4308" y="2330"/>
                                </a:lnTo>
                                <a:lnTo>
                                  <a:pt x="4422" y="1806"/>
                                </a:lnTo>
                                <a:lnTo>
                                  <a:pt x="4536" y="1220"/>
                                </a:lnTo>
                                <a:lnTo>
                                  <a:pt x="4650" y="570"/>
                                </a:lnTo>
                                <a:lnTo>
                                  <a:pt x="474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4.2pt;width:284.95pt;height:513.05pt" coordorigin="2272,84" coordsize="5699,10261">
                <v:group id="shape_0" style="position:absolute;left:2272;top:84;width:5699;height:10259">
                  <v:line id="shape_0" from="2330,84" to="233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6,84" to="238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43,84" to="244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0,84" to="250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57,84" to="255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14,84" to="261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1,84" to="267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28,84" to="272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5,84" to="278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99,84" to="289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57,84" to="295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3,84" to="301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0,84" to="307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27,84" to="312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84,84" to="318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1,84" to="324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98,84" to="329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5,84" to="335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69,84" to="346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26,84" to="352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3,84" to="358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0,84" to="364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98,84" to="369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4,84" to="375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1,84" to="381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8,84" to="386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25,84" to="392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39,84" to="403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96,84" to="409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3,84" to="415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0,84" to="421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67,84" to="426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5,84" to="432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1,84" to="438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38,84" to="443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5,84" to="449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09,84" to="460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66,84" to="466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3,84" to="472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0,84" to="478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7,84" to="483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4,84" to="489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1,84" to="495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8,84" to="500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66,84" to="506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79,84" to="517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6,84" to="523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93,84" to="529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0,84" to="535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07,84" to="540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64,84" to="546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1,84" to="552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78,84" to="557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5,84" to="563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49,84" to="574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06,84" to="580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3,84" to="586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20,84" to="592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77,84" to="597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4,84" to="603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91,84" to="609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48,84" to="614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5,84" to="620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19,84" to="631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76,84" to="637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4,84" to="643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90,84" to="649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47,84" to="654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4,84" to="660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61,84" to="666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18,84" to="671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5,84" to="677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89,84" to="688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6,84" to="694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03,84" to="700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61,84" to="706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17,84" to="711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4,84" to="717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31,84" to="7231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88,84" to="728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45,84" to="734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59,84" to="7459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16,84" to="7516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73,84" to="7573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30,84" to="7630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87,84" to="7687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4,84" to="7744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2,84" to="7802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58,84" to="7858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5,84" to="7915,1034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0287" to="7971,10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0230" to="7971,10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0173" to="7971,10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0116" to="7971,101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0059" to="7971,10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0002" to="7971,10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945" to="7971,9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888" to="7971,9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831" to="7971,98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717" to="7971,97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660" to="7971,9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603" to="7971,96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546" to="7971,9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489" to="7971,94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432" to="7971,94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375" to="7971,93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318" to="7971,93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261" to="7971,9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147" to="7971,91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090" to="7971,90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033" to="7971,90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976" to="7971,89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919" to="7971,89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862" to="7971,88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805" to="7971,88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748" to="7971,87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691" to="7971,86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577" to="7971,85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520" to="7971,85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463" to="7971,84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406" to="7971,84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349" to="7971,83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292" to="7971,82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235" to="7971,82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178" to="7971,81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121" to="7971,81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007" to="7971,80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950" to="7971,79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893" to="7971,78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836" to="7971,78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779" to="7971,77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722" to="7971,77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665" to="7971,76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608" to="7971,76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551" to="7971,75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437" to="7971,74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380" to="7971,73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323" to="7971,73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266" to="7971,72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209" to="7971,72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152" to="7971,71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095" to="7971,70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038" to="7971,70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981" to="7971,69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867" to="7971,68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810" to="7971,68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753" to="7971,67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696" to="7971,66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639" to="7971,66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582" to="7971,65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525" to="7971,65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468" to="7971,64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411" to="7971,64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297" to="7971,62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240" to="7971,62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183" to="7971,61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126" to="7971,61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069" to="7971,60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6012" to="7971,60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955" to="7971,59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898" to="7971,58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841" to="7971,58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727" to="7971,57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670" to="7971,56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613" to="7971,56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556" to="7971,55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499" to="7971,54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442" to="7971,54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385" to="7971,53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328" to="7971,53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271" to="7971,52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157" to="7971,51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100" to="7971,51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043" to="7971,50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986" to="7971,49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929" to="7971,4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872" to="7971,48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815" to="7971,4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758" to="7971,47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701" to="7971,47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587" to="7971,4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530" to="7971,45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473" to="7971,44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416" to="7971,44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359" to="7971,43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302" to="7971,43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245" to="7971,4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188" to="7971,41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131" to="7971,41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017" to="7971,4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960" to="7971,39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903" to="7971,39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846" to="7971,38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789" to="7971,3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732" to="7971,3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675" to="7971,36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618" to="7971,3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561" to="7971,3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447" to="7971,3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390" to="7971,33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333" to="7971,3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276" to="7971,3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219" to="7971,3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162" to="7971,3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105" to="7971,3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048" to="7971,30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991" to="7971,2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877" to="7971,2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820" to="7971,28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763" to="7971,2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706" to="7971,2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649" to="7971,2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592" to="7971,2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535" to="7971,2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478" to="7971,2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421" to="7971,2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307" to="7971,2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250" to="7971,2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193" to="7971,2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136" to="7971,2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079" to="7971,2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022" to="7971,2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965" to="7971,1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908" to="7971,1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851" to="7971,1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737" to="7971,1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680" to="7971,1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623" to="7971,1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566" to="7971,1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509" to="7971,1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452" to="7971,1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395" to="7971,1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338" to="7971,1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281" to="7971,1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167" to="7971,1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110" to="7971,1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053" to="7971,1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96" to="7971,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939" to="7971,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82" to="7971,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25" to="7971,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68" to="7971,7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711" to="7971,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97" to="7971,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540" to="7971,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83" to="7971,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426" to="7971,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69" to="7971,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312" to="7971,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255" to="7971,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98" to="7971,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141" to="7971,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272,84" to="227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42,84" to="284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412,84" to="341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982,84" to="398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52,84" to="455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22,84" to="5122,10343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693,84" to="5693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62,84" to="626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32,84" to="683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02,84" to="740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972,84" to="7972,1034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72,10344" to="7971,103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9774" to="7971,97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9204" to="7971,92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8634" to="7971,86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8064" to="7971,80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7494" to="7971,74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6924" to="7971,69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6354" to="7971,63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5784" to="7971,57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5214" to="7971,5214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72,4644" to="7971,46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4074" to="7971,40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3504" to="7971,35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2934" to="7971,29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2364" to="7971,23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1794" to="7971,17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1224" to="7971,12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654" to="7971,6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272,84" to="7971,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122,5214" to="6261,5214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669;top:4940;width:1768;height:84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61;top:5174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81;top:515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69;top:494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122,4928" to="5122,5212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4741,10261" path="m0,10260l90,9690l204,9040l318,8454l432,7930l546,7465l660,7054l774,6694l888,6382l1002,6115l1116,5889l1230,5700l1344,5546l1458,5422l1572,5326l1686,5253l1800,5201l1914,5166l2028,5145l2142,5135l2256,5131l2370,5130l2484,5129l2598,5125l2712,5115l2826,5094l2940,5059l3054,5007l3168,4934l3282,4838l3396,4714l3510,4560l3624,4371l3738,4145l3852,3878l3966,3566l4080,3206l4194,2795l4308,2330l4422,1806l4536,1220l4650,570l4740,0e" stroked="t" o:allowincell="f" style="position:absolute;left:2752;top:84;width:4740;height:1026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8330</wp:posOffset>
                </wp:positionH>
                <wp:positionV relativeFrom="paragraph">
                  <wp:posOffset>143510</wp:posOffset>
                </wp:positionV>
                <wp:extent cx="360680" cy="36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1.3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8840</wp:posOffset>
                </wp:positionH>
                <wp:positionV relativeFrom="paragraph">
                  <wp:posOffset>148590</wp:posOffset>
                </wp:positionV>
                <wp:extent cx="0" cy="18034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1.7pt" to="369.2pt,2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8670</wp:posOffset>
                </wp:positionH>
                <wp:positionV relativeFrom="paragraph">
                  <wp:posOffset>63500</wp:posOffset>
                </wp:positionV>
                <wp:extent cx="18034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5pt" to="376.2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7650</wp:posOffset>
                </wp:positionH>
                <wp:positionV relativeFrom="paragraph">
                  <wp:posOffset>13970</wp:posOffset>
                </wp:positionV>
                <wp:extent cx="360680" cy="3606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.1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7990</wp:posOffset>
                </wp:positionH>
                <wp:positionV relativeFrom="paragraph">
                  <wp:posOffset>109220</wp:posOffset>
                </wp:positionV>
                <wp:extent cx="18034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8.6pt" to="347.8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8160</wp:posOffset>
                </wp:positionH>
                <wp:positionV relativeFrom="paragraph">
                  <wp:posOffset>19050</wp:posOffset>
                </wp:positionV>
                <wp:extent cx="0" cy="18034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.5pt" to="340.8pt,1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6970</wp:posOffset>
                </wp:positionH>
                <wp:positionV relativeFrom="paragraph">
                  <wp:posOffset>39370</wp:posOffset>
                </wp:positionV>
                <wp:extent cx="360680" cy="3606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3.1pt;mso-position-vertical-relative:text;margin-left:2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7310</wp:posOffset>
                </wp:positionH>
                <wp:positionV relativeFrom="paragraph">
                  <wp:posOffset>134620</wp:posOffset>
                </wp:positionV>
                <wp:extent cx="18034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10.6pt" to="319.45pt,1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7480</wp:posOffset>
                </wp:positionH>
                <wp:positionV relativeFrom="paragraph">
                  <wp:posOffset>44450</wp:posOffset>
                </wp:positionV>
                <wp:extent cx="0" cy="1803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3.5pt" to="312.4pt,1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5100</wp:posOffset>
                </wp:positionH>
                <wp:positionV relativeFrom="paragraph">
                  <wp:posOffset>49530</wp:posOffset>
                </wp:positionV>
                <wp:extent cx="360680" cy="3606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3.9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6290</wp:posOffset>
                </wp:positionH>
                <wp:positionV relativeFrom="paragraph">
                  <wp:posOffset>49530</wp:posOffset>
                </wp:positionV>
                <wp:extent cx="360680" cy="36068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3.9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5440</wp:posOffset>
                </wp:positionH>
                <wp:positionV relativeFrom="paragraph">
                  <wp:posOffset>95250</wp:posOffset>
                </wp:positionV>
                <wp:extent cx="0" cy="18034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.5pt" to="227.2pt,2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6630</wp:posOffset>
                </wp:positionH>
                <wp:positionV relativeFrom="paragraph">
                  <wp:posOffset>95250</wp:posOffset>
                </wp:positionV>
                <wp:extent cx="18034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7.5pt" to="291.0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6800</wp:posOffset>
                </wp:positionH>
                <wp:positionV relativeFrom="paragraph">
                  <wp:posOffset>5080</wp:posOffset>
                </wp:positionV>
                <wp:extent cx="0" cy="18034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0.4pt" to="284pt,1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5270</wp:posOffset>
                </wp:positionH>
                <wp:positionV relativeFrom="paragraph">
                  <wp:posOffset>10160</wp:posOffset>
                </wp:positionV>
                <wp:extent cx="18034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0.8pt" to="234.25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0</wp:posOffset>
                </wp:positionH>
                <wp:positionV relativeFrom="paragraph">
                  <wp:posOffset>59690</wp:posOffset>
                </wp:positionV>
                <wp:extent cx="360680" cy="36068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4.7pt;mso-position-vertical-relative:text;margin-left:1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4590</wp:posOffset>
                </wp:positionH>
                <wp:positionV relativeFrom="paragraph">
                  <wp:posOffset>154940</wp:posOffset>
                </wp:positionV>
                <wp:extent cx="18034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2.2pt" to="205.8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4760</wp:posOffset>
                </wp:positionH>
                <wp:positionV relativeFrom="paragraph">
                  <wp:posOffset>64770</wp:posOffset>
                </wp:positionV>
                <wp:extent cx="0" cy="18034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.1pt" to="198.8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3570</wp:posOffset>
                </wp:positionH>
                <wp:positionV relativeFrom="paragraph">
                  <wp:posOffset>25400</wp:posOffset>
                </wp:positionV>
                <wp:extent cx="360680" cy="36068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2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4080</wp:posOffset>
                </wp:positionH>
                <wp:positionV relativeFrom="paragraph">
                  <wp:posOffset>90805</wp:posOffset>
                </wp:positionV>
                <wp:extent cx="0" cy="18034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7.15pt" to="170.4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3910</wp:posOffset>
                </wp:positionH>
                <wp:positionV relativeFrom="paragraph">
                  <wp:posOffset>120650</wp:posOffset>
                </wp:positionV>
                <wp:extent cx="18034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9.5pt" to="177.45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720</wp:posOffset>
                </wp:positionH>
                <wp:positionV relativeFrom="paragraph">
                  <wp:posOffset>131445</wp:posOffset>
                </wp:positionV>
                <wp:extent cx="360680" cy="36068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10.35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3230</wp:posOffset>
                </wp:positionH>
                <wp:positionV relativeFrom="paragraph">
                  <wp:posOffset>166370</wp:posOffset>
                </wp:positionV>
                <wp:extent cx="18034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3.1pt" to="149.05pt,1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0</wp:posOffset>
                </wp:positionH>
                <wp:positionV relativeFrom="paragraph">
                  <wp:posOffset>76200</wp:posOffset>
                </wp:positionV>
                <wp:extent cx="0" cy="18034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6pt" to="142pt,2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acer</w:t>
      </w:r>
      <w:r>
        <w:rPr/>
        <w:t xml:space="preserve"> la courbe passant par ces points, à main levé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3- La fonction est-elle paire ou impaire sur l’intervalle [ -2 ; 2 ] ? Justifier en utilisant le tableau de valeurs.</w:t>
      </w:r>
    </w:p>
    <w:p>
      <w:pPr>
        <w:pStyle w:val="Corpsdetexte2"/>
        <w:spacing w:lineRule="auto" w:line="360"/>
        <w:rPr/>
      </w:pPr>
      <w:r>
        <w:rPr/>
        <w:t>f(-2) = - f(2) ; f est donc impaire sur [ -2 ; 2 ].</w:t>
      </w:r>
    </w:p>
    <w:p>
      <w:pPr>
        <w:pStyle w:val="Corpsdetexte2"/>
        <w:spacing w:lineRule="auto" w:line="360"/>
        <w:rPr/>
      </w:pPr>
      <w:r>
        <w:rPr>
          <w:u w:val="single"/>
        </w:rPr>
        <w:t>Dem </w:t>
      </w:r>
      <w:r>
        <w:rPr/>
        <w:t xml:space="preserve">: f(-x) = 2 </w:t>
      </w:r>
      <w:r>
        <w:rPr>
          <w:rFonts w:ascii="Symbol" w:hAnsi="Symbol"/>
        </w:rPr>
        <w:t>´</w:t>
      </w:r>
      <w:r>
        <w:rPr/>
        <w:t xml:space="preserve"> ( -x )</w:t>
      </w:r>
      <w:r>
        <w:rPr>
          <w:vertAlign w:val="superscript"/>
        </w:rPr>
        <w:t>3</w:t>
      </w:r>
      <w:r>
        <w:rPr/>
        <w:t xml:space="preserve"> = - 2x</w:t>
      </w:r>
      <w:r>
        <w:rPr>
          <w:vertAlign w:val="superscript"/>
        </w:rPr>
        <w:t>3</w:t>
      </w:r>
      <w:r>
        <w:rPr/>
        <w:t xml:space="preserve"> = - f(x) donc f est impaire sur [ -2; 2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Construire le tableau de variation de la fonction f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6" w:type="dxa"/>
        <w:jc w:val="left"/>
        <w:tblInd w:w="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8398"/>
        <w:gridCol w:w="476"/>
      </w:tblGrid>
      <w:tr>
        <w:trPr>
          <w:trHeight w:val="497" w:hRule="atLeast"/>
        </w:trPr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x</w:t>
            </w:r>
          </w:p>
        </w:tc>
        <w:tc>
          <w:tcPr>
            <w:tcW w:w="8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  <w:t>-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2</w:t>
            </w:r>
          </w:p>
        </w:tc>
      </w:tr>
      <w:tr>
        <w:trPr>
          <w:trHeight w:val="1636" w:hRule="atLeast"/>
        </w:trPr>
        <w:tc>
          <w:tcPr>
            <w:tcW w:w="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en-GB" w:eastAsia="en-US"/>
              </w:rPr>
            </w:pPr>
            <w:r>
              <w:rPr>
                <w:b/>
                <w:bCs/>
                <w:color w:val="FF0000"/>
                <w:sz w:val="28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28270</wp:posOffset>
                      </wp:positionV>
                      <wp:extent cx="4869180" cy="631190"/>
                      <wp:effectExtent l="2540" t="42545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69360" cy="631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pt,10.1pt" to="409.25pt,59.75pt" stroked="t" o:allowincell="t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672465</wp:posOffset>
                      </wp:positionV>
                      <wp:extent cx="450850" cy="360680"/>
                      <wp:effectExtent l="0" t="0" r="0" b="0"/>
                      <wp:wrapSquare wrapText="bothSides"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lang w:val="en-GB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pt;height:28.4pt;mso-wrap-distance-left:9.05pt;mso-wrap-distance-right:9.05pt;mso-wrap-distance-top:0pt;mso-wrap-distance-bottom:0pt;margin-top:52.95pt;mso-position-vertical-relative:text;margin-left:-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lang w:val="en-GB"/>
                              </w:rPr>
                              <w:t>-1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1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/>
        <w:t>5- Quelle est la particularité géométrique de la représentation graphique de la fonction f?</w:t>
      </w:r>
    </w:p>
    <w:p>
      <w:pPr>
        <w:pStyle w:val="Corpsdetexte2"/>
        <w:spacing w:lineRule="auto" w:line="360"/>
        <w:rPr/>
      </w:pPr>
      <w:r>
        <w:rPr/>
        <w:t>La courbe représentative de la fonction f est symétrique par apport à l’origine du repère ce qui confirme la propriété montrée au 3 : la fonction est impaire sur [ -2 ; 2 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8000"/>
      </w:pBdr>
      <w:jc w:val="center"/>
      <w:outlineLvl w:val="3"/>
    </w:pPr>
    <w:rPr>
      <w:color w:val="80008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9:33:00Z</dcterms:created>
  <dc:creator>LUCOTTE-LE VISAGE Gwenaëlle</dc:creator>
  <dc:description/>
  <dc:language>en-US</dc:language>
  <cp:lastModifiedBy>LUCOTTE-LE VISAGE Gwenaëlle</cp:lastModifiedBy>
  <cp:lastPrinted>2003-10-24T22:06:00Z</cp:lastPrinted>
  <dcterms:modified xsi:type="dcterms:W3CDTF">2003-10-24T20:07:00Z</dcterms:modified>
  <cp:revision>8</cp:revision>
  <dc:subject/>
  <dc:title>TD La fonction cub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