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OLUTION D’UNE EQUATION DU SECOND DEGRE</w:t>
      </w:r>
    </w:p>
    <w:p>
      <w:pPr>
        <w:pStyle w:val="Subtitle"/>
        <w:rPr/>
      </w:pPr>
      <w:r>
        <w:rPr/>
        <w:t>Mise en situation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Objectif :</w:t>
      </w:r>
    </w:p>
    <w:p>
      <w:pPr>
        <w:pStyle w:val="Normal"/>
        <w:jc w:val="center"/>
        <w:rPr/>
      </w:pPr>
      <w:r>
        <w:rPr>
          <w:color w:val="333399"/>
        </w:rPr>
        <w:t xml:space="preserve">Résoudre une équation du type ax² + bx + c = 0 avec ( a </w:t>
      </w:r>
      <w:r>
        <w:rPr>
          <w:rFonts w:ascii="Symbol" w:hAnsi="Symbol"/>
          <w:color w:val="333399"/>
        </w:rPr>
        <w:t>¹</w:t>
      </w:r>
      <w:r>
        <w:rPr>
          <w:color w:val="333399"/>
        </w:rPr>
        <w:t xml:space="preserve"> 0 et c </w:t>
      </w:r>
      <w:r>
        <w:rPr>
          <w:rFonts w:ascii="Symbol" w:hAnsi="Symbol"/>
          <w:color w:val="333399"/>
        </w:rPr>
        <w:t>¹</w:t>
      </w:r>
      <w:r>
        <w:rPr>
          <w:color w:val="333399"/>
        </w:rPr>
        <w:t xml:space="preserve"> 0 )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u w:val="single"/>
        </w:rPr>
        <w:t>Activités préparatoire :</w:t>
      </w:r>
      <w:r>
        <w:rPr>
          <w:i/>
          <w:iCs/>
          <w:color w:val="FF0000"/>
          <w:sz w:val="16"/>
        </w:rPr>
        <w:t>Les cas les plus simple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shd w:fill="FFFF00" w:val="clear"/>
        </w:rPr>
        <w:t>Résolution graphique de l’équation : -0,8x² = -7,2</w:t>
      </w:r>
    </w:p>
    <w:p>
      <w:pPr>
        <w:pStyle w:val="Normal"/>
        <w:rPr/>
      </w:pPr>
      <w:r>
        <w:rPr/>
        <w:t>Soit la fonction f définie sur l’intervalle [ -3 ; 3 ] par f(x) = - 0,8 x² et g définie par g(x) = - 7,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 Etude de la fonction f.</w:t>
      </w:r>
    </w:p>
    <w:p>
      <w:pPr>
        <w:pStyle w:val="Normal"/>
        <w:rPr/>
      </w:pPr>
      <w:r>
        <w:rPr/>
        <w:tab/>
        <w:tab/>
        <w:tab/>
        <w:t>a) Quelle est la nature de la fonction f. Quelle propriété particulière possède-t-elle ?</w:t>
      </w:r>
    </w:p>
    <w:p>
      <w:pPr>
        <w:pStyle w:val="Corpsdetexte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ab/>
        <w:tab/>
        <w:t xml:space="preserve">b) En déduire le tableau de variations de f. </w:t>
      </w:r>
    </w:p>
    <w:tbl>
      <w:tblPr>
        <w:tblW w:w="6674" w:type="dxa"/>
        <w:jc w:val="left"/>
        <w:tblInd w:w="1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5680"/>
      </w:tblGrid>
      <w:tr>
        <w:trPr>
          <w:trHeight w:val="58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>c) Compléter le tableau de valeurs suivant :</w:t>
      </w:r>
    </w:p>
    <w:tbl>
      <w:tblPr>
        <w:tblW w:w="7424" w:type="dxa"/>
        <w:jc w:val="left"/>
        <w:tblInd w:w="1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"/>
        <w:gridCol w:w="816"/>
        <w:gridCol w:w="829"/>
        <w:gridCol w:w="829"/>
        <w:gridCol w:w="829"/>
        <w:gridCol w:w="829"/>
        <w:gridCol w:w="826"/>
        <w:gridCol w:w="829"/>
        <w:gridCol w:w="808"/>
      </w:tblGrid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,5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</w:tr>
    </w:tbl>
    <w:p>
      <w:pPr>
        <w:pStyle w:val="Normal"/>
        <w:rPr/>
      </w:pPr>
      <w:r>
        <w:rPr/>
        <w:tab/>
        <w:tab/>
        <w:tab/>
        <w:t>d) Construire la courbe C</w:t>
      </w:r>
      <w:r>
        <w:rPr>
          <w:vertAlign w:val="subscript"/>
        </w:rPr>
        <w:t>f</w:t>
      </w:r>
      <w:r>
        <w:rPr/>
        <w:t xml:space="preserve"> dans le repère orthogonal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 xml:space="preserve">) ci-dessous. Quel nom porte cette courbe ? </w:t>
      </w:r>
    </w:p>
    <w:p>
      <w:pPr>
        <w:pStyle w:val="Corpsdetexte2"/>
        <w:spacing w:lineRule="auto" w:line="24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6080</wp:posOffset>
                </wp:positionH>
                <wp:positionV relativeFrom="paragraph">
                  <wp:posOffset>71120</wp:posOffset>
                </wp:positionV>
                <wp:extent cx="7239000" cy="361950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8880" cy="3619440"/>
                          <a:chOff x="0" y="0"/>
                          <a:chExt cx="7238880" cy="361944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5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2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4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7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7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5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0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6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8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1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7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3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6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9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5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1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8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4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0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6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2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78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42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02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66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89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49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13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73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96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60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7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71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31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18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78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42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05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29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89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52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12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36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00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23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836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72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10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708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3440"/>
                            <a:ext cx="72388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3619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1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70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88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3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723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7238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723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723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723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723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723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723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723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723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4pt;margin-top:5.6pt;width:569.95pt;height:284.95pt" coordorigin="-608,112" coordsize="11399,5699">
                <v:line id="shape_0" from="-550,112" to="-55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494,112" to="-49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437,112" to="-43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380,112" to="-38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323,112" to="-32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266,112" to="-26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209,112" to="-20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52,112" to="-152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95,112" to="-9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9,112" to="1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7,112" to="7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3,112" to="13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90,112" to="19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47,112" to="24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04,112" to="30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61,112" to="36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18,112" to="41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75,112" to="47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89,112" to="58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46,112" to="64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03,112" to="70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0,112" to="76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18,112" to="81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74,112" to="87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31,112" to="93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88,112" to="98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45,112" to="104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159,112" to="115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216,112" to="121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273,112" to="127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30,112" to="133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87,112" to="138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445,112" to="144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501,112" to="150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558,112" to="155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615,112" to="161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729,112" to="172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786,112" to="178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3,112" to="184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900,112" to="190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957,112" to="195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014,112" to="201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071,112" to="207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28,112" to="212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86,112" to="218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99,112" to="229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356,112" to="235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413,112" to="241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470,112" to="247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527,112" to="252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584,112" to="258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41,112" to="264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12" to="269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755,112" to="275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869,112" to="286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926,112" to="292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983,112" to="298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040,112" to="304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097,112" to="309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54,112" to="315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211,112" to="321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268,112" to="326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325,112" to="332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439,112" to="343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496,112" to="349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54,112" to="355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610,112" to="361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667,112" to="366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724,112" to="372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781,112" to="378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838,112" to="383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895,112" to="389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009,112" to="400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066,112" to="406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123,112" to="412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181,112" to="418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237,112" to="423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294,112" to="429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351,112" to="435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408,112" to="440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465,112" to="446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79,112" to="457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636,112" to="463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693,112" to="469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750,112" to="475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807,112" to="480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864,112" to="486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922,112" to="4922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978,112" to="497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035,112" to="503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49,112" to="514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206,112" to="520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263,112" to="526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320,112" to="532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377,112" to="537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434,112" to="543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491,112" to="549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549,112" to="554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605,112" to="560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719,112" to="571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776,112" to="577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833,112" to="583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890,112" to="589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947,112" to="594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004,112" to="600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061,112" to="606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118,112" to="611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175,112" to="617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290,112" to="629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346,112" to="634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403,112" to="640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460,112" to="646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517,112" to="651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574,112" to="657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631,112" to="663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688,112" to="668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745,112" to="674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859,112" to="685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917,112" to="691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973,112" to="697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030,112" to="703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087,112" to="708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144,112" to="714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201,112" to="720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258,112" to="725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315,112" to="731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429,112" to="742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486,112" to="748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543,112" to="754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00,112" to="760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8,112" to="765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714,112" to="771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771,112" to="777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828,112" to="782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885,112" to="788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999,112" to="799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056,112" to="805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113,112" to="811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170,112" to="817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227,112" to="822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285,112" to="828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341,112" to="834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398,112" to="839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455,112" to="845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569,112" to="856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626,112" to="862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683,112" to="868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740,112" to="874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797,112" to="879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854,112" to="885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911,112" to="891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968,112" to="896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26,112" to="902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139,112" to="913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196,112" to="919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253,112" to="925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310,112" to="931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367,112" to="936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424,112" to="942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481,112" to="948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538,112" to="953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595,112" to="959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709,112" to="970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766,112" to="976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823,112" to="9823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880,112" to="988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37,112" to="993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994,112" to="999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051,112" to="1005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108,112" to="1010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165,112" to="1016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279,112" to="10279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336,112" to="10336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394,112" to="1039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450,112" to="1045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507,112" to="10507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564,112" to="10564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621,112" to="10621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678,112" to="10678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0735,112" to="10735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70" to="10791,17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26" to="10791,22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83" to="10791,28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40" to="10791,34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97" to="10791,39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54" to="10791,4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11" to="10791,5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68" to="10791,56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625" to="10791,6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739" to="10791,73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797" to="10791,79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853" to="10791,8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910" to="10791,91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967" to="10791,96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024" to="10791,10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081" to="10791,108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138" to="10791,11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195" to="10791,11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309" to="10791,130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366" to="10791,13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423" to="10791,14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480" to="10791,148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538" to="10791,15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594" to="10791,15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651" to="10791,165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708" to="10791,170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765" to="10791,17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879" to="10791,18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936" to="10791,193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993" to="10791,199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050" to="10791,205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107" to="10791,21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165" to="10791,21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221" to="10791,222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278" to="10791,227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335" to="10791,23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449" to="10791,244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506" to="10791,250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563" to="10791,256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620" to="10791,262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677" to="10791,267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734" to="10791,27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791" to="10791,279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848" to="10791,284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2906" to="10791,290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019" to="10791,301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076" to="10791,307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133" to="10791,313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190" to="10791,319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247" to="10791,324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304" to="10791,33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361" to="10791,336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418" to="10791,341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475" to="10791,34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589" to="10791,358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646" to="10791,364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703" to="10791,370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760" to="10791,376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817" to="10791,381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874" to="10791,38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931" to="10791,393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3988" to="10791,39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045" to="10791,404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159" to="10791,415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216" to="10791,421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274" to="10791,42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330" to="10791,433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387" to="10791,438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444" to="10791,444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501" to="10791,450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558" to="10791,455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615" to="10791,461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729" to="10791,472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786" to="10791,478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843" to="10791,484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901" to="10791,490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4957" to="10791,4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014" to="10791,50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071" to="10791,507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128" to="10791,512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185" to="10791,51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299" to="10791,529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356" to="10791,535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413" to="10791,541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470" to="10791,547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527" to="10791,552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584" to="10791,55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642" to="10791,564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698" to="10791,569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5755" to="10791,57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608,112" to="-608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38,112" to="-38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32,112" to="53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102,112" to="110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672,112" to="167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242,112" to="224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813,112" to="2813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382,112" to="338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952,112" to="395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522,112" to="452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092,112" to="5092,5811" stroked="t" o:allowincell="f" style="position:absolute;flip:y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5662,112" to="566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232,112" to="623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802,112" to="680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372,112" to="737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942,112" to="794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512,112" to="851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082,112" to="908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653,112" to="9653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0222,112" to="1022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0792,112" to="10792,5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608,112" to="10791,11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608,682" to="10791,68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608,1252" to="10791,1252" stroked="t" o:allowincell="f" style="position:absolute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-608,1822" to="10791,182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608,2392" to="10791,239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608,2962" to="10791,296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608,3533" to="10791,353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608,4102" to="10791,410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608,4672" to="10791,467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608,5242" to="10791,524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608,5812" to="10791,581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6120</wp:posOffset>
                </wp:positionH>
                <wp:positionV relativeFrom="paragraph">
                  <wp:posOffset>93980</wp:posOffset>
                </wp:positionV>
                <wp:extent cx="0" cy="3606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4pt" to="255.6pt,35.7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5610</wp:posOffset>
                </wp:positionH>
                <wp:positionV relativeFrom="paragraph">
                  <wp:posOffset>15240</wp:posOffset>
                </wp:positionV>
                <wp:extent cx="542925" cy="434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instrText xml:space="preserve"> FILLIN "\s\up9(o"</w:instrTex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\s\up9(o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4.2pt;mso-wrap-distance-left:9.05pt;mso-wrap-distance-right:9.05pt;mso-wrap-distance-top:0pt;mso-wrap-distance-bottom:0pt;margin-top:1.2pt;mso-position-vertical-relative:text;margin-left:2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fldChar w:fldCharType="begin"/>
                      </w:r>
                      <w:r>
                        <w:rPr>
                          <w:b/>
                          <w:bCs/>
                          <w:color w:val="FF0000"/>
                        </w:rPr>
                        <w:instrText xml:space="preserve"> FILLIN "\s\up9(o"</w:instrText>
                      </w:r>
                      <w:r>
                        <w:rPr>
                          <w:b/>
                          <w:bCs/>
                          <w:color w:val="FF0000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color w:val="FF0000"/>
                        </w:rPr>
                        <w:t>\s\up9(o</w:t>
                      </w:r>
                      <w:r>
                        <w:rPr>
                          <w:b/>
                          <w:bCs/>
                          <w:color w:val="FF000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6120</wp:posOffset>
                </wp:positionH>
                <wp:positionV relativeFrom="paragraph">
                  <wp:posOffset>104140</wp:posOffset>
                </wp:positionV>
                <wp:extent cx="7213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8.2pt" to="312.35pt,8.2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25400</wp:posOffset>
                </wp:positionV>
                <wp:extent cx="542925" cy="2711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2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.35pt;mso-wrap-distance-left:9.05pt;mso-wrap-distance-right:9.05pt;mso-wrap-distance-top:0pt;mso-wrap-distance-bottom:0pt;margin-top:2pt;mso-position-vertical-relative:text;margin-left:2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2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6290</wp:posOffset>
                </wp:positionH>
                <wp:positionV relativeFrom="paragraph">
                  <wp:posOffset>-635</wp:posOffset>
                </wp:positionV>
                <wp:extent cx="1352550" cy="4343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instrText xml:space="preserve"> FILLIN "\s\up9(o"</w:instrTex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\s\up9(o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4.2pt;mso-wrap-distance-left:9.05pt;mso-wrap-distance-right:9.05pt;mso-wrap-distance-top:0pt;mso-wrap-distance-bottom:0pt;margin-top:-0.05pt;mso-position-vertical-relative:text;margin-left:2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fldChar w:fldCharType="begin"/>
                      </w:r>
                      <w:r>
                        <w:rPr>
                          <w:b/>
                          <w:bCs/>
                          <w:color w:val="FF0000"/>
                        </w:rPr>
                        <w:instrText xml:space="preserve"> FILLIN "\s\up9(o"</w:instrText>
                      </w:r>
                      <w:r>
                        <w:rPr>
                          <w:b/>
                          <w:bCs/>
                          <w:color w:val="FF0000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color w:val="FF0000"/>
                        </w:rPr>
                        <w:t>\s\up9(o</w:t>
                      </w:r>
                      <w:r>
                        <w:rPr>
                          <w:b/>
                          <w:bCs/>
                          <w:color w:val="FF000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 Etude de la fonction g.</w:t>
      </w:r>
    </w:p>
    <w:p>
      <w:pPr>
        <w:pStyle w:val="Normal"/>
        <w:rPr/>
      </w:pPr>
      <w:r>
        <w:rPr/>
        <w:tab/>
        <w:t>a) Quelle particularité présente cette fonction ? Quel nom lui donne-t-on ?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b) Quel nom donne-t-on à sa représentation graphique ? Quelle particularité présent-t-elle ?</w:t>
      </w:r>
    </w:p>
    <w:p>
      <w:pPr>
        <w:pStyle w:val="Corpsdetexte2"/>
        <w:rPr>
          <w:b w:val="false"/>
          <w:b w:val="false"/>
          <w:bCs w:val="false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c) Tracer la représentation graphique C</w:t>
      </w:r>
      <w:r>
        <w:rPr>
          <w:vertAlign w:val="subscript"/>
        </w:rPr>
        <w:t>g</w:t>
      </w:r>
      <w:r>
        <w:rPr/>
        <w:t xml:space="preserve"> de la fonction g dans le repère précéd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 Résolution de l’équation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2" w:hanging="360"/>
        <w:rPr/>
      </w:pPr>
      <w:r>
        <w:rPr/>
        <w:t>Noter I</w:t>
      </w:r>
      <w:r>
        <w:rPr>
          <w:vertAlign w:val="subscript"/>
        </w:rPr>
        <w:t>1</w:t>
      </w:r>
      <w:r>
        <w:rPr/>
        <w:t xml:space="preserve"> et I</w:t>
      </w:r>
      <w:r>
        <w:rPr>
          <w:vertAlign w:val="subscript"/>
        </w:rPr>
        <w:t>2</w:t>
      </w:r>
      <w:r>
        <w:rPr/>
        <w:t xml:space="preserve"> les deux points d’intersection des courbes C</w:t>
      </w:r>
      <w:r>
        <w:rPr>
          <w:vertAlign w:val="subscript"/>
        </w:rPr>
        <w:t>f</w:t>
      </w:r>
      <w:r>
        <w:rPr/>
        <w:t xml:space="preserve"> et C</w:t>
      </w:r>
      <w:r>
        <w:rPr>
          <w:vertAlign w:val="subscript"/>
        </w:rPr>
        <w:t>g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2" w:hanging="360"/>
        <w:rPr/>
      </w:pPr>
      <w:r>
        <w:rPr/>
        <w:t>Quelles sont les abscisses de ces deux points ?</w:t>
      </w:r>
    </w:p>
    <w:p>
      <w:pPr>
        <w:pStyle w:val="Normal"/>
        <w:ind w:left="852" w:hanging="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2" w:hanging="360"/>
        <w:rPr/>
      </w:pPr>
      <w:r>
        <w:rPr/>
        <w:t>Aux approximations près, les abscisses de I</w:t>
      </w:r>
      <w:r>
        <w:rPr>
          <w:vertAlign w:val="subscript"/>
        </w:rPr>
        <w:t>1</w:t>
      </w:r>
      <w:r>
        <w:rPr/>
        <w:t xml:space="preserve"> et I</w:t>
      </w:r>
      <w:r>
        <w:rPr>
          <w:vertAlign w:val="subscript"/>
        </w:rPr>
        <w:t>2</w:t>
      </w:r>
      <w:r>
        <w:rPr/>
        <w:t xml:space="preserve"> sont-elles solutions de l’équation : - 0,8x² = - 7,2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46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bCs/>
          <w:sz w:val="28"/>
        </w:rPr>
        <w:t>Pour I</w:t>
      </w:r>
      <w:r>
        <w:rPr>
          <w:b/>
          <w:bCs/>
          <w:sz w:val="28"/>
          <w:vertAlign w:val="subscript"/>
        </w:rPr>
        <w:t>1 </w:t>
      </w:r>
      <w:r>
        <w:rPr>
          <w:b/>
          <w:bCs/>
          <w:sz w:val="28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8" w:hanging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rPr/>
      </w:pPr>
      <w:r>
        <w:rPr>
          <w:b/>
          <w:bCs/>
          <w:sz w:val="28"/>
        </w:rPr>
        <w:t>Pour I</w:t>
      </w:r>
      <w:r>
        <w:rPr>
          <w:b/>
          <w:bCs/>
          <w:sz w:val="28"/>
          <w:vertAlign w:val="subscript"/>
        </w:rPr>
        <w:t>2 </w:t>
      </w:r>
      <w:r>
        <w:rPr>
          <w:b/>
          <w:bCs/>
          <w:sz w:val="28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8" w:hanging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0" w:top="567" w:footer="284" w:bottom="851"/>
          <w:pgNumType w:fmt="decimal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  <w:t>4- J’analyse ma démarch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4615</wp:posOffset>
                </wp:positionH>
                <wp:positionV relativeFrom="paragraph">
                  <wp:posOffset>247650</wp:posOffset>
                </wp:positionV>
                <wp:extent cx="6861810" cy="59601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1810" cy="5960110"/>
                        </a:xfrm>
                        <a:prstGeom prst="rect"/>
                        <a:solidFill>
                          <a:srgbClr val="E1FFF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1-</w:t>
                              <w:tab/>
                              <w:t>Je considère les deux membres de l’équation :- 0,8x² = - 7,2.</w:t>
                            </w:r>
                          </w:p>
                          <w:tbl>
                            <w:tblPr>
                              <w:tblW w:w="5387" w:type="dxa"/>
                              <w:jc w:val="left"/>
                              <w:tblInd w:w="226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4"/>
                              <w:gridCol w:w="2553"/>
                            </w:tblGrid>
                            <w:tr>
                              <w:trPr/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vertAlign w:val="superscript"/>
                                    </w:rPr>
                                    <w:t>er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 xml:space="preserve"> membre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vertAlign w:val="superscript"/>
                                    </w:rPr>
                                    <w:t>ième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 xml:space="preserve"> memb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…………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…………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2-</w:t>
                              <w:tab/>
                              <w:t>Je donne un nom à chacune des fonctions isolées :</w:t>
                            </w:r>
                          </w:p>
                          <w:tbl>
                            <w:tblPr>
                              <w:tblW w:w="4544" w:type="dxa"/>
                              <w:jc w:val="left"/>
                              <w:tblInd w:w="283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4"/>
                              <w:gridCol w:w="2130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  <w:t>…………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68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  <w:t>………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26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g(x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3-</w:t>
                              <w:tab/>
                              <w:t>J’étudie chacune des deux fonctions. ( en recherchant la nature de la fonction, son tableau de variations, sa représentation graphique … )</w:t>
                            </w:r>
                          </w:p>
                          <w:tbl>
                            <w:tblPr>
                              <w:tblW w:w="1062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10"/>
                              <w:gridCol w:w="531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vertAlign w:val="superscript"/>
                                    </w:rPr>
                                    <w:t>er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 xml:space="preserve"> membre</w: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vertAlign w:val="superscript"/>
                                    </w:rPr>
                                    <w:t>ième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 xml:space="preserve"> memb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1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f(x) =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  <w:t>……………..</w: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g(x) =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  <w:t>……………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1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………………………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8" w:hRule="atLeast"/>
                              </w:trPr>
                              <w:tc>
                                <w:tcPr>
                                  <w:tcW w:w="531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4852" w:type="dxa"/>
                                    <w:jc w:val="left"/>
                                    <w:tblInd w:w="308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76"/>
                                    <w:gridCol w:w="3976"/>
                                  </w:tblGrid>
                                  <w:tr>
                                    <w:trPr>
                                      <w:trHeight w:val="561" w:hRule="atLeast"/>
                                    </w:trPr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4852" w:type="dxa"/>
                                    <w:jc w:val="left"/>
                                    <w:tblInd w:w="308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76"/>
                                    <w:gridCol w:w="3976"/>
                                  </w:tblGrid>
                                  <w:tr>
                                    <w:trPr>
                                      <w:trHeight w:val="561" w:hRule="atLeast"/>
                                    </w:trPr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1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présentation graphique</w:t>
                                  </w:r>
                                  <w:r>
                                    <w:rPr/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présentation graphique</w:t>
                                  </w:r>
                                  <w:r>
                                    <w:rPr/>
                                    <w:t> :</w:t>
                                  </w:r>
                                </w:p>
                                <w:p>
                                  <w:pPr>
                                    <w:pStyle w:val="Heading4"/>
                                    <w:pBdr>
                                      <w:left w:val="single" w:sz="4" w:space="4" w:color="000000"/>
                                    </w:pBdr>
                                    <w:rPr/>
                                  </w:pPr>
                                  <w:r>
                                    <w:rPr/>
                                    <w:t>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ab/>
                              <w:t>4-</w:t>
                              <w:tab/>
                              <w:t>Je recherche graphiquement les points d’intersec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l y a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……….. </w:t>
                            </w:r>
                            <w:r>
                              <w:rPr/>
                              <w:t>points d’intersection 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et 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. L’équation admet donc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……………. </w:t>
                            </w:r>
                            <w:r>
                              <w:rPr/>
                              <w:t xml:space="preserve">solutions qui sont les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………………. </w:t>
                            </w:r>
                            <w:r>
                              <w:rPr/>
                              <w:t xml:space="preserve">des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………………………………….</w:t>
                            </w:r>
                            <w:r>
                              <w:rPr/>
                              <w:t xml:space="preserve"> des deux courb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FFF7" strokecolor="#000000" strokeweight="0pt" style="position:absolute;rotation:-0;width:540.3pt;height:469.3pt;mso-wrap-distance-left:9.05pt;mso-wrap-distance-right:9.05pt;mso-wrap-distance-top:0pt;mso-wrap-distance-bottom:0pt;margin-top:19.5pt;mso-position-vertical-relative:text;margin-left:-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1-</w:t>
                        <w:tab/>
                        <w:t>Je considère les deux membres de l’équation :- 0,8x² = - 7,2.</w:t>
                      </w:r>
                    </w:p>
                    <w:tbl>
                      <w:tblPr>
                        <w:tblW w:w="5387" w:type="dxa"/>
                        <w:jc w:val="left"/>
                        <w:tblInd w:w="226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4"/>
                        <w:gridCol w:w="2553"/>
                      </w:tblGrid>
                      <w:tr>
                        <w:trPr/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membre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perscript"/>
                              </w:rPr>
                              <w:t>ième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membre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2-</w:t>
                        <w:tab/>
                        <w:t>Je donne un nom à chacune des fonctions isolées :</w:t>
                      </w:r>
                    </w:p>
                    <w:tbl>
                      <w:tblPr>
                        <w:tblW w:w="4544" w:type="dxa"/>
                        <w:jc w:val="left"/>
                        <w:tblInd w:w="283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4"/>
                        <w:gridCol w:w="2130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>…………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68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>……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>...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f(x)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26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g(x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3-</w:t>
                        <w:tab/>
                        <w:t>J’étudie chacune des deux fonctions. ( en recherchant la nature de la fonction, son tableau de variations, sa représentation graphique … )</w:t>
                      </w:r>
                    </w:p>
                    <w:tbl>
                      <w:tblPr>
                        <w:tblW w:w="1062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10"/>
                        <w:gridCol w:w="531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3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membre</w:t>
                            </w:r>
                          </w:p>
                        </w:tc>
                        <w:tc>
                          <w:tcPr>
                            <w:tcW w:w="5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perscript"/>
                              </w:rPr>
                              <w:t>ième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membr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1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f(x) 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>……………..</w:t>
                            </w:r>
                          </w:p>
                        </w:tc>
                        <w:tc>
                          <w:tcPr>
                            <w:tcW w:w="5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9" w:hanging="0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g(x) 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>……………..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1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31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18" w:hRule="atLeast"/>
                        </w:trPr>
                        <w:tc>
                          <w:tcPr>
                            <w:tcW w:w="531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4852" w:type="dxa"/>
                              <w:jc w:val="left"/>
                              <w:tblInd w:w="30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6"/>
                              <w:gridCol w:w="3976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4852" w:type="dxa"/>
                              <w:jc w:val="left"/>
                              <w:tblInd w:w="30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6"/>
                              <w:gridCol w:w="3976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1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présentation graphique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………………………………</w:t>
                            </w:r>
                          </w:p>
                        </w:tc>
                        <w:tc>
                          <w:tcPr>
                            <w:tcW w:w="531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présentation graphique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Heading4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/>
                        <w:tab/>
                        <w:t>4-</w:t>
                        <w:tab/>
                        <w:t>Je recherche graphiquement les points d’intersec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l y a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……….. </w:t>
                      </w:r>
                      <w:r>
                        <w:rPr/>
                        <w:t>points d’intersection I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et I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. L’équation admet donc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……………. </w:t>
                      </w:r>
                      <w:r>
                        <w:rPr/>
                        <w:t xml:space="preserve">solutions qui sont les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………………. </w:t>
                      </w:r>
                      <w:r>
                        <w:rPr/>
                        <w:t xml:space="preserve">des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……………………………………….</w:t>
                      </w:r>
                      <w:r>
                        <w:rPr/>
                        <w:t xml:space="preserve"> des deux courb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shd w:fill="FFFF00" w:val="clear"/>
        </w:rPr>
        <w:t>Résolution graphique de l’équation : 0,5x² + x - 2 = 0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/>
        <w:t>Soit la fonction f définie par f(x) = 0,5x² et g par g(x) = -x +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 Etude de la fonction f.</w:t>
      </w:r>
    </w:p>
    <w:p>
      <w:pPr>
        <w:pStyle w:val="Normal"/>
        <w:rPr/>
      </w:pPr>
      <w:r>
        <w:rPr/>
        <w:tab/>
        <w:t>a) Quelle est la nature de la fonction f. Quelle propriété particulière possède-t-elle ?</w:t>
      </w:r>
    </w:p>
    <w:p>
      <w:pPr>
        <w:pStyle w:val="Corpsdetexte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>b) En déduire le tableau de variations de f.</w:t>
      </w:r>
    </w:p>
    <w:tbl>
      <w:tblPr>
        <w:tblW w:w="4852" w:type="dxa"/>
        <w:jc w:val="left"/>
        <w:tblInd w:w="3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"/>
        <w:gridCol w:w="3976"/>
      </w:tblGrid>
      <w:tr>
        <w:trPr>
          <w:trHeight w:val="56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c) Compléter le tableau de valeurs suivant :</w:t>
      </w:r>
    </w:p>
    <w:tbl>
      <w:tblPr>
        <w:tblW w:w="9706" w:type="dxa"/>
        <w:jc w:val="left"/>
        <w:tblInd w:w="5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02"/>
        <w:gridCol w:w="820"/>
        <w:gridCol w:w="820"/>
        <w:gridCol w:w="820"/>
        <w:gridCol w:w="820"/>
        <w:gridCol w:w="816"/>
        <w:gridCol w:w="820"/>
        <w:gridCol w:w="792"/>
        <w:gridCol w:w="792"/>
        <w:gridCol w:w="792"/>
        <w:gridCol w:w="792"/>
      </w:tblGrid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</w:tr>
    </w:tbl>
    <w:p>
      <w:pPr>
        <w:pStyle w:val="Normal"/>
        <w:rPr/>
      </w:pPr>
      <w:r>
        <w:rPr>
          <w:lang w:val="en-GB"/>
        </w:rPr>
        <w:tab/>
      </w:r>
      <w:r>
        <w:rPr/>
        <w:t>d) Construire la courbe C</w:t>
      </w:r>
      <w:r>
        <w:rPr>
          <w:vertAlign w:val="subscript"/>
        </w:rPr>
        <w:t>f</w:t>
      </w:r>
      <w:r>
        <w:rPr/>
        <w:t xml:space="preserve"> dans le repère orthogonal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 ci-dessous. Quel nom porte cette courbe ?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3230</wp:posOffset>
                </wp:positionH>
                <wp:positionV relativeFrom="paragraph">
                  <wp:posOffset>54610</wp:posOffset>
                </wp:positionV>
                <wp:extent cx="4338955" cy="3619500"/>
                <wp:effectExtent l="381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9080" cy="3619440"/>
                          <a:chOff x="0" y="0"/>
                          <a:chExt cx="4339080" cy="361944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78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42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02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66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89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49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13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73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96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60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7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71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31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18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78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42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05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29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89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52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12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36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00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2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8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7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1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7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3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0"/>
                            <a:ext cx="0" cy="3619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6200" y="325872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361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3257640"/>
                            <a:ext cx="3618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2895480"/>
                            <a:ext cx="0" cy="36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9pt;margin-top:4.3pt;width:341.65pt;height:284.95pt" coordorigin="2698,86" coordsize="6833,5699">
                <v:line id="shape_0" from="2755,86" to="2755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812,86" to="2812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869,86" to="2869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926,86" to="2926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983,86" to="2983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040,86" to="3040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097,86" to="3097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154,86" to="3154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211,86" to="3211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325,86" to="3325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382,86" to="3382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439,86" to="3439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496,86" to="3496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53,86" to="3553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610,86" to="3610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667,86" to="3667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724,86" to="3724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781,86" to="3781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895,86" to="3895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52,86" to="3952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009,86" to="4009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066,86" to="4066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123,86" to="4123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180,86" to="4180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237,86" to="4237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294,86" to="4294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351,86" to="4351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465,86" to="4465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22,86" to="4522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579,86" to="4579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636,86" to="4636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693,86" to="4693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750,86" to="4750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807,86" to="4807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864,86" to="4864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921,86" to="4921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035,86" to="5035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092,86" to="5092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49,86" to="5149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206,86" to="5206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263,86" to="5263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320,86" to="5320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377,86" to="5377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434,86" to="5434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491,86" to="5491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605,86" to="5605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662,86" to="5662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719,86" to="5719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776,86" to="5776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833,86" to="5833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890,86" to="5890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947,86" to="5947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004,86" to="6004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061,86" to="6061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175,86" to="6175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232,86" to="6232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289,86" to="6289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346,86" to="6346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403,86" to="6403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460,86" to="6460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517,86" to="6517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574,86" to="6574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631,86" to="6631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745,86" to="6745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802,86" to="6802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859,86" to="6859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916,86" to="6916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973,86" to="6973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030,86" to="7030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087,86" to="7087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144,86" to="7144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201,86" to="7201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315,86" to="7315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372,86" to="7372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429,86" to="7429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486,86" to="7486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543,86" to="7543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00,86" to="7600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657,86" to="7657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714,86" to="7714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771,86" to="7771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885,86" to="7885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942,86" to="7942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999,86" to="7999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056,86" to="8056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113,86" to="8113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170,86" to="8170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227,86" to="8227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284,86" to="8284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341,86" to="8341,5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43" to="8397,14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00" to="8397,20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57" to="8397,2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14" to="8397,3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71" to="8397,37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28" to="8397,42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85" to="8397,4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542" to="8397,54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599" to="8397,59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713" to="8397,71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770" to="8397,77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827" to="8397,82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884" to="8397,8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941" to="8397,94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998" to="8397,99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055" to="8397,10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112" to="8397,111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169" to="8397,116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283" to="8397,128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340" to="8397,134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397" to="8397,139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454" to="8397,14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511" to="8397,15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568" to="8397,156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625" to="8397,16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682" to="8397,168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739" to="8397,173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853" to="8397,18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910" to="8397,191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1967" to="8397,196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024" to="8397,20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081" to="8397,208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138" to="8397,21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195" to="8397,21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252" to="8397,225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309" to="8397,230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423" to="8397,24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480" to="8397,248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537" to="8397,253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594" to="8397,25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651" to="8397,265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708" to="8397,270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765" to="8397,27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822" to="8397,282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879" to="8397,28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2993" to="8397,299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050" to="8397,305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107" to="8397,31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164" to="8397,316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221" to="8397,322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278" to="8397,327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335" to="8397,33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392" to="8397,339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449" to="8397,344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563" to="8397,356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620" to="8397,362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677" to="8397,367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734" to="8397,37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791" to="8397,379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848" to="8397,384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905" to="8397,390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3962" to="8397,396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019" to="8397,401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133" to="8397,413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190" to="8397,419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247" to="8397,424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304" to="8397,43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361" to="8397,436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418" to="8397,441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475" to="8397,44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532" to="8397,453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589" to="8397,458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703" to="8397,470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760" to="8397,476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817" to="8397,481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874" to="8397,48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931" to="8397,493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4988" to="8397,49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5045" to="8397,504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5102" to="8397,510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5159" to="8397,515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5273" to="8397,527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5330" to="8397,533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5387" to="8397,538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5444" to="8397,544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5501" to="8397,550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5558" to="8397,555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5615" to="8397,561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5672" to="8397,567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5729" to="8397,572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698,86" to="2698,578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268,86" to="3268,578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838,86" to="3838,578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408,86" to="4408,578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978,86" to="4978,578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548,86" to="5548,5785" stroked="t" o:allowincell="f" style="position:absolute;flip:y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6118,86" to="6118,578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688,86" to="6688,578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258,86" to="7258,578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828,86" to="7828,578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398,86" to="8398,578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76;top:5218;width:854;height:4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98,86" to="8397,8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698,656" to="8397,65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698,1226" to="8397,122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698,1796" to="8397,179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698,2366" to="8397,236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698,2936" to="8397,293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698,3506" to="8397,350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698,4076" to="8397,407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698,4646" to="8397,464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698,5216" to="8397,5216" stroked="t" o:allowincell="f" style="position:absolute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2698,5786" to="8397,578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548,5216" to="6117,5216" stroked="t" o:allowincell="f" style="position:absolute">
                  <v:stroke color="red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548,4646" to="5548,5215" stroked="t" o:allowincell="f" style="position:absolute;flip:y">
                  <v:stroke color="red" weight="316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5950</wp:posOffset>
                </wp:positionH>
                <wp:positionV relativeFrom="paragraph">
                  <wp:posOffset>135890</wp:posOffset>
                </wp:positionV>
                <wp:extent cx="542925" cy="4508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instrText xml:space="preserve"> FILLIN "\s\up9(o"</w:instrTex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\s\up9(o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5.5pt;mso-wrap-distance-left:9.05pt;mso-wrap-distance-right:9.05pt;mso-wrap-distance-top:0pt;mso-wrap-distance-bottom:0pt;margin-top:10.7pt;mso-position-vertical-relative:text;margin-left:2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fldChar w:fldCharType="begin"/>
                      </w:r>
                      <w:r>
                        <w:rPr>
                          <w:b/>
                          <w:bCs/>
                          <w:color w:val="FF0000"/>
                        </w:rPr>
                        <w:instrText xml:space="preserve"> FILLIN "\s\up9(o"</w:instrText>
                      </w:r>
                      <w:r>
                        <w:rPr>
                          <w:b/>
                          <w:bCs/>
                          <w:color w:val="FF0000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color w:val="FF0000"/>
                        </w:rPr>
                        <w:t>\s\up9(o</w:t>
                      </w:r>
                      <w:r>
                        <w:rPr>
                          <w:b/>
                          <w:bCs/>
                          <w:color w:val="FF000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146050</wp:posOffset>
                </wp:positionV>
                <wp:extent cx="542925" cy="27114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2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.35pt;mso-wrap-distance-left:9.05pt;mso-wrap-distance-right:9.05pt;mso-wrap-distance-top:0pt;mso-wrap-distance-bottom:0pt;margin-top:11.5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2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6630</wp:posOffset>
                </wp:positionH>
                <wp:positionV relativeFrom="paragraph">
                  <wp:posOffset>55880</wp:posOffset>
                </wp:positionV>
                <wp:extent cx="542925" cy="4343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instrText xml:space="preserve"> FILLIN "\s\up9(o"</w:instrTex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\s\up9(o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4.2pt;mso-wrap-distance-left:9.05pt;mso-wrap-distance-right:9.05pt;mso-wrap-distance-top:0pt;mso-wrap-distance-bottom:0pt;margin-top:4.4pt;mso-position-vertical-relative:text;margin-left:2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fldChar w:fldCharType="begin"/>
                      </w:r>
                      <w:r>
                        <w:rPr>
                          <w:b/>
                          <w:bCs/>
                          <w:color w:val="FF0000"/>
                        </w:rPr>
                        <w:instrText xml:space="preserve"> FILLIN "\s\up9(o"</w:instrText>
                      </w:r>
                      <w:r>
                        <w:rPr>
                          <w:b/>
                          <w:bCs/>
                          <w:color w:val="FF0000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color w:val="FF0000"/>
                        </w:rPr>
                        <w:t>\s\up9(o</w:t>
                      </w:r>
                      <w:r>
                        <w:rPr>
                          <w:b/>
                          <w:bCs/>
                          <w:color w:val="FF000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 Etude de la fonction g.</w:t>
      </w:r>
    </w:p>
    <w:p>
      <w:pPr>
        <w:pStyle w:val="Normal"/>
        <w:rPr/>
      </w:pPr>
      <w:r>
        <w:rPr/>
        <w:tab/>
        <w:t>a) Quelle particularité présente cette fonction ? Quel nom lui donne-t-on ?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FF0000"/>
          <w:sz w:val="28"/>
        </w:rPr>
        <w:t>.…………………………………………………………..</w:t>
      </w:r>
    </w:p>
    <w:p>
      <w:pPr>
        <w:pStyle w:val="Normal"/>
        <w:rPr/>
      </w:pPr>
      <w:r>
        <w:rPr/>
        <w:tab/>
        <w:t>b) Quel nom donne-t-on à sa représentation graphique ? Quelle particularité présent-t-elle ?</w:t>
      </w:r>
    </w:p>
    <w:p>
      <w:pPr>
        <w:pStyle w:val="Corpsdetexte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……………………….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) Tracer la représentation graphique C</w:t>
      </w:r>
      <w:r>
        <w:rPr>
          <w:vertAlign w:val="subscript"/>
        </w:rPr>
        <w:t>g</w:t>
      </w:r>
      <w:r>
        <w:rPr/>
        <w:t xml:space="preserve"> de la fonction g dans le repère précédent.</w:t>
      </w:r>
    </w:p>
    <w:tbl>
      <w:tblPr>
        <w:tblW w:w="2040" w:type="dxa"/>
        <w:jc w:val="left"/>
        <w:tblInd w:w="4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</w:tblGrid>
      <w:tr>
        <w:trPr>
          <w:trHeight w:val="454" w:hRule="atLeast"/>
        </w:trPr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  <w:sz w:val="24"/>
                <w:lang w:val="en-GB"/>
              </w:rPr>
            </w:pPr>
            <w:r>
              <w:rPr>
                <w:b w:val="false"/>
                <w:bCs w:val="false"/>
                <w:color w:val="000000"/>
                <w:sz w:val="24"/>
                <w:lang w:val="en-GB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3- Résolution de l’équation.</w:t>
      </w:r>
    </w:p>
    <w:p>
      <w:pPr>
        <w:pStyle w:val="Normal"/>
        <w:numPr>
          <w:ilvl w:val="0"/>
          <w:numId w:val="4"/>
        </w:numPr>
        <w:rPr/>
      </w:pPr>
      <w:r>
        <w:rPr/>
        <w:t>Noter I</w:t>
      </w:r>
      <w:r>
        <w:rPr>
          <w:vertAlign w:val="subscript"/>
        </w:rPr>
        <w:t>1</w:t>
      </w:r>
      <w:r>
        <w:rPr/>
        <w:t xml:space="preserve"> et I</w:t>
      </w:r>
      <w:r>
        <w:rPr>
          <w:vertAlign w:val="subscript"/>
        </w:rPr>
        <w:t>2</w:t>
      </w:r>
      <w:r>
        <w:rPr/>
        <w:t xml:space="preserve"> les deux points d’intersection des courbes C</w:t>
      </w:r>
      <w:r>
        <w:rPr>
          <w:vertAlign w:val="subscript"/>
        </w:rPr>
        <w:t>f</w:t>
      </w:r>
      <w:r>
        <w:rPr/>
        <w:t xml:space="preserve"> et C</w:t>
      </w:r>
      <w:r>
        <w:rPr>
          <w:vertAlign w:val="subscript"/>
        </w:rPr>
        <w:t>g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/>
        <w:t>Quelles sont les abscisses de ces deux points ?</w:t>
      </w:r>
    </w:p>
    <w:p>
      <w:pPr>
        <w:pStyle w:val="Corpsdetexte3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……………………..</w:t>
      </w:r>
    </w:p>
    <w:p>
      <w:pPr>
        <w:pStyle w:val="Corpsdetexte3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ux approximations près, les abscisses de I</w:t>
      </w:r>
      <w:r>
        <w:rPr>
          <w:vertAlign w:val="subscript"/>
        </w:rPr>
        <w:t>1</w:t>
      </w:r>
      <w:r>
        <w:rPr/>
        <w:t xml:space="preserve"> et I</w:t>
      </w:r>
      <w:r>
        <w:rPr>
          <w:vertAlign w:val="subscript"/>
        </w:rPr>
        <w:t>2</w:t>
      </w:r>
      <w:r>
        <w:rPr/>
        <w:t xml:space="preserve"> sont-elles solutions de l’équation : 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8"/>
        <w:gridCol w:w="2584"/>
        <w:gridCol w:w="2584"/>
        <w:gridCol w:w="2588"/>
      </w:tblGrid>
      <w:tr>
        <w:trPr>
          <w:trHeight w:val="454" w:hRule="atLeast"/>
        </w:trPr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u w:val="single"/>
              </w:rPr>
              <w:t>1</w:t>
            </w:r>
            <w:r>
              <w:rPr>
                <w:b/>
                <w:bCs/>
                <w:sz w:val="28"/>
                <w:u w:val="single"/>
                <w:vertAlign w:val="superscript"/>
              </w:rPr>
              <w:t>er</w:t>
            </w:r>
            <w:r>
              <w:rPr>
                <w:b/>
                <w:bCs/>
                <w:sz w:val="28"/>
                <w:u w:val="single"/>
              </w:rPr>
              <w:t xml:space="preserve"> membre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z w:val="28"/>
                <w:u w:val="single"/>
              </w:rPr>
              <w:t>2</w:t>
            </w:r>
            <w:r>
              <w:rPr>
                <w:b/>
                <w:bCs/>
                <w:sz w:val="28"/>
                <w:u w:val="single"/>
                <w:vertAlign w:val="superscript"/>
              </w:rPr>
              <w:t>ième</w:t>
            </w:r>
            <w:r>
              <w:rPr>
                <w:b/>
                <w:bCs/>
                <w:sz w:val="28"/>
                <w:u w:val="single"/>
              </w:rPr>
              <w:t xml:space="preserve"> membre</w:t>
            </w:r>
          </w:p>
        </w:tc>
      </w:tr>
      <w:tr>
        <w:trPr>
          <w:trHeight w:val="62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I1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b/>
                <w:bCs/>
                <w:color w:val="FF0000"/>
              </w:rPr>
              <w:t>……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2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</w:rPr>
              <w:t>……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1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</w:rPr>
              <w:t>……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2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</w:rPr>
              <w:t>……</w:t>
            </w:r>
          </w:p>
        </w:tc>
      </w:tr>
      <w:tr>
        <w:trPr>
          <w:trHeight w:val="454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mmentair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FF0000"/>
          <w:sz w:val="28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2490"/>
        </w:tabs>
        <w:ind w:left="249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490"/>
        </w:tabs>
        <w:ind w:left="2490" w:hanging="360"/>
      </w:pPr>
      <w:rPr/>
    </w:lvl>
    <w:lvl w:ilvl="1">
      <w:start w:val="0"/>
      <w:numFmt w:val="bullet"/>
      <w:lvlText w:val="-"/>
      <w:lvlJc w:val="left"/>
      <w:pPr>
        <w:tabs>
          <w:tab w:val="num" w:pos="3210"/>
        </w:tabs>
        <w:ind w:left="321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930"/>
        </w:tabs>
        <w:ind w:left="3930" w:hanging="180"/>
      </w:pPr>
    </w:lvl>
    <w:lvl w:ilvl="3">
      <w:start w:val="1"/>
      <w:numFmt w:val="decimal"/>
      <w:lvlText w:val="%4."/>
      <w:lvlJc w:val="left"/>
      <w:pPr>
        <w:tabs>
          <w:tab w:val="num" w:pos="4650"/>
        </w:tabs>
        <w:ind w:left="4650" w:hanging="360"/>
      </w:pPr>
    </w:lvl>
    <w:lvl w:ilvl="4">
      <w:start w:val="1"/>
      <w:numFmt w:val="lowerLetter"/>
      <w:lvlText w:val="%5."/>
      <w:lvlJc w:val="left"/>
      <w:pPr>
        <w:tabs>
          <w:tab w:val="num" w:pos="5370"/>
        </w:tabs>
        <w:ind w:left="5370" w:hanging="360"/>
      </w:pPr>
    </w:lvl>
    <w:lvl w:ilvl="5">
      <w:start w:val="1"/>
      <w:numFmt w:val="lowerRoman"/>
      <w:lvlText w:val="%6."/>
      <w:lvlJc w:val="right"/>
      <w:pPr>
        <w:tabs>
          <w:tab w:val="num" w:pos="6090"/>
        </w:tabs>
        <w:ind w:left="6090" w:hanging="180"/>
      </w:pPr>
    </w:lvl>
    <w:lvl w:ilvl="6">
      <w:start w:val="1"/>
      <w:numFmt w:val="decimal"/>
      <w:lvlText w:val="%7."/>
      <w:lvlJc w:val="left"/>
      <w:pPr>
        <w:tabs>
          <w:tab w:val="num" w:pos="6810"/>
        </w:tabs>
        <w:ind w:left="6810" w:hanging="360"/>
      </w:pPr>
    </w:lvl>
    <w:lvl w:ilvl="7">
      <w:start w:val="1"/>
      <w:numFmt w:val="lowerLetter"/>
      <w:lvlText w:val="%8."/>
      <w:lvlJc w:val="left"/>
      <w:pPr>
        <w:tabs>
          <w:tab w:val="num" w:pos="7530"/>
        </w:tabs>
        <w:ind w:left="7530" w:hanging="360"/>
      </w:pPr>
    </w:lvl>
    <w:lvl w:ilvl="8">
      <w:start w:val="1"/>
      <w:numFmt w:val="lowerRoman"/>
      <w:lvlText w:val="%9."/>
      <w:lvlJc w:val="right"/>
      <w:pPr>
        <w:tabs>
          <w:tab w:val="num" w:pos="8250"/>
        </w:tabs>
        <w:ind w:left="825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color w:val="993366"/>
      <w:sz w:val="36"/>
      <w:bdr w:val="single" w:sz="12" w:space="0" w:color="FF00FF"/>
      <w:shd w:fill="CCFFCC" w:val="clear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spacing w:lineRule="auto" w:line="360"/>
    </w:pPr>
    <w:rPr>
      <w:b/>
      <w:bCs/>
      <w:color w:val="FF0000"/>
      <w:sz w:val="28"/>
    </w:rPr>
  </w:style>
  <w:style w:type="paragraph" w:styleId="Corpsdetexte3">
    <w:name w:val="Corps de texte 3"/>
    <w:basedOn w:val="Normal"/>
    <w:qFormat/>
    <w:pPr>
      <w:spacing w:lineRule="auto" w:line="360"/>
      <w:jc w:val="center"/>
    </w:pPr>
    <w:rPr>
      <w:b/>
      <w:bCs/>
      <w:color w:val="FF0000"/>
      <w:sz w:val="28"/>
    </w:rPr>
  </w:style>
  <w:style w:type="paragraph" w:styleId="Retraitcorpsdetexte2">
    <w:name w:val="Retrait corps de texte 2"/>
    <w:basedOn w:val="Normal"/>
    <w:qFormat/>
    <w:pPr>
      <w:overflowPunct w:val="false"/>
      <w:autoSpaceDE w:val="false"/>
      <w:ind w:left="1418" w:hanging="0"/>
      <w:textAlignment w:val="baselin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FF"/>
      <w:sz w:val="4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6:31:00Z</dcterms:created>
  <dc:creator>LUCOTTE-LE VISAGE</dc:creator>
  <dc:description/>
  <dc:language>en-US</dc:language>
  <cp:lastModifiedBy>LUCOTTE-LE VISAGE Gwenaëlle</cp:lastModifiedBy>
  <cp:lastPrinted>2003-10-15T18:31:00Z</cp:lastPrinted>
  <dcterms:modified xsi:type="dcterms:W3CDTF">2003-10-15T16:33:00Z</dcterms:modified>
  <cp:revision>3</cp:revision>
  <dc:subject/>
  <dc:title>RESOLUTION D’UNE EQUATION DU SECOND DEG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