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OLUTION D’UNE EQUATION DU SECOND DEGRE</w:t>
      </w:r>
    </w:p>
    <w:p>
      <w:pPr>
        <w:pStyle w:val="Subtitle"/>
        <w:rPr/>
      </w:pPr>
      <w:r>
        <w:rPr/>
        <w:t>Mise en situation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Objectif :</w:t>
      </w:r>
    </w:p>
    <w:p>
      <w:pPr>
        <w:pStyle w:val="Normal"/>
        <w:jc w:val="center"/>
        <w:rPr/>
      </w:pPr>
      <w:r>
        <w:rPr>
          <w:color w:val="333399"/>
        </w:rPr>
        <w:t xml:space="preserve">Résoudre une équation du type ax² + bx + c = 0 avec ( a </w:t>
      </w:r>
      <w:r>
        <w:rPr>
          <w:rFonts w:ascii="Symbol" w:hAnsi="Symbol"/>
          <w:color w:val="333399"/>
        </w:rPr>
        <w:t>¹</w:t>
      </w:r>
      <w:r>
        <w:rPr>
          <w:color w:val="333399"/>
        </w:rPr>
        <w:t xml:space="preserve"> 0 et c </w:t>
      </w:r>
      <w:r>
        <w:rPr>
          <w:rFonts w:ascii="Symbol" w:hAnsi="Symbol"/>
          <w:color w:val="333399"/>
        </w:rPr>
        <w:t>¹</w:t>
      </w:r>
      <w:r>
        <w:rPr>
          <w:color w:val="333399"/>
        </w:rPr>
        <w:t xml:space="preserve"> 0 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u w:val="single"/>
        </w:rPr>
        <w:t>Activités préparatoire :</w:t>
      </w:r>
      <w:r>
        <w:rPr>
          <w:i/>
          <w:iCs/>
          <w:color w:val="FF0000"/>
          <w:sz w:val="16"/>
        </w:rPr>
        <w:t>Les cas les plus simpl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hd w:fill="FFFF00" w:val="clear"/>
        </w:rPr>
        <w:t>Résolution graphique de l’équation : -0,8x² = -7,2</w:t>
      </w:r>
    </w:p>
    <w:p>
      <w:pPr>
        <w:pStyle w:val="Normal"/>
        <w:rPr/>
      </w:pPr>
      <w:r>
        <w:rPr/>
        <w:t>Soit la fonction f définie sur l’intervalle [ -3 ; 3 ] par f(x) = - 0,8 x² et g définie par g(x) = - 7,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Etude de la fonction f.</w:t>
      </w:r>
    </w:p>
    <w:p>
      <w:pPr>
        <w:pStyle w:val="Normal"/>
        <w:rPr/>
      </w:pPr>
      <w:r>
        <w:rPr/>
        <w:tab/>
        <w:tab/>
        <w:tab/>
        <w:t>a) Quelle est la nature de la fonction f. Quelle propriété particulière possède-t-elle ?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 xml:space="preserve">b) En déduire le tableau de variations de f. </w:t>
      </w:r>
    </w:p>
    <w:tbl>
      <w:tblPr>
        <w:tblW w:w="6674" w:type="dxa"/>
        <w:jc w:val="left"/>
        <w:tblInd w:w="1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5680"/>
      </w:tblGrid>
      <w:tr>
        <w:trPr>
          <w:trHeight w:val="5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>c) Compléter le tableau de valeurs suivant :</w:t>
      </w:r>
    </w:p>
    <w:tbl>
      <w:tblPr>
        <w:tblW w:w="7424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816"/>
        <w:gridCol w:w="829"/>
        <w:gridCol w:w="829"/>
        <w:gridCol w:w="829"/>
        <w:gridCol w:w="829"/>
        <w:gridCol w:w="826"/>
        <w:gridCol w:w="829"/>
        <w:gridCol w:w="808"/>
      </w:tblGrid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w:rPr/>
        <w:tab/>
        <w:tab/>
        <w:tab/>
        <w:t>d) Construire la courbe C</w:t>
      </w:r>
      <w:r>
        <w:rPr>
          <w:vertAlign w:val="subscript"/>
        </w:rPr>
        <w:t>f</w:t>
      </w:r>
      <w:r>
        <w:rPr/>
        <w:t xml:space="preserve"> dans le repère orthogon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 ci-dessous. Quel nom porte cette courbe ? </w:t>
      </w:r>
    </w:p>
    <w:p>
      <w:pPr>
        <w:pStyle w:val="Corpsdetexte2"/>
        <w:spacing w:lineRule="auto" w:line="24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080</wp:posOffset>
                </wp:positionH>
                <wp:positionV relativeFrom="paragraph">
                  <wp:posOffset>71120</wp:posOffset>
                </wp:positionV>
                <wp:extent cx="7239000" cy="36195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880" cy="3619440"/>
                          <a:chOff x="0" y="0"/>
                          <a:chExt cx="7238880" cy="361944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7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4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70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8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723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4pt;margin-top:5.6pt;width:569.95pt;height:284.95pt" coordorigin="-608,112" coordsize="11399,5699">
                <v:line id="shape_0" from="-550,112" to="-55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494,112" to="-49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437,112" to="-43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380,112" to="-38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323,112" to="-32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266,112" to="-26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209,112" to="-20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52,112" to="-152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95,112" to="-9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,112" to="1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,112" to="7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3,112" to="13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0,112" to="19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7,112" to="24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4,112" to="30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1,112" to="36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8,112" to="41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5,112" to="47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9,112" to="58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6,112" to="64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3,112" to="70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0,112" to="76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8,112" to="81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74,112" to="87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31,112" to="93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88,112" to="98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45,112" to="104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59,112" to="115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16,112" to="121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73,112" to="127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30,112" to="133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87,112" to="138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445,112" to="144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01,112" to="150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58,112" to="155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615,112" to="161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29,112" to="172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86,112" to="178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3,112" to="184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00,112" to="190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57,112" to="195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014,112" to="201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071,112" to="207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28,112" to="212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86,112" to="218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99,112" to="229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56,112" to="235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13,112" to="241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70,112" to="247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27,112" to="252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84,112" to="258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41,112" to="264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12" to="269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55,112" to="275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69,112" to="286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26,112" to="292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83,112" to="298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40,112" to="304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97,112" to="309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54,112" to="315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11,112" to="321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68,112" to="326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25,112" to="332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39,112" to="343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96,112" to="349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4,112" to="355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10,112" to="361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67,112" to="366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24,112" to="372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81,112" to="378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38,112" to="383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95,112" to="389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09,112" to="400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66,112" to="406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23,112" to="412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81,112" to="418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37,112" to="423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94,112" to="429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51,112" to="435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08,112" to="440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65,112" to="446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79,112" to="457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36,112" to="463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93,112" to="469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50,112" to="475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07,112" to="480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64,112" to="486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22,112" to="4922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78,112" to="497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035,112" to="503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49,112" to="514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06,112" to="520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63,112" to="526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320,112" to="532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377,112" to="537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34,112" to="543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91,112" to="549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549,112" to="554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605,112" to="560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19,112" to="571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76,112" to="577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33,112" to="583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90,112" to="589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947,112" to="594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004,112" to="600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061,112" to="606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18,112" to="611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75,112" to="617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290,112" to="629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346,112" to="634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03,112" to="640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60,112" to="646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17,112" to="651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74,112" to="657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31,112" to="663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88,112" to="668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745,112" to="674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859,112" to="685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17,112" to="691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73,112" to="697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30,112" to="703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87,112" to="708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144,112" to="714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01,112" to="720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58,112" to="725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315,112" to="731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29,112" to="742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86,112" to="748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543,112" to="754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00,112" to="760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8,112" to="765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14,112" to="771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71,112" to="777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28,112" to="782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85,112" to="788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999,112" to="799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056,112" to="805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13,112" to="811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70,112" to="817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27,112" to="822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85,112" to="828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341,112" to="834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398,112" to="839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455,112" to="845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69,112" to="856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626,112" to="862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683,112" to="868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740,112" to="874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797,112" to="879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854,112" to="885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911,112" to="891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968,112" to="896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26,112" to="902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139,112" to="913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196,112" to="919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253,112" to="925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310,112" to="931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367,112" to="936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424,112" to="942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481,112" to="948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538,112" to="953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595,112" to="959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709,112" to="970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766,112" to="976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823,112" to="982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880,112" to="988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37,112" to="993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94,112" to="999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051,112" to="1005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108,112" to="1010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165,112" to="1016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279,112" to="1027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336,112" to="1033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394,112" to="1039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450,112" to="1045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507,112" to="1050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564,112" to="1056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621,112" to="1062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678,112" to="1067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735,112" to="1073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70" to="10791,1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26" to="10791,2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83" to="10791,2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40" to="10791,3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97" to="10791,3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54" to="10791,4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11" to="10791,5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68" to="10791,5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625" to="10791,6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739" to="10791,7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797" to="10791,7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853" to="10791,8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910" to="10791,9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967" to="10791,9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024" to="10791,10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081" to="10791,10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138" to="10791,11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195" to="10791,11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309" to="10791,13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366" to="10791,13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423" to="10791,14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480" to="10791,14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538" to="10791,15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594" to="10791,15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651" to="10791,16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708" to="10791,17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765" to="10791,1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879" to="10791,18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936" to="10791,19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993" to="10791,19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050" to="10791,2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107" to="10791,2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165" to="10791,21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221" to="10791,22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278" to="10791,22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335" to="10791,2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449" to="10791,24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506" to="10791,25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563" to="10791,25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620" to="10791,2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677" to="10791,26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734" to="10791,27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791" to="10791,27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848" to="10791,28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906" to="10791,29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019" to="10791,30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076" to="10791,30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133" to="10791,31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190" to="10791,3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247" to="10791,32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304" to="10791,33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361" to="10791,33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418" to="10791,34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475" to="10791,3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589" to="10791,35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646" to="10791,36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703" to="10791,37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760" to="10791,3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817" to="10791,38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874" to="10791,38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931" to="10791,39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988" to="10791,39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045" to="10791,4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159" to="10791,41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216" to="10791,42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274" to="10791,4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330" to="10791,43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387" to="10791,43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444" to="10791,44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501" to="10791,45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558" to="10791,45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615" to="10791,4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729" to="10791,47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786" to="10791,47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843" to="10791,48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901" to="10791,49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957" to="10791,4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014" to="10791,50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071" to="10791,50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128" to="10791,51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185" to="10791,5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299" to="10791,52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356" to="10791,53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413" to="10791,54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470" to="10791,5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527" to="10791,55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584" to="10791,55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642" to="10791,56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698" to="10791,56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755" to="10791,5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12" to="-608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38,112" to="-38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32,112" to="53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102,112" to="110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672,112" to="167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42,112" to="224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813,112" to="2813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382,112" to="338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52,112" to="395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2,112" to="452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092,112" to="5092,5811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5662,112" to="566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232,112" to="623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802,112" to="680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372,112" to="737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942,112" to="794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12,112" to="851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82,112" to="908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53,112" to="9653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222,112" to="1022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792,112" to="1079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112" to="10791,11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682" to="10791,68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1252" to="10791,1252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-608,1822" to="10791,182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2392" to="10791,239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2962" to="10791,296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3533" to="10791,35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4102" to="10791,410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4672" to="10791,46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5242" to="10791,524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5812" to="10791,581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93980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4pt" to="255.6pt,35.7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5610</wp:posOffset>
                </wp:positionH>
                <wp:positionV relativeFrom="paragraph">
                  <wp:posOffset>15240</wp:posOffset>
                </wp:positionV>
                <wp:extent cx="542925" cy="434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1.2pt;mso-position-vertical-relative:text;margin-left:2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fldChar w:fldCharType="begin"/>
                      </w:r>
                      <w:r>
                        <w:rPr>
                          <w:b/>
                          <w:bCs/>
                          <w:color w:val="FF0000"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FF0000"/>
                        </w:rPr>
                        <w:t>\s\up9(o</w: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104140</wp:posOffset>
                </wp:positionV>
                <wp:extent cx="7213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2pt" to="312.35pt,8.2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25400</wp:posOffset>
                </wp:positionV>
                <wp:extent cx="542925" cy="271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2pt;mso-position-vertical-relative:text;margin-left:2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2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6290</wp:posOffset>
                </wp:positionH>
                <wp:positionV relativeFrom="paragraph">
                  <wp:posOffset>-635</wp:posOffset>
                </wp:positionV>
                <wp:extent cx="1352550" cy="434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4.2pt;mso-wrap-distance-left:9.05pt;mso-wrap-distance-right:9.05pt;mso-wrap-distance-top:0pt;mso-wrap-distance-bottom:0pt;margin-top:-0.0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fldChar w:fldCharType="begin"/>
                      </w:r>
                      <w:r>
                        <w:rPr>
                          <w:b/>
                          <w:bCs/>
                          <w:color w:val="FF0000"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FF0000"/>
                        </w:rPr>
                        <w:t>\s\up9(o</w: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Etude de la fonction g.</w:t>
      </w:r>
    </w:p>
    <w:p>
      <w:pPr>
        <w:pStyle w:val="Normal"/>
        <w:rPr/>
      </w:pPr>
      <w:r>
        <w:rPr/>
        <w:tab/>
        <w:t>a) Quelle particularité présente cette fonction ? Quel nom lui donne-t-on ?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b) Quel nom donne-t-on à sa représentation graphique ? Quelle particularité présent-t-elle ?</w:t>
      </w:r>
    </w:p>
    <w:p>
      <w:pPr>
        <w:pStyle w:val="Corpsdetexte2"/>
        <w:rPr>
          <w:b w:val="false"/>
          <w:b w:val="false"/>
          <w:bCs w:val="false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c) Tracer la représentation graphique C</w:t>
      </w:r>
      <w:r>
        <w:rPr>
          <w:vertAlign w:val="subscript"/>
        </w:rPr>
        <w:t>g</w:t>
      </w:r>
      <w:r>
        <w:rPr/>
        <w:t xml:space="preserve"> de la fonction g dans le repère précéd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 Résolution de l’équatio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2" w:hanging="360"/>
        <w:rPr/>
      </w:pPr>
      <w:r>
        <w:rPr/>
        <w:t>Noter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les deux points d’intersection des courbes C</w:t>
      </w:r>
      <w:r>
        <w:rPr>
          <w:vertAlign w:val="subscript"/>
        </w:rPr>
        <w:t>f</w:t>
      </w:r>
      <w:r>
        <w:rPr/>
        <w:t xml:space="preserve"> et C</w:t>
      </w:r>
      <w:r>
        <w:rPr>
          <w:vertAlign w:val="subscript"/>
        </w:rPr>
        <w:t>g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2" w:hanging="360"/>
        <w:rPr/>
      </w:pPr>
      <w:r>
        <w:rPr/>
        <w:t>Quelles sont les abscisses de ces deux points ?</w:t>
      </w:r>
    </w:p>
    <w:p>
      <w:pPr>
        <w:pStyle w:val="Normal"/>
        <w:ind w:left="852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2" w:hanging="360"/>
        <w:rPr/>
      </w:pPr>
      <w:r>
        <w:rPr/>
        <w:t>Aux approximations près, les abscisses de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sont-elles solutions de l’équation : - 0,8x² = - 7,2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sz w:val="28"/>
        </w:rPr>
        <w:t>Pour I</w:t>
      </w:r>
      <w:r>
        <w:rPr>
          <w:b/>
          <w:bCs/>
          <w:sz w:val="28"/>
          <w:vertAlign w:val="subscript"/>
        </w:rPr>
        <w:t>1 </w:t>
      </w:r>
      <w:r>
        <w:rPr>
          <w:b/>
          <w:bCs/>
          <w:sz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8" w:hanging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Pour I</w:t>
      </w:r>
      <w:r>
        <w:rPr>
          <w:b/>
          <w:bCs/>
          <w:sz w:val="28"/>
          <w:vertAlign w:val="subscript"/>
        </w:rPr>
        <w:t>2 </w:t>
      </w:r>
      <w:r>
        <w:rPr>
          <w:b/>
          <w:bCs/>
          <w:sz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8" w:hanging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>4- J’analyse ma démarch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247650</wp:posOffset>
                </wp:positionV>
                <wp:extent cx="6861810" cy="59601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5960110"/>
                        </a:xfrm>
                        <a:prstGeom prst="rect"/>
                        <a:solidFill>
                          <a:srgbClr val="E1FFF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-</w:t>
                              <w:tab/>
                              <w:t>Je considère les deux membres de l’équation :- 0,8x² = - 7,2.</w:t>
                            </w:r>
                          </w:p>
                          <w:tbl>
                            <w:tblPr>
                              <w:tblW w:w="5387" w:type="dxa"/>
                              <w:jc w:val="left"/>
                              <w:tblInd w:w="226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4"/>
                              <w:gridCol w:w="2553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ièm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……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2-</w:t>
                              <w:tab/>
                              <w:t>Je donne un nom à chacune des fonctions isolées :</w:t>
                            </w:r>
                          </w:p>
                          <w:tbl>
                            <w:tblPr>
                              <w:tblW w:w="4544" w:type="dxa"/>
                              <w:jc w:val="left"/>
                              <w:tblInd w:w="283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4"/>
                              <w:gridCol w:w="213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68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g(x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3-</w:t>
                              <w:tab/>
                              <w:t>J’étudie chacune des deux fonctions. ( en recherchant la nature de la fonction, son tableau de variations, sa représentation graphique … )</w:t>
                            </w:r>
                          </w:p>
                          <w:tbl>
                            <w:tblPr>
                              <w:tblW w:w="1062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0"/>
                              <w:gridCol w:w="531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ièm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……………..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g(x)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8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4852" w:type="dxa"/>
                                    <w:jc w:val="left"/>
                                    <w:tblInd w:w="30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6"/>
                                    <w:gridCol w:w="3976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4852" w:type="dxa"/>
                                    <w:jc w:val="left"/>
                                    <w:tblInd w:w="30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6"/>
                                    <w:gridCol w:w="3976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graphiqu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graphiqu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Heading4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ab/>
                              <w:t>4-</w:t>
                              <w:tab/>
                              <w:t>Je recherche graphiquement les points d’interse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y a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……….. </w:t>
                            </w:r>
                            <w:r>
                              <w:rPr/>
                              <w:t>points d’intersection 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et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. L’équation admet donc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……………. </w:t>
                            </w:r>
                            <w:r>
                              <w:rPr/>
                              <w:t xml:space="preserve">solutions qui sont l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………………. </w:t>
                            </w:r>
                            <w:r>
                              <w:rPr/>
                              <w:t xml:space="preserve">d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…………….</w:t>
                            </w:r>
                            <w:r>
                              <w:rPr/>
                              <w:t xml:space="preserve"> des deux courb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FFF7" strokecolor="#000000" strokeweight="0pt" style="position:absolute;rotation:-0;width:540.3pt;height:469.3pt;mso-wrap-distance-left:9.05pt;mso-wrap-distance-right:9.05pt;mso-wrap-distance-top:0pt;mso-wrap-distance-bottom:0pt;margin-top:19.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-</w:t>
                        <w:tab/>
                        <w:t>Je considère les deux membres de l’équation :- 0,8x² = - 7,2.</w:t>
                      </w:r>
                    </w:p>
                    <w:tbl>
                      <w:tblPr>
                        <w:tblW w:w="5387" w:type="dxa"/>
                        <w:jc w:val="left"/>
                        <w:tblInd w:w="226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4"/>
                        <w:gridCol w:w="2553"/>
                      </w:tblGrid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2-</w:t>
                        <w:tab/>
                        <w:t>Je donne un nom à chacune des fonctions isolées :</w:t>
                      </w:r>
                    </w:p>
                    <w:tbl>
                      <w:tblPr>
                        <w:tblW w:w="4544" w:type="dxa"/>
                        <w:jc w:val="left"/>
                        <w:tblInd w:w="283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4"/>
                        <w:gridCol w:w="213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68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..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(x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3-</w:t>
                        <w:tab/>
                        <w:t>J’étudie chacune des deux fonctions. ( en recherchant la nature de la fonction, son tableau de variations, sa représentation graphique … )</w:t>
                      </w:r>
                    </w:p>
                    <w:tbl>
                      <w:tblPr>
                        <w:tblW w:w="1062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0"/>
                        <w:gridCol w:w="531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f(x)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……………..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9" w:hanging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g(x)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…………….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18" w:hRule="atLeast"/>
                        </w:trPr>
                        <w:tc>
                          <w:tcPr>
                            <w:tcW w:w="53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4852" w:type="dxa"/>
                              <w:jc w:val="left"/>
                              <w:tblInd w:w="3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6"/>
                              <w:gridCol w:w="3976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4852" w:type="dxa"/>
                              <w:jc w:val="left"/>
                              <w:tblInd w:w="3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6"/>
                              <w:gridCol w:w="3976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graphiqu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…………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graphiqu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Heading4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ab/>
                        <w:t>4-</w:t>
                        <w:tab/>
                        <w:t>Je recherche graphiquement les points d’interse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y a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……….. </w:t>
                      </w:r>
                      <w:r>
                        <w:rPr/>
                        <w:t>points d’intersection 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et 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. L’équation admet donc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……………. </w:t>
                      </w:r>
                      <w:r>
                        <w:rPr/>
                        <w:t xml:space="preserve">solutions qui sont l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………………. </w:t>
                      </w:r>
                      <w:r>
                        <w:rPr/>
                        <w:t xml:space="preserve">d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……………………….</w:t>
                      </w:r>
                      <w:r>
                        <w:rPr/>
                        <w:t xml:space="preserve"> des deux courb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hd w:fill="FFFF00" w:val="clear"/>
        </w:rPr>
        <w:t>Résolution graphique de l’équation : 0,5x² + x - 2 = 0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/>
        <w:t>Soit la fonction f définie par f(x) = 0,5x² et g par g(x) = -x +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Etude de la fonction f.</w:t>
      </w:r>
    </w:p>
    <w:p>
      <w:pPr>
        <w:pStyle w:val="Normal"/>
        <w:rPr/>
      </w:pPr>
      <w:r>
        <w:rPr/>
        <w:tab/>
        <w:t>a) Quelle est la nature de la fonction f. Quelle propriété particulière possède-t-elle ?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b) En déduire le tableau de variations de f.</w:t>
      </w:r>
    </w:p>
    <w:tbl>
      <w:tblPr>
        <w:tblW w:w="4852" w:type="dxa"/>
        <w:jc w:val="left"/>
        <w:tblInd w:w="3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976"/>
      </w:tblGrid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c) Compléter le tableau de valeurs suivant :</w:t>
      </w:r>
    </w:p>
    <w:tbl>
      <w:tblPr>
        <w:tblW w:w="9706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02"/>
        <w:gridCol w:w="820"/>
        <w:gridCol w:w="820"/>
        <w:gridCol w:w="820"/>
        <w:gridCol w:w="820"/>
        <w:gridCol w:w="816"/>
        <w:gridCol w:w="820"/>
        <w:gridCol w:w="792"/>
        <w:gridCol w:w="792"/>
        <w:gridCol w:w="792"/>
        <w:gridCol w:w="792"/>
      </w:tblGrid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/>
      </w:pPr>
      <w:r>
        <w:rPr>
          <w:lang w:val="en-GB"/>
        </w:rPr>
        <w:tab/>
      </w:r>
      <w:r>
        <w:rPr/>
        <w:t>d) Construire la courbe C</w:t>
      </w:r>
      <w:r>
        <w:rPr>
          <w:vertAlign w:val="subscript"/>
        </w:rPr>
        <w:t>f</w:t>
      </w:r>
      <w:r>
        <w:rPr/>
        <w:t xml:space="preserve"> dans le repère orthogon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ci-dessous. Quel nom porte cette courb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54610</wp:posOffset>
                </wp:positionV>
                <wp:extent cx="4338955" cy="3619500"/>
                <wp:effectExtent l="381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080" cy="3619440"/>
                          <a:chOff x="0" y="0"/>
                          <a:chExt cx="4339080" cy="361944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325872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361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257640"/>
                            <a:ext cx="3618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2895480"/>
                            <a:ext cx="0" cy="36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4.3pt;width:341.65pt;height:284.95pt" coordorigin="2698,86" coordsize="6833,5699">
                <v:line id="shape_0" from="2755,86" to="275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12,86" to="281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69,86" to="286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26,86" to="292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83,86" to="298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40,86" to="304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97,86" to="309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54,86" to="315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11,86" to="321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25,86" to="332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82,86" to="338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39,86" to="343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96,86" to="349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3,86" to="355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10,86" to="361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67,86" to="366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24,86" to="372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81,86" to="378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95,86" to="389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52,86" to="395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09,86" to="400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66,86" to="406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23,86" to="412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80,86" to="418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37,86" to="423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94,86" to="429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51,86" to="435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65,86" to="446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2,86" to="452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79,86" to="457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36,86" to="463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93,86" to="469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50,86" to="475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07,86" to="480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64,86" to="486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21,86" to="492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035,86" to="503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092,86" to="509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49,86" to="514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06,86" to="520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63,86" to="526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320,86" to="532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377,86" to="537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34,86" to="543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91,86" to="549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605,86" to="560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662,86" to="566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19,86" to="571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76,86" to="577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33,86" to="583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90,86" to="589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947,86" to="594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004,86" to="600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061,86" to="606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75,86" to="617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232,86" to="623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289,86" to="628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346,86" to="634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03,86" to="640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60,86" to="646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17,86" to="651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74,86" to="657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31,86" to="663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745,86" to="674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802,86" to="680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859,86" to="685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16,86" to="691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73,86" to="697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30,86" to="703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87,86" to="708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144,86" to="714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01,86" to="720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315,86" to="731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372,86" to="737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29,86" to="742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86,86" to="748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543,86" to="754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00,86" to="760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7,86" to="765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14,86" to="771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71,86" to="777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85,86" to="788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942,86" to="794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999,86" to="799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056,86" to="805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13,86" to="811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70,86" to="817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27,86" to="822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84,86" to="828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341,86" to="834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43" to="8397,1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00" to="8397,2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57" to="8397,2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14" to="8397,3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71" to="8397,3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28" to="8397,4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85" to="8397,4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42" to="8397,5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99" to="8397,5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713" to="8397,7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770" to="8397,7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827" to="8397,8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884" to="8397,8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941" to="8397,9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998" to="8397,9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055" to="8397,10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112" to="8397,11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169" to="8397,11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283" to="8397,12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340" to="8397,13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397" to="8397,13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454" to="8397,14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511" to="8397,15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568" to="8397,15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625" to="8397,16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682" to="8397,16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739" to="8397,17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853" to="8397,18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910" to="8397,19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967" to="8397,19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024" to="8397,20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081" to="8397,20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138" to="8397,21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195" to="8397,21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252" to="8397,22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309" to="8397,23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423" to="8397,24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480" to="8397,24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537" to="8397,25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594" to="8397,25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651" to="8397,26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708" to="8397,27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765" to="8397,2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822" to="8397,28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879" to="8397,28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993" to="8397,29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050" to="8397,3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107" to="8397,3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164" to="8397,31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221" to="8397,32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278" to="8397,32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335" to="8397,3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392" to="8397,33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449" to="8397,34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563" to="8397,35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620" to="8397,3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677" to="8397,36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734" to="8397,37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791" to="8397,37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848" to="8397,38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905" to="8397,3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962" to="8397,39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019" to="8397,40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133" to="8397,41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190" to="8397,4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247" to="8397,42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304" to="8397,43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361" to="8397,43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418" to="8397,44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475" to="8397,4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532" to="8397,45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589" to="8397,45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703" to="8397,47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760" to="8397,4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817" to="8397,48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874" to="8397,48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931" to="8397,49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988" to="8397,49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045" to="8397,5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102" to="8397,51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159" to="8397,51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273" to="8397,52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330" to="8397,53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387" to="8397,53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444" to="8397,54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501" to="8397,55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558" to="8397,55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615" to="8397,5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672" to="8397,56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729" to="8397,57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86" to="269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8,86" to="326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38,86" to="383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08,86" to="440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8,86" to="497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548,86" to="5548,5785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6118,86" to="611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88,86" to="668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258,86" to="725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828,86" to="782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398,86" to="839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6;top:5218;width:854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8,86" to="8397,8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656" to="8397,65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1226" to="8397,122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1796" to="8397,179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2366" to="8397,236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2936" to="8397,293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3506" to="8397,35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4076" to="8397,407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4646" to="8397,464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5216" to="8397,5216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698,5786" to="8397,578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548,5216" to="6117,5216" stroked="t" o:allowincell="f" style="position:absolute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48,4646" to="5548,5215" stroked="t" o:allowincell="f" style="position:absolute;flip:y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5950</wp:posOffset>
                </wp:positionH>
                <wp:positionV relativeFrom="paragraph">
                  <wp:posOffset>135890</wp:posOffset>
                </wp:positionV>
                <wp:extent cx="542925" cy="450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5.5pt;mso-wrap-distance-left:9.05pt;mso-wrap-distance-right:9.05pt;mso-wrap-distance-top:0pt;mso-wrap-distance-bottom:0pt;margin-top:10.7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fldChar w:fldCharType="begin"/>
                      </w:r>
                      <w:r>
                        <w:rPr>
                          <w:b/>
                          <w:bCs/>
                          <w:color w:val="FF0000"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FF0000"/>
                        </w:rPr>
                        <w:t>\s\up9(o</w: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46050</wp:posOffset>
                </wp:positionV>
                <wp:extent cx="542925" cy="2711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11.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2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6630</wp:posOffset>
                </wp:positionH>
                <wp:positionV relativeFrom="paragraph">
                  <wp:posOffset>55880</wp:posOffset>
                </wp:positionV>
                <wp:extent cx="542925" cy="4343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4.4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fldChar w:fldCharType="begin"/>
                      </w:r>
                      <w:r>
                        <w:rPr>
                          <w:b/>
                          <w:bCs/>
                          <w:color w:val="FF0000"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FF0000"/>
                        </w:rPr>
                        <w:t>\s\up9(o</w: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Etude de la fonction g.</w:t>
      </w:r>
    </w:p>
    <w:p>
      <w:pPr>
        <w:pStyle w:val="Normal"/>
        <w:rPr/>
      </w:pPr>
      <w:r>
        <w:rPr/>
        <w:tab/>
        <w:t>a) Quelle particularité présente cette fonction ? Quel nom lui donne-t-on ?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FF0000"/>
          <w:sz w:val="28"/>
        </w:rPr>
        <w:t>.…………………………………………………………..</w:t>
      </w:r>
    </w:p>
    <w:p>
      <w:pPr>
        <w:pStyle w:val="Normal"/>
        <w:rPr/>
      </w:pPr>
      <w:r>
        <w:rPr/>
        <w:tab/>
        <w:t>b) Quel nom donne-t-on à sa représentation graphique ? Quelle particularité présent-t-elle ?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) Tracer la représentation graphique C</w:t>
      </w:r>
      <w:r>
        <w:rPr>
          <w:vertAlign w:val="subscript"/>
        </w:rPr>
        <w:t>g</w:t>
      </w:r>
      <w:r>
        <w:rPr/>
        <w:t xml:space="preserve"> de la fonction g dans le repère précédent.</w:t>
      </w:r>
    </w:p>
    <w:tbl>
      <w:tblPr>
        <w:tblW w:w="2040" w:type="dxa"/>
        <w:jc w:val="left"/>
        <w:tblInd w:w="4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</w:tblGrid>
      <w:tr>
        <w:trPr>
          <w:trHeight w:val="454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24"/>
                <w:lang w:val="en-GB"/>
              </w:rPr>
            </w:pPr>
            <w:r>
              <w:rPr>
                <w:b w:val="false"/>
                <w:bCs w:val="false"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3- Résolution de l’équation.</w:t>
      </w:r>
    </w:p>
    <w:p>
      <w:pPr>
        <w:pStyle w:val="Normal"/>
        <w:numPr>
          <w:ilvl w:val="0"/>
          <w:numId w:val="4"/>
        </w:numPr>
        <w:rPr/>
      </w:pPr>
      <w:r>
        <w:rPr/>
        <w:t>Noter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les deux points d’intersection des courbes C</w:t>
      </w:r>
      <w:r>
        <w:rPr>
          <w:vertAlign w:val="subscript"/>
        </w:rPr>
        <w:t>f</w:t>
      </w:r>
      <w:r>
        <w:rPr/>
        <w:t xml:space="preserve"> et C</w:t>
      </w:r>
      <w:r>
        <w:rPr>
          <w:vertAlign w:val="subscript"/>
        </w:rPr>
        <w:t>g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>Quelles sont les abscisses de ces deux points ?</w:t>
      </w:r>
    </w:p>
    <w:p>
      <w:pPr>
        <w:pStyle w:val="Corpsdetexte3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……………………..</w:t>
      </w:r>
    </w:p>
    <w:p>
      <w:pPr>
        <w:pStyle w:val="Corpsdetexte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ux approximations près, les abscisses de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sont-elles solutions de l’équation : 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584"/>
        <w:gridCol w:w="2584"/>
        <w:gridCol w:w="2588"/>
      </w:tblGrid>
      <w:tr>
        <w:trPr>
          <w:trHeight w:val="454" w:hRule="atLeast"/>
        </w:trPr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u w:val="single"/>
              </w:rPr>
              <w:t>1</w:t>
            </w:r>
            <w:r>
              <w:rPr>
                <w:b/>
                <w:bCs/>
                <w:sz w:val="28"/>
                <w:u w:val="single"/>
                <w:vertAlign w:val="superscript"/>
              </w:rPr>
              <w:t>er</w:t>
            </w:r>
            <w:r>
              <w:rPr>
                <w:b/>
                <w:bCs/>
                <w:sz w:val="28"/>
                <w:u w:val="single"/>
              </w:rPr>
              <w:t xml:space="preserve"> membre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8"/>
                <w:u w:val="single"/>
              </w:rPr>
              <w:t>2</w:t>
            </w:r>
            <w:r>
              <w:rPr>
                <w:b/>
                <w:bCs/>
                <w:sz w:val="28"/>
                <w:u w:val="single"/>
                <w:vertAlign w:val="superscript"/>
              </w:rPr>
              <w:t>ième</w:t>
            </w:r>
            <w:r>
              <w:rPr>
                <w:b/>
                <w:bCs/>
                <w:sz w:val="28"/>
                <w:u w:val="single"/>
              </w:rPr>
              <w:t xml:space="preserve"> membre</w:t>
            </w:r>
          </w:p>
        </w:tc>
      </w:tr>
      <w:tr>
        <w:trPr>
          <w:trHeight w:val="62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I1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b/>
                <w:bCs/>
                <w:color w:val="FF0000"/>
              </w:rPr>
              <w:t>…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</w:rPr>
              <w:t>…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</w:rPr>
              <w:t>……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ir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FF0000"/>
          <w:sz w:val="2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  <w:lvl w:ilvl="1">
      <w:start w:val="0"/>
      <w:numFmt w:val="bullet"/>
      <w:lvlText w:val="-"/>
      <w:lvlJc w:val="left"/>
      <w:pPr>
        <w:tabs>
          <w:tab w:val="num" w:pos="3210"/>
        </w:tabs>
        <w:ind w:left="321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93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465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537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609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681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753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8250"/>
        </w:tabs>
        <w:ind w:left="825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color w:val="993366"/>
      <w:sz w:val="36"/>
      <w:bdr w:val="single" w:sz="12" w:space="0" w:color="FF00FF"/>
      <w:shd w:fill="CCFFCC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spacing w:lineRule="auto" w:line="360"/>
      <w:jc w:val="center"/>
    </w:pPr>
    <w:rPr>
      <w:b/>
      <w:bCs/>
      <w:color w:val="FF0000"/>
      <w:sz w:val="28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1418" w:hanging="0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31:00Z</dcterms:created>
  <dc:creator>LUCOTTE-LE VISAGE</dc:creator>
  <dc:description/>
  <dc:language>en-US</dc:language>
  <cp:lastModifiedBy>LUCOTTE-LE VISAGE Gwenaëlle</cp:lastModifiedBy>
  <cp:lastPrinted>2003-10-15T18:31:00Z</cp:lastPrinted>
  <dcterms:modified xsi:type="dcterms:W3CDTF">2003-10-15T16:33:00Z</dcterms:modified>
  <cp:revision>3</cp:revision>
  <dc:subject/>
  <dc:title>RESOLUTION D’UNE EQUATION DU SECOND DEG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