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-La fonction carrée</w:t>
      </w:r>
      <w:r>
        <w:rPr>
          <w:color w:val="0000FF"/>
          <w:sz w:val="24"/>
        </w:rPr>
        <w:tab/>
      </w:r>
      <w:r>
        <w:rPr>
          <w:sz w:val="24"/>
        </w:rPr>
        <w:t xml:space="preserve">f: x </w:t>
      </w:r>
      <w:r>
        <w:rPr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662248183" r:id="rId2"/>
        </w:object>
      </w:r>
      <w:r>
        <w:rPr>
          <w:sz w:val="24"/>
        </w:rPr>
        <w:t>x²</w:t>
        <w:tab/>
      </w:r>
      <w:r>
        <w:rPr>
          <w:i/>
        </w:rPr>
        <w:t>( 3p103 )</w:t>
      </w:r>
    </w:p>
    <w:p>
      <w:pPr>
        <w:pStyle w:val="Normal"/>
        <w:ind w:left="3969" w:firstLine="28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  <w:r>
        <w:rPr>
          <w:b/>
          <w:color w:val="FF0000"/>
          <w:sz w:val="28"/>
        </w:rPr>
        <w:t>…………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parité.</w:t>
      </w:r>
    </w:p>
    <w:p>
      <w:pPr>
        <w:pStyle w:val="Normal1"/>
        <w:ind w:left="1416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arré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9" w:hanging="851"/>
        <w:rPr>
          <w:sz w:val="24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......................................................</w:t>
      </w:r>
      <w:r>
        <w:rPr>
          <w:sz w:val="24"/>
          <w:lang w:val="nl-NL"/>
        </w:rPr>
        <w:t xml:space="preserve">  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.....   ....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.......    .........</w:t>
      </w:r>
      <w:r>
        <w:rPr>
          <w:color w:val="FF0000"/>
          <w:sz w:val="24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+ v </w:t>
      </w:r>
      <w:r>
        <w:rPr>
          <w:b/>
          <w:bCs/>
          <w:color w:val="FF0000"/>
          <w:sz w:val="28"/>
        </w:rPr>
        <w:t>.....   ........</w:t>
      </w:r>
      <w:r>
        <w:rPr>
          <w:sz w:val="24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4-Tableau de variations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609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473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gt; </w:t>
      </w:r>
      <w:r>
        <w:rPr>
          <w:b/>
          <w:bCs/>
          <w:color w:val="FF0000"/>
          <w:sz w:val="24"/>
        </w:rPr>
        <w:t xml:space="preserve">v² </w:t>
        <w:tab/>
        <w:tab/>
      </w:r>
      <w:r>
        <w:rPr/>
        <w:t>soit f(u) &g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……………………………… </w:t>
      </w:r>
      <w:r>
        <w:rPr>
          <w:sz w:val="24"/>
        </w:rPr>
        <w:t>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]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lt; </w:t>
      </w:r>
      <w:r>
        <w:rPr>
          <w:b/>
          <w:bCs/>
          <w:color w:val="FF0000"/>
          <w:sz w:val="24"/>
        </w:rPr>
        <w:t>v²</w:t>
        <w:tab/>
        <w:tab/>
        <w:tab/>
      </w:r>
      <w:r>
        <w:rPr/>
        <w:t>soit f(u) &l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>
          <w:rFonts w:ascii="Cursif JB;Courier New" w:hAnsi="Cursif JB;Courier New" w:cs="Cursif JB;Courier New"/>
          <w:sz w:val="24"/>
        </w:rPr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……………………………… 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Heading1"/>
        <w:ind w:left="3402" w:firstLine="284"/>
        <w:rPr>
          <w:rFonts w:ascii="Cursif JB;Courier New" w:hAnsi="Cursif JB;Courier New" w:cs="Cursif JB;Courier New"/>
          <w:sz w:val="24"/>
        </w:rPr>
      </w:pPr>
      <w:r>
        <w:rPr>
          <w:rFonts w:cs="Cursif JB;Courier New" w:ascii="Cursif JB;Courier New" w:hAnsi="Cursif JB;Courier New"/>
          <w:sz w:val="24"/>
        </w:rPr>
      </w:r>
    </w:p>
    <w:p>
      <w:pPr>
        <w:pStyle w:val="Heading1"/>
        <w:ind w:left="3969" w:firstLine="284"/>
        <w:rPr/>
      </w:pPr>
      <w:r>
        <w:rPr>
          <w:color w:val="008000"/>
          <w:u w:val="single"/>
        </w:rPr>
        <w:t>5-Courbe représentative de la fonction carré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II- Généralisation pour les fonctions du type :</w:t>
      </w:r>
      <w:r>
        <w:rPr>
          <w:sz w:val="24"/>
        </w:rPr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ax²</w:t>
        <w:tab/>
      </w:r>
      <w:r>
        <w:rPr>
          <w:i/>
        </w:rPr>
        <w:t>( 3p103 )</w:t>
      </w:r>
    </w:p>
    <w:p>
      <w:pPr>
        <w:pStyle w:val="Normal"/>
        <w:spacing w:lineRule="auto" w:line="360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 activit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che F1_f_ref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color w:val="008000"/>
          <w:sz w:val="24"/>
          <w:u w:val="single"/>
        </w:rPr>
        <w:t>2-généralisation pour les fonctions du type :</w:t>
      </w:r>
      <w:r>
        <w:rPr>
          <w:color w:val="808000"/>
          <w:sz w:val="24"/>
          <w:u w:val="dotted"/>
        </w:rPr>
        <w:t xml:space="preserve"> </w:t>
      </w:r>
      <w:r>
        <w:rPr>
          <w:color w:val="808000"/>
          <w:sz w:val="24"/>
        </w:rPr>
        <w:t xml:space="preserve">x </w:t>
      </w:r>
      <w:r>
        <w:fldChar w:fldCharType="begin"/>
      </w:r>
      <w:r>
        <w:rPr>
          <w:sz w:val="14"/>
          <w:color w:val="808000"/>
        </w:rPr>
        <w:instrText xml:space="preserve">EQ \s\up1(</w:instrText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separate"/>
      </w:r>
      <w:r>
        <w:rPr>
          <w:color w:val="808000"/>
          <w:sz w:val="28"/>
        </w:rPr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end"/>
      </w:r>
      <w:r>
        <w:rPr>
          <w:color w:val="808000"/>
          <w:sz w:val="24"/>
        </w:rPr>
        <w:tab/>
        <w:t xml:space="preserve"> ax²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80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u w:val="none"/>
        </w:rPr>
      </w:pPr>
      <w:r>
        <w:rPr>
          <w:color w:val="000000"/>
          <w:u w:val="none"/>
        </w:rPr>
        <w:t>Si a &gt; 0</w:t>
      </w:r>
    </w:p>
    <w:tbl>
      <w:tblPr>
        <w:tblW w:w="49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  <w:u w:val="single"/>
          <w:lang w:val="en-US" w:eastAsia="en-US"/>
        </w:rPr>
      </w:pPr>
      <w:r>
        <w:rPr>
          <w:b/>
          <w:color w:val="FF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190500</wp:posOffset>
                </wp:positionV>
                <wp:extent cx="2895600" cy="506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5067360"/>
                          <a:chOff x="0" y="0"/>
                          <a:chExt cx="2895480" cy="5067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8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4340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98160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5pt;width:227.95pt;height:398.95pt" coordorigin="-110,300" coordsize="4559,7979">
                <v:line id="shape_0" from="-53,300" to="-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,300" to="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,300" to="6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8,300" to="11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5,300" to="17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2,300" to="23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9,300" to="28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6,300" to="34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3,300" to="40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7,300" to="51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4,300" to="57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1,300" to="63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8,300" to="68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5,300" to="74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2,300" to="80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9,300" to="85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6,300" to="91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3,300" to="97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87,300" to="108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44,300" to="114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01,300" to="120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58,300" to="125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15,300" to="131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72,300" to="137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29,300" to="142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86,300" to="148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43,300" to="154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57,300" to="165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14,300" to="171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71,300" to="177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28,300" to="182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85,300" to="188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42,300" to="194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99,300" to="199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56,300" to="205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13,300" to="211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27,300" to="222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84,300" to="228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41,300" to="234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98,300" to="239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55,300" to="245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12,300" to="251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69,300" to="256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26,300" to="262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83,300" to="268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97,300" to="279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54,300" to="285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11,300" to="291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68,300" to="296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25,300" to="302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82,300" to="308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39,300" to="313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96,300" to="319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53,300" to="32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67,300" to="336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24,300" to="342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81,300" to="348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38,300" to="353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95,300" to="359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52,300" to="365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09,300" to="370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66,300" to="376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23,300" to="382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37,300" to="393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94,300" to="399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51,300" to="405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08,300" to="410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65,300" to="416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22,300" to="422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79,300" to="427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36,300" to="433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93,300" to="439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57" to="4449,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4" to="4449,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71" to="4449,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8" to="4449,5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5" to="4449,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42" to="4449,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9" to="4449,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6" to="4449,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3" to="4449,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927" to="4449,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984" to="4449,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041" to="4449,1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098" to="4449,10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155" to="4449,1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212" to="4449,1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269" to="4449,12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326" to="4449,1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383" to="4449,1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497" to="4449,1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554" to="4449,1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611" to="4449,1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668" to="4449,16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725" to="4449,1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782" to="4449,1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839" to="4449,1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896" to="4449,18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953" to="4449,1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067" to="4449,2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124" to="4449,2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181" to="4449,2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238" to="4449,22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295" to="4449,2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352" to="4449,2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409" to="4449,2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466" to="4449,2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523" to="4449,2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637" to="4449,26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694" to="4449,2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751" to="4449,2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808" to="4449,28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865" to="4449,28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922" to="4449,29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979" to="4449,29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36" to="4449,30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93" to="4449,30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207" to="4449,32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264" to="4449,3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321" to="4449,33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378" to="4449,33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435" to="4449,34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492" to="4449,34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549" to="4449,35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606" to="4449,36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663" to="4449,36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777" to="4449,37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834" to="4449,3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891" to="4449,38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948" to="4449,39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005" to="4449,40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062" to="4449,40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19" to="4449,41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76" to="4449,41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233" to="4449,42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347" to="4449,43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404" to="4449,4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461" to="4449,44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518" to="4449,45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575" to="4449,45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632" to="4449,46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689" to="4449,46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746" to="4449,47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803" to="4449,48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917" to="4449,49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974" to="4449,49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031" to="4449,50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088" to="4449,50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145" to="4449,51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02" to="4449,52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59" to="4449,52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316" to="4449,53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373" to="4449,53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487" to="4449,54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544" to="4449,55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601" to="4449,56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658" to="4449,56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715" to="4449,57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772" to="4449,57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29" to="4449,58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86" to="4449,58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943" to="4449,59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057" to="4449,60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114" to="4449,61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171" to="4449,61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228" to="4449,62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285" to="4449,62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342" to="4449,63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399" to="4449,63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456" to="4449,64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513" to="4449,65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627" to="4449,66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684" to="4449,66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741" to="4449,67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798" to="4449,67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855" to="4449,68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12" to="4449,69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69" to="4449,69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026" to="4449,70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083" to="4449,70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197" to="4449,71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254" to="4449,72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311" to="4449,73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368" to="4449,73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425" to="4449,74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482" to="4449,74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39" to="4449,75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96" to="4449,75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653" to="4449,76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767" to="4449,77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824" to="4449,78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881" to="4449,78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938" to="4449,79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995" to="4449,79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052" to="4449,80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09" to="4449,81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66" to="4449,8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223" to="4449,82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0" to="-11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0,300" to="46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30,300" to="103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600,300" to="160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70,300" to="2170,8279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40,300" to="274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10,300" to="331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80,300" to="388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50,300" to="445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00" to="4449,3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870" to="4449,8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1440" to="4449,14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2010" to="4449,20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2580" to="4449,2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150" to="4449,31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720" to="4449,37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4290" to="4449,42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4860" to="4449,48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5430" to="4449,54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6000" to="4449,60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6570" to="4449,65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7140" to="4449,7140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110,7710" to="4449,77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8280" to="4449,82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70,7140" to="2739,71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170,6570" to="2170,713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  <w:u w:val="single"/>
          <w:lang w:val="en-US" w:eastAsia="en-US"/>
        </w:rPr>
      </w:pPr>
      <w:r>
        <w:rPr>
          <w:bC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0</wp:posOffset>
                </wp:positionH>
                <wp:positionV relativeFrom="paragraph">
                  <wp:posOffset>232410</wp:posOffset>
                </wp:positionV>
                <wp:extent cx="54292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7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7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8.3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7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7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Si a &lt; 0</w:t>
      </w:r>
    </w:p>
    <w:tbl>
      <w:tblPr>
        <w:tblW w:w="46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428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190500</wp:posOffset>
                </wp:positionV>
                <wp:extent cx="2895600" cy="506730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5067360"/>
                          <a:chOff x="0" y="0"/>
                          <a:chExt cx="2895480" cy="5067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9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6180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5pt;width:227.95pt;height:398.95pt" coordorigin="314,300" coordsize="4559,7979">
                <v:line id="shape_0" from="371,300" to="37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8,300" to="42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5,300" to="48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2,300" to="54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9,300" to="59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6,300" to="65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3,300" to="71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0,300" to="77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7,300" to="82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1,300" to="94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8,300" to="99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5,300" to="105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12,300" to="111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69,300" to="116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26,300" to="122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83,300" to="128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40,300" to="134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7,300" to="139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11,300" to="151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68,300" to="156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25,300" to="162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82,300" to="168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39,300" to="173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96,300" to="179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53,300" to="18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10,300" to="191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67,300" to="196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81,300" to="208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8,300" to="213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95,300" to="219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52,300" to="225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09,300" to="230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66,300" to="236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23,300" to="242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80,300" to="248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37,300" to="253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51,300" to="265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8,300" to="270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65,300" to="276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22,300" to="282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79,300" to="287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36,300" to="293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93,300" to="299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50,300" to="305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07,300" to="310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21,300" to="322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8,300" to="327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35,300" to="333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92,300" to="339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49,300" to="344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06,300" to="350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63,300" to="356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20,300" to="362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77,300" to="367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91,300" to="379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8,300" to="384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05,300" to="390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62,300" to="396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19,300" to="401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76,300" to="407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33,300" to="413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90,300" to="419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47,300" to="424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61,300" to="436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8,300" to="441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75,300" to="447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32,300" to="453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89,300" to="458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46,300" to="464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03,300" to="470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60,300" to="476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17,300" to="481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57" to="4873,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4" to="4873,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71" to="4873,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8" to="4873,5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5" to="4873,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42" to="4873,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9" to="4873,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6" to="4873,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3" to="4873,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927" to="4873,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984" to="4873,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041" to="4873,1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098" to="4873,10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155" to="4873,1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212" to="4873,1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269" to="4873,12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326" to="4873,1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383" to="4873,1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497" to="4873,1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554" to="4873,1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611" to="4873,1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668" to="4873,16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725" to="4873,1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782" to="4873,1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839" to="4873,1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896" to="4873,18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953" to="4873,1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067" to="4873,2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124" to="4873,2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181" to="4873,2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238" to="4873,22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295" to="4873,2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352" to="4873,2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409" to="4873,2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466" to="4873,2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523" to="4873,2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637" to="4873,26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694" to="4873,2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751" to="4873,2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808" to="4873,28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865" to="4873,28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922" to="4873,29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979" to="4873,29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36" to="4873,30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93" to="4873,30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207" to="4873,32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264" to="4873,3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321" to="4873,33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378" to="4873,33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435" to="4873,34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492" to="4873,34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549" to="4873,35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606" to="4873,36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663" to="4873,36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777" to="4873,37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834" to="4873,3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891" to="4873,38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948" to="4873,39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005" to="4873,40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062" to="4873,40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19" to="4873,41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76" to="4873,41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233" to="4873,42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347" to="4873,43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404" to="4873,4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461" to="4873,44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518" to="4873,45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575" to="4873,45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632" to="4873,46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689" to="4873,46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746" to="4873,47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803" to="4873,48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917" to="4873,49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974" to="4873,49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031" to="4873,50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088" to="4873,50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145" to="4873,51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02" to="4873,52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59" to="4873,52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316" to="4873,53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373" to="4873,53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487" to="4873,54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544" to="4873,55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601" to="4873,56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658" to="4873,56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715" to="4873,57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772" to="4873,57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29" to="4873,58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86" to="4873,58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943" to="4873,59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057" to="4873,60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114" to="4873,61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171" to="4873,61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228" to="4873,62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285" to="4873,62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342" to="4873,63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399" to="4873,63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456" to="4873,64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513" to="4873,65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627" to="4873,66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684" to="4873,66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741" to="4873,67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798" to="4873,67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855" to="4873,68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12" to="4873,69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69" to="4873,69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026" to="4873,70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083" to="4873,70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197" to="4873,71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254" to="4873,72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311" to="4873,73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368" to="4873,73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425" to="4873,74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482" to="4873,74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39" to="4873,75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96" to="4873,75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653" to="4873,76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767" to="4873,77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824" to="4873,78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881" to="4873,78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938" to="4873,79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995" to="4873,79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052" to="4873,80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09" to="4873,81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66" to="4873,8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223" to="4873,82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0" to="31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4,300" to="88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54,300" to="145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024,300" to="202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94,300" to="2594,8279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64,300" to="316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34,300" to="373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04,300" to="430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74,300" to="487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00" to="4873,3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870" to="4873,8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1440" to="4873,1440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4,2010" to="4873,20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2580" to="4873,2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150" to="4873,31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720" to="4873,37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4290" to="4873,42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4860" to="4873,48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5430" to="4873,54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6000" to="4873,60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6570" to="4873,65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7140" to="4873,71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7710" to="4873,77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8280" to="4873,82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94,1440" to="3163,14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594,870" to="2594,143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bCs/>
          <w:color w:val="FF0000"/>
          <w:sz w:val="24"/>
          <w:lang w:val="en-GB" w:eastAsia="en-US"/>
        </w:rPr>
      </w:pPr>
      <w:r>
        <w:rPr>
          <w:bCs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42925" cy="434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7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7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0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7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7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color w:val="FF0000"/>
          <w:sz w:val="24"/>
          <w:lang w:val="en-GB" w:eastAsia="en-US"/>
        </w:rPr>
      </w:pPr>
      <w:r>
        <w:rPr>
          <w:bCs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2390</wp:posOffset>
                </wp:positionH>
                <wp:positionV relativeFrom="paragraph">
                  <wp:posOffset>207645</wp:posOffset>
                </wp:positionV>
                <wp:extent cx="542925" cy="271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16.35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31445</wp:posOffset>
                </wp:positionV>
                <wp:extent cx="542925" cy="434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0.3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9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222" w:right="1222" w:gutter="0" w:header="0" w:top="680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64770</wp:posOffset>
                </wp:positionV>
                <wp:extent cx="542925" cy="2711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5.1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0</wp:posOffset>
                </wp:positionH>
                <wp:positionV relativeFrom="paragraph">
                  <wp:posOffset>11430</wp:posOffset>
                </wp:positionV>
                <wp:extent cx="542925" cy="434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0.9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9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680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01:00Z</dcterms:created>
  <dc:creator>LUCOTTE-LE VISAGE Gwenaëlle</dc:creator>
  <dc:description/>
  <dc:language>en-US</dc:language>
  <cp:lastModifiedBy>LUCOTTE-LE VISAGE Gwenaëlle</cp:lastModifiedBy>
  <cp:lastPrinted>2003-10-23T22:03:00Z</cp:lastPrinted>
  <dcterms:modified xsi:type="dcterms:W3CDTF">2003-10-23T20:04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