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4"/>
          <w:lang w:val="en-GB"/>
        </w:rPr>
      </w:pPr>
      <w:r>
        <w:rPr>
          <w:b/>
          <w:bCs/>
          <w:color w:val="0000FF"/>
          <w:sz w:val="28"/>
          <w:u w:val="single"/>
        </w:rPr>
        <w:t>II- La fonction inverse.</w:t>
      </w:r>
      <w:r>
        <w:rPr>
          <w:sz w:val="24"/>
        </w:rPr>
        <w:tab/>
        <w:tab/>
      </w:r>
      <w:r>
        <w:rPr>
          <w:sz w:val="24"/>
          <w:lang w:val="en-GB"/>
        </w:rPr>
        <w:t xml:space="preserve">f: x </w:t>
      </w:r>
      <w:r>
        <w:fldChar w:fldCharType="begin"/>
      </w:r>
      <w:r>
        <w:rPr>
          <w:sz w:val="14"/>
          <w:lang w:val="en-GB"/>
        </w:rPr>
        <w:instrText xml:space="preserve">EQ \s\up1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4"/>
          <w:lang w:val="en-GB"/>
        </w:rPr>
        <w:t xml:space="preserve"> </w:t>
      </w:r>
      <w:r>
        <w:rPr>
          <w:sz w:val="24"/>
        </w:rPr>
        <w:object w:dxaOrig="2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3pt" filled="f" o:ole="">
            <v:imagedata r:id="rId3" o:title=""/>
          </v:shape>
          <o:OLEObject Type="Embed" ProgID="" ShapeID="ole_rId2" DrawAspect="Content" ObjectID="_1411233852" r:id="rId2"/>
        </w:object>
      </w:r>
      <w:r>
        <w:rPr>
          <w:sz w:val="24"/>
          <w:lang w:val="en-GB"/>
        </w:rPr>
        <w:tab/>
      </w:r>
      <w:r>
        <w:rPr>
          <w:i/>
          <w:lang w:val="en-GB"/>
        </w:rPr>
        <w:t>(Ch.11 p 94 )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omaine de définition</w:t>
      </w:r>
    </w:p>
    <w:p>
      <w:pPr>
        <w:pStyle w:val="Normal"/>
        <w:jc w:val="center"/>
        <w:rPr>
          <w:sz w:val="24"/>
        </w:rPr>
      </w:pPr>
      <w:r>
        <w:rPr>
          <w:rFonts w:cs="Cursif" w:ascii="Cursif" w:hAnsi="Cursif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cs="ambmath1" w:ascii="ambmath1" w:hAnsi="ambmath1"/>
          <w:b/>
          <w:bCs/>
          <w:color w:val="FF0000"/>
          <w:sz w:val="28"/>
        </w:rPr>
        <w:t></w:t>
      </w:r>
      <w:r>
        <w:rPr>
          <w:b/>
          <w:bCs/>
          <w:color w:val="FF0000"/>
          <w:sz w:val="28"/>
        </w:rPr>
        <w:t xml:space="preserve"> - { 0 } </w:t>
      </w:r>
      <w:r>
        <w:rPr>
          <w:sz w:val="24"/>
        </w:rPr>
        <w:t xml:space="preserve">= </w:t>
      </w:r>
      <w:r>
        <w:rPr>
          <w:b/>
          <w:bCs/>
          <w:color w:val="FF0000"/>
          <w:sz w:val="28"/>
        </w:rPr>
        <w:t xml:space="preserve">] - </w:t>
      </w:r>
      <w:r>
        <w:rPr>
          <w:rFonts w:cs="ambmath1" w:ascii="ambmath1" w:hAnsi="ambmath1"/>
          <w:b/>
          <w:bCs/>
          <w:color w:val="FF0000"/>
          <w:sz w:val="28"/>
        </w:rPr>
        <w:t></w:t>
      </w:r>
      <w:r>
        <w:rPr>
          <w:b/>
          <w:bCs/>
          <w:color w:val="FF0000"/>
          <w:sz w:val="28"/>
        </w:rPr>
        <w:t xml:space="preserve"> ; 0 [ </w:t>
      </w:r>
      <w:r>
        <w:rPr>
          <w:rFonts w:ascii="Symbol" w:hAnsi="Symbol"/>
          <w:b/>
          <w:bCs/>
          <w:color w:val="FF0000"/>
          <w:sz w:val="28"/>
        </w:rPr>
        <w:t>È</w:t>
      </w:r>
      <w:r>
        <w:rPr>
          <w:b/>
          <w:bCs/>
          <w:color w:val="FF0000"/>
          <w:sz w:val="28"/>
        </w:rPr>
        <w:t xml:space="preserve"> ] 0 ; + </w:t>
      </w:r>
      <w:r>
        <w:rPr>
          <w:rFonts w:cs="ambmath1" w:ascii="ambmath1" w:hAnsi="ambmath1"/>
          <w:b/>
          <w:bCs/>
          <w:color w:val="FF0000"/>
          <w:sz w:val="28"/>
        </w:rPr>
        <w:t></w:t>
      </w:r>
      <w:r>
        <w:rPr>
          <w:b/>
          <w:bCs/>
          <w:color w:val="FF0000"/>
          <w:sz w:val="28"/>
        </w:rPr>
        <w:t xml:space="preserve"> [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2- Parité</w:t>
      </w:r>
    </w:p>
    <w:p>
      <w:pPr>
        <w:pStyle w:val="Normal1"/>
        <w:ind w:left="709" w:firstLine="708"/>
        <w:rPr/>
      </w:pPr>
      <w:r>
        <w:rPr/>
        <w:t xml:space="preserve">Si x </w:t>
      </w:r>
      <w:r>
        <w:rPr>
          <w:rFonts w:ascii="Symbol" w:hAnsi="Symbol"/>
        </w:rPr>
        <w:t>Î</w:t>
      </w:r>
      <w:r>
        <w:rPr/>
        <w:t xml:space="preserve"> -{0} et –x </w:t>
      </w:r>
      <w:r>
        <w:rPr>
          <w:rFonts w:ascii="Symbol" w:hAnsi="Symbol"/>
        </w:rPr>
        <w:t>Î</w:t>
      </w:r>
      <w:r>
        <w:rPr/>
        <w:t xml:space="preserve"> -{0}, on a : </w:t>
        <w:tab/>
        <w:tab/>
        <w:t xml:space="preserve">f(-x) =  = </w:t>
      </w:r>
      <w:r>
        <w:rPr>
          <w:b/>
          <w:bCs/>
          <w:color w:val="FF0000"/>
          <w:sz w:val="28"/>
        </w:rPr>
        <w:t xml:space="preserve">-  </w:t>
      </w:r>
      <w:r>
        <w:rPr/>
        <w:t xml:space="preserve">= </w:t>
      </w:r>
      <w:r>
        <w:rPr>
          <w:b/>
          <w:bCs/>
          <w:color w:val="FF0000"/>
          <w:sz w:val="28"/>
        </w:rPr>
        <w:t>- f(x)</w:t>
      </w:r>
    </w:p>
    <w:p>
      <w:pPr>
        <w:pStyle w:val="Normal1"/>
        <w:jc w:val="center"/>
        <w:rPr>
          <w:b/>
          <w:b/>
          <w:bCs/>
          <w:u w:val="single" w:color="FF0000"/>
        </w:rPr>
      </w:pPr>
      <w:r>
        <w:rPr>
          <w:b/>
          <w:bCs/>
          <w:u w:val="single" w:color="FF0000"/>
        </w:rPr>
        <w:t xml:space="preserve">La fonction inverse est </w:t>
      </w:r>
      <w:r>
        <w:rPr>
          <w:b/>
          <w:bCs/>
          <w:color w:val="FF0000"/>
          <w:u w:val="single" w:color="FF0000"/>
        </w:rPr>
        <w:t>impaire</w:t>
      </w:r>
    </w:p>
    <w:p>
      <w:pPr>
        <w:pStyle w:val="Normal1"/>
        <w:rPr>
          <w:i/>
          <w:i/>
          <w:iCs/>
          <w:color w:val="0000FF"/>
          <w:u w:val="dotted"/>
        </w:rPr>
      </w:pPr>
      <w:r>
        <w:rPr>
          <w:i/>
          <w:iCs/>
          <w:color w:val="0000FF"/>
          <w:u w:val="dotted"/>
        </w:rPr>
        <w:t>Conséquence :</w:t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bCs/>
          <w:color w:val="FF0000"/>
          <w:sz w:val="28"/>
        </w:rPr>
        <w:t>Sa courbe représentative est symétrique par rapport à l’origine du repère.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3-Sens de vari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oient deux réels quelconques u et v tels qu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1740</wp:posOffset>
                </wp:positionH>
                <wp:positionV relativeFrom="paragraph">
                  <wp:posOffset>210185</wp:posOffset>
                </wp:positionV>
                <wp:extent cx="359410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 &lt; v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17.3pt;mso-wrap-distance-left:7.05pt;mso-wrap-distance-right:7.05pt;mso-wrap-distance-top:0pt;mso-wrap-distance-bottom:0pt;margin-top:16.55pt;mso-position-vertical-relative:text;margin-left:29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u &lt;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Calculons f(u) - f(v):</w:t>
      </w:r>
    </w:p>
    <w:p>
      <w:pPr>
        <w:pStyle w:val="Normal"/>
        <w:spacing w:lineRule="auto" w:line="360"/>
        <w:ind w:left="2268" w:hanging="850"/>
        <w:rPr>
          <w:lang w:val="nl-NL"/>
        </w:rPr>
      </w:pPr>
      <w:r>
        <w:rPr>
          <w:sz w:val="24"/>
          <w:lang w:val="nl-NL"/>
        </w:rPr>
        <w:t xml:space="preserve">f(u) - f(v) </w:t>
      </w:r>
      <w:r>
        <w:rPr>
          <w:b/>
          <w:bCs/>
          <w:color w:val="FF0000"/>
          <w:sz w:val="28"/>
          <w:lang w:val="nl-NL"/>
        </w:rPr>
        <w:t xml:space="preserve">=  -  =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Etudions le signe de f(u) - f(v)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ab/>
        <w:tab/>
        <w:t xml:space="preserve">u &lt; v </w:t>
        <w:tab/>
        <w:tab/>
        <w:t>donc</w:t>
        <w:tab/>
        <w:tab/>
        <w:t xml:space="preserve">u - v </w:t>
      </w:r>
      <w:r>
        <w:rPr>
          <w:b/>
          <w:bCs/>
          <w:color w:val="FF0000"/>
          <w:sz w:val="28"/>
        </w:rPr>
        <w:t xml:space="preserve"> &lt; 0</w:t>
      </w:r>
      <w:r>
        <w:rPr>
          <w:sz w:val="24"/>
        </w:rPr>
        <w:t xml:space="preserve"> </w:t>
        <w:tab/>
        <w:tab/>
        <w:t>et</w:t>
        <w:tab/>
        <w:t xml:space="preserve"> v – u</w:t>
      </w:r>
      <w:r>
        <w:rPr>
          <w:b/>
          <w:bCs/>
          <w:color w:val="FF0000"/>
          <w:sz w:val="28"/>
        </w:rPr>
        <w:t xml:space="preserve"> &gt; 0</w:t>
      </w:r>
    </w:p>
    <w:p>
      <w:pPr>
        <w:pStyle w:val="Normal"/>
        <w:numPr>
          <w:ilvl w:val="0"/>
          <w:numId w:val="2"/>
        </w:numPr>
        <w:spacing w:lineRule="auto" w:line="360"/>
        <w:ind w:left="1702" w:hanging="284"/>
        <w:rPr>
          <w:sz w:val="24"/>
        </w:rPr>
      </w:pPr>
      <w:r>
        <w:rPr>
          <w:sz w:val="24"/>
        </w:rPr>
        <w:t xml:space="preserve">Si u et v sont négatifs: </w:t>
        <w:tab/>
        <w:tab/>
        <w:t xml:space="preserve">u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v = u.v </w:t>
      </w:r>
      <w:r>
        <w:rPr>
          <w:b/>
          <w:bCs/>
          <w:color w:val="FF0000"/>
          <w:sz w:val="28"/>
        </w:rPr>
        <w:t xml:space="preserve"> &gt; 0 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  <w:sz w:val="24"/>
        </w:rPr>
        <w:t>v – u &gt; 0 et uv &gt; 0 donc  &gt; 0.</w:t>
      </w:r>
    </w:p>
    <w:p>
      <w:pPr>
        <w:pStyle w:val="Heading2"/>
        <w:ind w:left="0" w:hanging="0"/>
        <w:rPr/>
      </w:pPr>
      <w:r>
        <w:rPr>
          <w:sz w:val="24"/>
        </w:rPr>
        <w:t>Soit f(u ) – f(v) &gt; 0 ou encore f(u) &gt; f(v) pour u &lt; v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color w:val="FF0000"/>
          <w:sz w:val="24"/>
        </w:rPr>
        <w:t xml:space="preserve">Les réels et les images sont rangés en sens inverse donc la fonction f est décroissante sur ] – </w:t>
      </w:r>
      <w:r>
        <w:rPr>
          <w:rFonts w:cs="ambmath1" w:ascii="ambmath1" w:hAnsi="ambmath1"/>
          <w:b/>
          <w:bCs/>
          <w:color w:val="FF0000"/>
          <w:sz w:val="24"/>
        </w:rPr>
        <w:t></w:t>
      </w:r>
      <w:r>
        <w:rPr>
          <w:b/>
          <w:bCs/>
          <w:color w:val="FF0000"/>
          <w:sz w:val="24"/>
        </w:rPr>
        <w:t> ; 0 [.</w:t>
      </w:r>
    </w:p>
    <w:p>
      <w:pPr>
        <w:pStyle w:val="Normal"/>
        <w:numPr>
          <w:ilvl w:val="0"/>
          <w:numId w:val="2"/>
        </w:numPr>
        <w:spacing w:lineRule="auto" w:line="360"/>
        <w:ind w:left="1702" w:hanging="284"/>
        <w:rPr>
          <w:sz w:val="24"/>
        </w:rPr>
      </w:pPr>
      <w:r>
        <w:rPr>
          <w:sz w:val="24"/>
        </w:rPr>
        <w:t xml:space="preserve">Si u et v sont positifs: </w:t>
        <w:tab/>
        <w:tab/>
        <w:t xml:space="preserve">u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v = u.v </w:t>
      </w:r>
      <w:r>
        <w:rPr>
          <w:b/>
          <w:bCs/>
          <w:color w:val="FF0000"/>
          <w:sz w:val="28"/>
        </w:rPr>
        <w:t xml:space="preserve"> &gt; 0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  <w:sz w:val="24"/>
        </w:rPr>
        <w:t>v – u &gt; 0 et uv &gt; 0 donc  &gt; 0.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Soit f(u ) – f(v) &gt; 0 ou encore f(u) &gt; f(v) pour u &lt; v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color w:val="FF0000"/>
          <w:sz w:val="24"/>
        </w:rPr>
        <w:t xml:space="preserve">Les réels et les images sont rangés en sens inverse donc la fonction f est décroissante sur ] 0 ; + </w:t>
      </w:r>
      <w:r>
        <w:rPr>
          <w:rFonts w:cs="ambmath1" w:ascii="ambmath1" w:hAnsi="ambmath1"/>
          <w:b/>
          <w:bCs/>
          <w:color w:val="FF0000"/>
          <w:sz w:val="24"/>
        </w:rPr>
        <w:t></w:t>
      </w:r>
      <w:r>
        <w:rPr>
          <w:b/>
          <w:bCs/>
          <w:color w:val="FF0000"/>
          <w:sz w:val="24"/>
        </w:rPr>
        <w:t xml:space="preserve"> [.</w:t>
      </w:r>
    </w:p>
    <w:p>
      <w:pPr>
        <w:pStyle w:val="Heading3"/>
        <w:spacing w:lineRule="auto" w:line="360"/>
        <w:ind w:left="1701" w:right="1134" w:hanging="0"/>
        <w:rPr/>
      </w:pPr>
      <w:r>
        <w:rPr/>
        <w:t>Théorème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/>
      </w:pPr>
      <w:r>
        <w:rPr>
          <w:sz w:val="24"/>
        </w:rPr>
        <w:t xml:space="preserve">Si </w:t>
        <w:tab/>
        <w:t xml:space="preserve">u &lt; v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0 </w:t>
        <w:tab/>
        <w:t>alors</w:t>
        <w:tab/>
        <w:tab/>
        <w:t xml:space="preserve"> &gt; 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/>
      </w:pPr>
      <w:r>
        <w:rPr>
          <w:sz w:val="24"/>
        </w:rPr>
        <w:t xml:space="preserve">La fonction  est </w:t>
      </w:r>
      <w:r>
        <w:rPr>
          <w:b/>
          <w:bCs/>
          <w:color w:val="FF0000"/>
          <w:sz w:val="28"/>
        </w:rPr>
        <w:t>décroissante</w:t>
      </w:r>
      <w:r>
        <w:rPr>
          <w:sz w:val="24"/>
        </w:rPr>
        <w:t xml:space="preserve"> sur ]-</w:t>
      </w:r>
      <w:r>
        <w:rPr>
          <w:rFonts w:ascii="Symbol" w:hAnsi="Symbol"/>
          <w:sz w:val="24"/>
        </w:rPr>
        <w:t>¥</w:t>
      </w:r>
      <w:r>
        <w:rPr>
          <w:sz w:val="24"/>
        </w:rPr>
        <w:t> ;0[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rPr>
          <w:b/>
          <w:b/>
          <w:bCs/>
          <w:color w:val="FF0000"/>
          <w:sz w:val="24"/>
        </w:rPr>
      </w:pPr>
      <w:r>
        <w:rPr>
          <w:sz w:val="24"/>
        </w:rPr>
        <w:t xml:space="preserve">Si </w:t>
        <w:tab/>
        <w:t xml:space="preserve">0 </w:t>
      </w:r>
      <w:r>
        <w:rPr>
          <w:rFonts w:cs="ambmath1" w:ascii="ambmath1" w:hAnsi="ambmath1"/>
          <w:sz w:val="24"/>
        </w:rPr>
        <w:t></w:t>
      </w:r>
      <w:r>
        <w:rPr>
          <w:sz w:val="24"/>
        </w:rPr>
        <w:t xml:space="preserve"> u &lt; v </w:t>
        <w:tab/>
        <w:t xml:space="preserve">alors </w:t>
        <w:tab/>
        <w:tab/>
        <w:t xml:space="preserve"> &gt; 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1701" w:right="1134" w:hanging="0"/>
        <w:jc w:val="center"/>
        <w:rPr/>
      </w:pPr>
      <w:r>
        <w:rPr>
          <w:sz w:val="24"/>
        </w:rPr>
        <w:t xml:space="preserve">La fonction  est </w:t>
      </w:r>
      <w:r>
        <w:rPr>
          <w:b/>
          <w:bCs/>
          <w:color w:val="FF0000"/>
          <w:sz w:val="28"/>
        </w:rPr>
        <w:t>décroissante</w:t>
      </w:r>
      <w:r>
        <w:rPr>
          <w:sz w:val="24"/>
        </w:rPr>
        <w:t xml:space="preserve"> sur ]0;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</w:r>
    </w:p>
    <w:p>
      <w:pPr>
        <w:pStyle w:val="Normal"/>
        <w:ind w:left="3402" w:firstLine="284"/>
        <w:rPr/>
      </w:pPr>
      <w:r>
        <w:rPr>
          <w:color w:val="008000"/>
          <w:sz w:val="24"/>
          <w:u w:val="single"/>
        </w:rPr>
        <w:t>4-Tableau de variati</w:t>
      </w:r>
      <w:r>
        <w:rPr/>
        <w:t>ons</w:t>
      </w:r>
    </w:p>
    <w:tbl>
      <w:tblPr>
        <w:tblW w:w="6096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01"/>
        <w:gridCol w:w="1985"/>
        <w:gridCol w:w="163"/>
        <w:gridCol w:w="2389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/>
            </w:pPr>
            <w:r>
              <w:rPr/>
              <w:t>00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5110</wp:posOffset>
                      </wp:positionH>
                      <wp:positionV relativeFrom="paragraph">
                        <wp:posOffset>56515</wp:posOffset>
                      </wp:positionV>
                      <wp:extent cx="1371600" cy="609600"/>
                      <wp:effectExtent l="6350" t="1333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09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3pt,4.45pt" to="88.65pt,52.4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57785</wp:posOffset>
                      </wp:positionV>
                      <wp:extent cx="1371600" cy="609600"/>
                      <wp:effectExtent l="6350" t="13335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09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4.55pt" to="113.55pt,52.5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5-courbe représentative de la fonction inverse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Tracer sur une feuille de papier millimétré la représentation graphique de la fonction f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a courbe représentative de la fonction f est une </w:t>
      </w:r>
      <w:r>
        <w:rPr>
          <w:b/>
          <w:bCs/>
          <w:color w:val="FF0000"/>
          <w:sz w:val="24"/>
          <w:u w:val="single"/>
        </w:rPr>
        <w:t>hyperbole</w:t>
      </w:r>
    </w:p>
    <w:p>
      <w:pPr>
        <w:pStyle w:val="Normal"/>
        <w:spacing w:lineRule="auto" w:line="360"/>
        <w:ind w:left="3402" w:hanging="0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 xml:space="preserve">5-généralisation pour les fonctions du type : x </w:t>
      </w:r>
      <w:r>
        <w:fldChar w:fldCharType="begin"/>
      </w:r>
      <w:r>
        <w:rPr>
          <w:sz w:val="14"/>
          <w:color w:val="008000"/>
        </w:rPr>
        <w:instrText xml:space="preserve">EQ \s\up1(</w:instrText>
      </w:r>
      <w:r>
        <w:rPr>
          <w:color w:val="008000"/>
          <w:sz w:val="28"/>
        </w:rPr>
      </w:r>
      <w:r>
        <w:rPr>
          <w:sz w:val="28"/>
          <w:color w:val="008000"/>
        </w:rPr>
        <w:fldChar w:fldCharType="separate"/>
      </w:r>
      <w:r>
        <w:rPr>
          <w:color w:val="008000"/>
          <w:sz w:val="28"/>
        </w:rPr>
      </w:r>
      <w:r>
        <w:rPr>
          <w:color w:val="008000"/>
          <w:sz w:val="28"/>
        </w:rPr>
      </w:r>
      <w:r>
        <w:rPr>
          <w:sz w:val="28"/>
          <w:color w:val="008000"/>
        </w:rPr>
        <w:fldChar w:fldCharType="end"/>
      </w:r>
      <w:r>
        <w:rPr>
          <w:color w:val="008000"/>
          <w:sz w:val="24"/>
        </w:rPr>
        <w:tab/>
      </w:r>
      <w:r>
        <w:rPr>
          <w:color w:val="008000"/>
          <w:sz w:val="24"/>
          <w:u w:val="single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851" w:bottom="1701"/>
          <w:pgBorders w:display="allPages" w:offsetFrom="text">
            <w:top w:val="single" w:sz="8" w:space="18" w:color="0000FF"/>
            <w:left w:val="single" w:sz="8" w:space="18" w:color="0000FF"/>
            <w:bottom w:val="single" w:sz="8" w:space="18" w:color="0000FF"/>
            <w:right w:val="single" w:sz="8" w:space="18" w:color="0000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bCs/>
        </w:rPr>
      </w:pPr>
      <w:r>
        <w:rPr>
          <w:bCs/>
        </w:rPr>
        <w:t>Si a &gt; 0</w:t>
      </w:r>
    </w:p>
    <w:p>
      <w:pPr>
        <w:pStyle w:val="Normal"/>
        <w:ind w:left="1418" w:firstLine="708"/>
        <w:rPr>
          <w:bCs/>
          <w:sz w:val="24"/>
        </w:rPr>
      </w:pPr>
      <w:r>
        <w:rPr>
          <w:bCs/>
          <w:sz w:val="24"/>
        </w:rPr>
      </w:r>
    </w:p>
    <w:tbl>
      <w:tblPr>
        <w:tblW w:w="467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1484"/>
        <w:gridCol w:w="163"/>
        <w:gridCol w:w="182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/>
            </w:pPr>
            <w:r>
              <w:rPr/>
              <w:t>00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40005</wp:posOffset>
                      </wp:positionV>
                      <wp:extent cx="1022350" cy="612775"/>
                      <wp:effectExtent l="7620" t="1270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612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3.15pt" to="88.6pt,51.35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4925</wp:posOffset>
                      </wp:positionV>
                      <wp:extent cx="1022350" cy="612775"/>
                      <wp:effectExtent l="7620" t="1270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612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2.75pt" to="86.05pt,50.95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center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178435</wp:posOffset>
                </wp:positionV>
                <wp:extent cx="2896235" cy="5791835"/>
                <wp:effectExtent l="13335" t="13335" r="1143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5791680"/>
                          <a:chOff x="0" y="0"/>
                          <a:chExt cx="2896200" cy="579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480" cy="579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28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895480"/>
                              <a:ext cx="181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4640" y="2576880"/>
                              <a:ext cx="68724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04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36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47920" y="253368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96200" cy="5791680"/>
                          </a:xfrm>
                        </wpg:grpSpPr>
                        <wps:wsp>
                          <wps:cNvSpPr/>
                          <wps:spPr>
                            <a:xfrm>
                              <a:off x="0" y="2986560"/>
                              <a:ext cx="1401480" cy="28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7" h="4418">
                                  <a:moveTo>
                                    <a:pt x="0" y="0"/>
                                  </a:moveTo>
                                  <a:lnTo>
                                    <a:pt x="29" y="1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0" y="13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56" y="18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314" y="22"/>
                                  </a:lnTo>
                                  <a:lnTo>
                                    <a:pt x="342" y="2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99" y="30"/>
                                  </a:lnTo>
                                  <a:lnTo>
                                    <a:pt x="428" y="32"/>
                                  </a:lnTo>
                                  <a:lnTo>
                                    <a:pt x="456" y="35"/>
                                  </a:lnTo>
                                  <a:lnTo>
                                    <a:pt x="485" y="38"/>
                                  </a:lnTo>
                                  <a:lnTo>
                                    <a:pt x="513" y="41"/>
                                  </a:lnTo>
                                  <a:lnTo>
                                    <a:pt x="541" y="44"/>
                                  </a:lnTo>
                                  <a:lnTo>
                                    <a:pt x="570" y="47"/>
                                  </a:lnTo>
                                  <a:lnTo>
                                    <a:pt x="599" y="50"/>
                                  </a:lnTo>
                                  <a:lnTo>
                                    <a:pt x="627" y="54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84" y="61"/>
                                  </a:lnTo>
                                  <a:lnTo>
                                    <a:pt x="713" y="64"/>
                                  </a:lnTo>
                                  <a:lnTo>
                                    <a:pt x="741" y="68"/>
                                  </a:lnTo>
                                  <a:lnTo>
                                    <a:pt x="770" y="72"/>
                                  </a:lnTo>
                                  <a:lnTo>
                                    <a:pt x="798" y="76"/>
                                  </a:lnTo>
                                  <a:lnTo>
                                    <a:pt x="826" y="81"/>
                                  </a:lnTo>
                                  <a:lnTo>
                                    <a:pt x="855" y="85"/>
                                  </a:lnTo>
                                  <a:lnTo>
                                    <a:pt x="884" y="90"/>
                                  </a:lnTo>
                                  <a:lnTo>
                                    <a:pt x="912" y="95"/>
                                  </a:lnTo>
                                  <a:lnTo>
                                    <a:pt x="940" y="100"/>
                                  </a:lnTo>
                                  <a:lnTo>
                                    <a:pt x="969" y="105"/>
                                  </a:lnTo>
                                  <a:lnTo>
                                    <a:pt x="998" y="110"/>
                                  </a:lnTo>
                                  <a:lnTo>
                                    <a:pt x="1026" y="116"/>
                                  </a:lnTo>
                                  <a:lnTo>
                                    <a:pt x="1055" y="122"/>
                                  </a:lnTo>
                                  <a:lnTo>
                                    <a:pt x="1083" y="128"/>
                                  </a:lnTo>
                                  <a:lnTo>
                                    <a:pt x="1111" y="135"/>
                                  </a:lnTo>
                                  <a:lnTo>
                                    <a:pt x="1140" y="142"/>
                                  </a:lnTo>
                                  <a:lnTo>
                                    <a:pt x="1169" y="149"/>
                                  </a:lnTo>
                                  <a:lnTo>
                                    <a:pt x="1197" y="157"/>
                                  </a:lnTo>
                                  <a:lnTo>
                                    <a:pt x="1225" y="165"/>
                                  </a:lnTo>
                                  <a:lnTo>
                                    <a:pt x="1254" y="174"/>
                                  </a:lnTo>
                                  <a:lnTo>
                                    <a:pt x="1283" y="183"/>
                                  </a:lnTo>
                                  <a:lnTo>
                                    <a:pt x="1311" y="192"/>
                                  </a:lnTo>
                                  <a:lnTo>
                                    <a:pt x="1340" y="202"/>
                                  </a:lnTo>
                                  <a:lnTo>
                                    <a:pt x="1368" y="213"/>
                                  </a:lnTo>
                                  <a:lnTo>
                                    <a:pt x="1396" y="225"/>
                                  </a:lnTo>
                                  <a:lnTo>
                                    <a:pt x="1425" y="237"/>
                                  </a:lnTo>
                                  <a:lnTo>
                                    <a:pt x="1454" y="250"/>
                                  </a:lnTo>
                                  <a:lnTo>
                                    <a:pt x="1482" y="264"/>
                                  </a:lnTo>
                                  <a:lnTo>
                                    <a:pt x="1510" y="279"/>
                                  </a:lnTo>
                                  <a:lnTo>
                                    <a:pt x="1539" y="295"/>
                                  </a:lnTo>
                                  <a:lnTo>
                                    <a:pt x="1568" y="313"/>
                                  </a:lnTo>
                                  <a:lnTo>
                                    <a:pt x="1596" y="332"/>
                                  </a:lnTo>
                                  <a:lnTo>
                                    <a:pt x="1625" y="353"/>
                                  </a:lnTo>
                                  <a:lnTo>
                                    <a:pt x="1653" y="375"/>
                                  </a:lnTo>
                                  <a:lnTo>
                                    <a:pt x="1681" y="400"/>
                                  </a:lnTo>
                                  <a:lnTo>
                                    <a:pt x="1710" y="427"/>
                                  </a:lnTo>
                                  <a:lnTo>
                                    <a:pt x="1739" y="457"/>
                                  </a:lnTo>
                                  <a:lnTo>
                                    <a:pt x="1767" y="490"/>
                                  </a:lnTo>
                                  <a:lnTo>
                                    <a:pt x="1795" y="528"/>
                                  </a:lnTo>
                                  <a:lnTo>
                                    <a:pt x="1824" y="570"/>
                                  </a:lnTo>
                                  <a:lnTo>
                                    <a:pt x="1853" y="617"/>
                                  </a:lnTo>
                                  <a:lnTo>
                                    <a:pt x="1881" y="671"/>
                                  </a:lnTo>
                                  <a:lnTo>
                                    <a:pt x="1910" y="734"/>
                                  </a:lnTo>
                                  <a:lnTo>
                                    <a:pt x="1938" y="807"/>
                                  </a:lnTo>
                                  <a:lnTo>
                                    <a:pt x="1966" y="893"/>
                                  </a:lnTo>
                                  <a:lnTo>
                                    <a:pt x="1995" y="997"/>
                                  </a:lnTo>
                                  <a:lnTo>
                                    <a:pt x="2024" y="1124"/>
                                  </a:lnTo>
                                  <a:lnTo>
                                    <a:pt x="2052" y="1282"/>
                                  </a:lnTo>
                                  <a:lnTo>
                                    <a:pt x="2080" y="1486"/>
                                  </a:lnTo>
                                  <a:lnTo>
                                    <a:pt x="2109" y="1757"/>
                                  </a:lnTo>
                                  <a:lnTo>
                                    <a:pt x="2138" y="2137"/>
                                  </a:lnTo>
                                  <a:lnTo>
                                    <a:pt x="2166" y="2707"/>
                                  </a:lnTo>
                                  <a:lnTo>
                                    <a:pt x="2195" y="3657"/>
                                  </a:lnTo>
                                  <a:lnTo>
                                    <a:pt x="2206" y="4417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0"/>
                              <a:ext cx="1401480" cy="28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7" h="4419">
                                  <a:moveTo>
                                    <a:pt x="0" y="0"/>
                                  </a:moveTo>
                                  <a:lnTo>
                                    <a:pt x="11" y="760"/>
                                  </a:lnTo>
                                  <a:lnTo>
                                    <a:pt x="40" y="1710"/>
                                  </a:lnTo>
                                  <a:lnTo>
                                    <a:pt x="69" y="2280"/>
                                  </a:lnTo>
                                  <a:lnTo>
                                    <a:pt x="97" y="2660"/>
                                  </a:lnTo>
                                  <a:lnTo>
                                    <a:pt x="126" y="2931"/>
                                  </a:lnTo>
                                  <a:lnTo>
                                    <a:pt x="154" y="3135"/>
                                  </a:lnTo>
                                  <a:lnTo>
                                    <a:pt x="183" y="3293"/>
                                  </a:lnTo>
                                  <a:lnTo>
                                    <a:pt x="211" y="3420"/>
                                  </a:lnTo>
                                  <a:lnTo>
                                    <a:pt x="239" y="3524"/>
                                  </a:lnTo>
                                  <a:lnTo>
                                    <a:pt x="268" y="3610"/>
                                  </a:lnTo>
                                  <a:lnTo>
                                    <a:pt x="296" y="3683"/>
                                  </a:lnTo>
                                  <a:lnTo>
                                    <a:pt x="325" y="3746"/>
                                  </a:lnTo>
                                  <a:lnTo>
                                    <a:pt x="354" y="3800"/>
                                  </a:lnTo>
                                  <a:lnTo>
                                    <a:pt x="382" y="3848"/>
                                  </a:lnTo>
                                  <a:lnTo>
                                    <a:pt x="411" y="3889"/>
                                  </a:lnTo>
                                  <a:lnTo>
                                    <a:pt x="439" y="3927"/>
                                  </a:lnTo>
                                  <a:lnTo>
                                    <a:pt x="468" y="3960"/>
                                  </a:lnTo>
                                  <a:lnTo>
                                    <a:pt x="496" y="3990"/>
                                  </a:lnTo>
                                  <a:lnTo>
                                    <a:pt x="524" y="4017"/>
                                  </a:lnTo>
                                  <a:lnTo>
                                    <a:pt x="553" y="4042"/>
                                  </a:lnTo>
                                  <a:lnTo>
                                    <a:pt x="581" y="4064"/>
                                  </a:lnTo>
                                  <a:lnTo>
                                    <a:pt x="610" y="4085"/>
                                  </a:lnTo>
                                  <a:lnTo>
                                    <a:pt x="639" y="4104"/>
                                  </a:lnTo>
                                  <a:lnTo>
                                    <a:pt x="667" y="4122"/>
                                  </a:lnTo>
                                  <a:lnTo>
                                    <a:pt x="696" y="4138"/>
                                  </a:lnTo>
                                  <a:lnTo>
                                    <a:pt x="724" y="4153"/>
                                  </a:lnTo>
                                  <a:lnTo>
                                    <a:pt x="753" y="4167"/>
                                  </a:lnTo>
                                  <a:lnTo>
                                    <a:pt x="781" y="4180"/>
                                  </a:lnTo>
                                  <a:lnTo>
                                    <a:pt x="809" y="4192"/>
                                  </a:lnTo>
                                  <a:lnTo>
                                    <a:pt x="838" y="4204"/>
                                  </a:lnTo>
                                  <a:lnTo>
                                    <a:pt x="866" y="4215"/>
                                  </a:lnTo>
                                  <a:lnTo>
                                    <a:pt x="895" y="4225"/>
                                  </a:lnTo>
                                  <a:lnTo>
                                    <a:pt x="924" y="4234"/>
                                  </a:lnTo>
                                  <a:lnTo>
                                    <a:pt x="952" y="4243"/>
                                  </a:lnTo>
                                  <a:lnTo>
                                    <a:pt x="981" y="4252"/>
                                  </a:lnTo>
                                  <a:lnTo>
                                    <a:pt x="1009" y="4260"/>
                                  </a:lnTo>
                                  <a:lnTo>
                                    <a:pt x="1038" y="4268"/>
                                  </a:lnTo>
                                  <a:lnTo>
                                    <a:pt x="1066" y="4275"/>
                                  </a:lnTo>
                                  <a:lnTo>
                                    <a:pt x="1094" y="4282"/>
                                  </a:lnTo>
                                  <a:lnTo>
                                    <a:pt x="1123" y="4289"/>
                                  </a:lnTo>
                                  <a:lnTo>
                                    <a:pt x="1151" y="4295"/>
                                  </a:lnTo>
                                  <a:lnTo>
                                    <a:pt x="1180" y="4301"/>
                                  </a:lnTo>
                                  <a:lnTo>
                                    <a:pt x="1209" y="4307"/>
                                  </a:lnTo>
                                  <a:lnTo>
                                    <a:pt x="1237" y="4312"/>
                                  </a:lnTo>
                                  <a:lnTo>
                                    <a:pt x="1266" y="4317"/>
                                  </a:lnTo>
                                  <a:lnTo>
                                    <a:pt x="1294" y="4323"/>
                                  </a:lnTo>
                                  <a:lnTo>
                                    <a:pt x="1323" y="4327"/>
                                  </a:lnTo>
                                  <a:lnTo>
                                    <a:pt x="1351" y="4332"/>
                                  </a:lnTo>
                                  <a:lnTo>
                                    <a:pt x="1379" y="4336"/>
                                  </a:lnTo>
                                  <a:lnTo>
                                    <a:pt x="1408" y="4341"/>
                                  </a:lnTo>
                                  <a:lnTo>
                                    <a:pt x="1436" y="4345"/>
                                  </a:lnTo>
                                  <a:lnTo>
                                    <a:pt x="1465" y="4349"/>
                                  </a:lnTo>
                                  <a:lnTo>
                                    <a:pt x="1494" y="4353"/>
                                  </a:lnTo>
                                  <a:lnTo>
                                    <a:pt x="1522" y="4356"/>
                                  </a:lnTo>
                                  <a:lnTo>
                                    <a:pt x="1551" y="4360"/>
                                  </a:lnTo>
                                  <a:lnTo>
                                    <a:pt x="1579" y="4363"/>
                                  </a:lnTo>
                                  <a:lnTo>
                                    <a:pt x="1608" y="4367"/>
                                  </a:lnTo>
                                  <a:lnTo>
                                    <a:pt x="1636" y="4370"/>
                                  </a:lnTo>
                                  <a:lnTo>
                                    <a:pt x="1664" y="4373"/>
                                  </a:lnTo>
                                  <a:lnTo>
                                    <a:pt x="1693" y="4376"/>
                                  </a:lnTo>
                                  <a:lnTo>
                                    <a:pt x="1721" y="4379"/>
                                  </a:lnTo>
                                  <a:lnTo>
                                    <a:pt x="1750" y="4382"/>
                                  </a:lnTo>
                                  <a:lnTo>
                                    <a:pt x="1779" y="4385"/>
                                  </a:lnTo>
                                  <a:lnTo>
                                    <a:pt x="1807" y="4387"/>
                                  </a:lnTo>
                                  <a:lnTo>
                                    <a:pt x="1836" y="4390"/>
                                  </a:lnTo>
                                  <a:lnTo>
                                    <a:pt x="1864" y="4392"/>
                                  </a:lnTo>
                                  <a:lnTo>
                                    <a:pt x="1893" y="4395"/>
                                  </a:lnTo>
                                  <a:lnTo>
                                    <a:pt x="1921" y="4397"/>
                                  </a:lnTo>
                                  <a:lnTo>
                                    <a:pt x="1949" y="4399"/>
                                  </a:lnTo>
                                  <a:lnTo>
                                    <a:pt x="1978" y="4402"/>
                                  </a:lnTo>
                                  <a:lnTo>
                                    <a:pt x="2006" y="4404"/>
                                  </a:lnTo>
                                  <a:lnTo>
                                    <a:pt x="2035" y="4406"/>
                                  </a:lnTo>
                                  <a:lnTo>
                                    <a:pt x="2064" y="4408"/>
                                  </a:lnTo>
                                  <a:lnTo>
                                    <a:pt x="2092" y="4410"/>
                                  </a:lnTo>
                                  <a:lnTo>
                                    <a:pt x="2121" y="4412"/>
                                  </a:lnTo>
                                  <a:lnTo>
                                    <a:pt x="2149" y="4414"/>
                                  </a:lnTo>
                                  <a:lnTo>
                                    <a:pt x="2178" y="4416"/>
                                  </a:lnTo>
                                  <a:lnTo>
                                    <a:pt x="2206" y="4418"/>
                                  </a:lnTo>
                                  <a:lnTo>
                                    <a:pt x="2206" y="441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4.05pt;width:228.05pt;height:456.05pt" coordorigin="10,281" coordsize="4561,9121">
                <v:group id="shape_0" style="position:absolute;left:10;top:281;width:4559;height:9120">
                  <v:line id="shape_0" from="67,281" to="67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4,281" to="124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1,281" to="181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,281" to="238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5,281" to="295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2,281" to="352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9,281" to="409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6,281" to="466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3,281" to="523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7,281" to="637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,281" to="694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1,281" to="751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8,281" to="808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5,281" to="865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2,281" to="922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9,281" to="979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6,281" to="1036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93,281" to="1093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07,281" to="1207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64,281" to="1264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21,281" to="1321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78,281" to="1378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5,281" to="1435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92,281" to="1492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9,281" to="1549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06,281" to="1606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63,281" to="1663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77,281" to="1777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34,281" to="1834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91,281" to="1891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48,281" to="1948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05,281" to="2005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62,281" to="2062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19,281" to="2119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76,281" to="2176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33,281" to="2233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47,281" to="2347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04,281" to="2404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61,281" to="2461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8,281" to="2518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75,281" to="2575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32,281" to="2632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89,281" to="2689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6,281" to="2746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03,281" to="2803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17,281" to="2917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74,281" to="2974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31,281" to="3031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88,281" to="3088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5,281" to="3145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02,281" to="3202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9,281" to="3259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16,281" to="3316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73,281" to="3373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87,281" to="3487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44,281" to="3544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01,281" to="3601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58,281" to="3658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5,281" to="3715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72,281" to="3772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29,281" to="3829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86,281" to="3886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43,281" to="3943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57,281" to="4057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14,281" to="4114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1,281" to="4171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8,281" to="4228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85,281" to="4285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42,281" to="4342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99,281" to="4399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56,281" to="4456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13,281" to="4513,9400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,9344" to="4569,93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287" to="4569,92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230" to="4569,92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173" to="4569,91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116" to="4569,91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059" to="4569,90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002" to="4569,9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945" to="4569,8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888" to="4569,88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774" to="4569,87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717" to="4569,87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660" to="4569,86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603" to="4569,86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546" to="4569,8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489" to="4569,84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432" to="4569,84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375" to="4569,83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318" to="4569,83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204" to="4569,8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147" to="4569,81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090" to="4569,80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8033" to="4569,80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976" to="4569,79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919" to="4569,79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862" to="4569,78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805" to="4569,78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748" to="4569,77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634" to="4569,76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577" to="4569,75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520" to="4569,75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463" to="4569,74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406" to="4569,74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349" to="4569,73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292" to="4569,72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235" to="4569,72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178" to="4569,71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064" to="4569,70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007" to="4569,70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950" to="4569,69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893" to="4569,68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836" to="4569,68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779" to="4569,67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722" to="4569,67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665" to="4569,66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608" to="4569,66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494" to="4569,64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437" to="4569,64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380" to="4569,63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323" to="4569,63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266" to="4569,62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209" to="4569,62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152" to="4569,61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095" to="4569,60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038" to="4569,60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924" to="4569,59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867" to="4569,58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810" to="4569,58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753" to="4569,57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696" to="4569,56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639" to="4569,56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582" to="4569,55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525" to="4569,55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468" to="4569,54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354" to="4569,53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297" to="4569,52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240" to="4569,52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183" to="4569,51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126" to="4569,51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069" to="4569,50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012" to="4569,50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955" to="4569,49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898" to="4569,48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784" to="4569,47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727" to="4569,47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670" to="4569,46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613" to="4569,46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556" to="4569,45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499" to="4569,44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442" to="4569,44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385" to="4569,43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328" to="4569,43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214" to="4569,42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157" to="4569,41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100" to="4569,41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043" to="4569,40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986" to="4569,39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929" to="4569,39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872" to="4569,38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815" to="4569,38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758" to="4569,37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644" to="4569,36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587" to="4569,35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530" to="4569,35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473" to="4569,34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416" to="4569,34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359" to="4569,33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302" to="4569,33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245" to="4569,32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188" to="4569,31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074" to="4569,30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017" to="4569,3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960" to="4569,29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903" to="4569,29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846" to="4569,28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789" to="4569,2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732" to="4569,2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675" to="4569,26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618" to="4569,26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504" to="4569,25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447" to="4569,2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390" to="4569,23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333" to="4569,2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276" to="4569,2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219" to="4569,2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162" to="4569,2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105" to="4569,2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048" to="4569,20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934" to="4569,19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877" to="4569,1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820" to="4569,18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763" to="4569,1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706" to="4569,17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649" to="4569,1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592" to="4569,1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535" to="4569,1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478" to="4569,1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364" to="4569,1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307" to="4569,1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250" to="4569,1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193" to="4569,1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136" to="4569,1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079" to="4569,1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1022" to="4569,1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65" to="4569,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908" to="4569,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94" to="4569,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737" to="4569,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80" to="4569,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623" to="4569,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66" to="4569,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509" to="4569,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452" to="4569,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95" to="4569,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338" to="4569,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0,281" to="10,940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80,281" to="580,940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50,281" to="1150,940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20,281" to="1720,940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90,281" to="2290,9400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860,281" to="2860,940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30,281" to="3430,940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00,281" to="4000,940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70,281" to="4570,940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,9401" to="4569,940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8831" to="4569,883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8261" to="4569,826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7691" to="4569,769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7121" to="4569,712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6551" to="4569,655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5981" to="4569,598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5411" to="4569,541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4841" to="4569,4841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,4271" to="4569,427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3701" to="4569,370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3131" to="4569,313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2561" to="4569,256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1991" to="4569,199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1421" to="4569,142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851" to="4569,85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0,281" to="4569,28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90,4841" to="2574,4841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1923;top:4339;width:1082;height:105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945;top:480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50;top:4767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23;top:4339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290,4271" to="2290,4840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0;top:281;width:4561;height:9121">
                  <v:shape id="shape_0" coordsize="2207,4418" path="m0,0l29,1l57,3l85,5l114,7l143,9l171,11l200,13l228,15l256,18l285,20l314,22l342,25l370,27l399,30l428,32l456,35l485,38l513,41l541,44l570,47l599,50l627,54l655,57l684,61l713,64l741,68l770,72l798,76l826,81l855,85l884,90l912,95l940,100l969,105l998,110l1026,116l1055,122l1083,128l1111,135l1140,142l1169,149l1197,157l1225,165l1254,174l1283,183l1311,192l1340,202l1368,213l1396,225l1425,237l1454,250l1482,264l1510,279l1539,295l1568,313l1596,332l1625,353l1653,375l1681,400l1710,427l1739,457l1767,490l1795,528l1824,570l1853,617l1881,671l1910,734l1938,807l1966,893l1995,997l2024,1124l2052,1282l2080,1486l2109,1757l2138,2137l2166,2707l2195,3657l2206,4417e" stroked="t" o:allowincell="f" style="position:absolute;left:10;top:4984;width:2206;height:4417;mso-wrap-style:none;v-text-anchor:middle">
                    <v:fill o:detectmouseclick="t" on="false"/>
                    <v:stroke color="#007f00" weight="25560" joinstyle="round" endcap="flat"/>
                    <w10:wrap type="none"/>
                  </v:shape>
                  <v:shape id="shape_0" coordsize="2207,4419" path="m0,0l11,760l40,1710l69,2280l97,2660l126,2931l154,3135l183,3293l211,3420l239,3524l268,3610l296,3683l325,3746l354,3800l382,3848l411,3889l439,3927l468,3960l496,3990l524,4017l553,4042l581,4064l610,4085l639,4104l667,4122l696,4138l724,4153l753,4167l781,4180l809,4192l838,4204l866,4215l895,4225l924,4234l952,4243l981,4252l1009,4260l1038,4268l1066,4275l1094,4282l1123,4289l1151,4295l1180,4301l1209,4307l1237,4312l1266,4317l1294,4323l1323,4327l1351,4332l1379,4336l1408,4341l1436,4345l1465,4349l1494,4353l1522,4356l1551,4360l1579,4363l1608,4367l1636,4370l1664,4373l1693,4376l1721,4379l1750,4382l1779,4385l1807,4387l1836,4390l1864,4392l1893,4395l1921,4397l1949,4399l1978,4402l2006,4404l2035,4406l2064,4408l2092,4410l2121,4412l2149,4414l2178,4416l2206,4418l2206,4418e" stroked="t" o:allowincell="f" style="position:absolute;left:2364;top:281;width:2206;height:4418;mso-wrap-style:none;v-text-anchor:middle">
                    <v:fill o:detectmouseclick="t" on="false"/>
                    <v:stroke color="#007f00" weight="25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1418" w:firstLine="708"/>
        <w:rPr>
          <w:b/>
          <w:b/>
          <w:bCs/>
          <w:color w:val="FF0000"/>
          <w:sz w:val="24"/>
          <w:u w:val="single"/>
        </w:rPr>
      </w:pPr>
      <w:r>
        <w:br w:type="column"/>
      </w:r>
      <w:r>
        <w:rPr>
          <w:b/>
          <w:bCs/>
          <w:color w:val="FF0000"/>
          <w:sz w:val="24"/>
          <w:u w:val="single"/>
        </w:rPr>
        <w:t xml:space="preserve">Si a &lt; 0 </w:t>
      </w:r>
    </w:p>
    <w:p>
      <w:pPr>
        <w:pStyle w:val="Normal"/>
        <w:ind w:left="1418" w:firstLine="708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tbl>
      <w:tblPr>
        <w:tblW w:w="467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1484"/>
        <w:gridCol w:w="163"/>
        <w:gridCol w:w="182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ascii="Symbol" w:hAnsi="Symbol"/>
                <w:sz w:val="24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54610</wp:posOffset>
                      </wp:positionV>
                      <wp:extent cx="1022350" cy="604520"/>
                      <wp:effectExtent l="7620" t="0" r="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2400" cy="604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5pt,4.3pt" to="85.8pt,51.85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4610</wp:posOffset>
                      </wp:positionV>
                      <wp:extent cx="988060" cy="599440"/>
                      <wp:effectExtent l="7620" t="0" r="63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88200" cy="599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4.3pt" to="80.55pt,51.45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center"/>
        <w:rPr>
          <w:color w:val="008000"/>
          <w:u w:val="single"/>
          <w:lang w:val="en-GB" w:eastAsia="en-US"/>
        </w:rPr>
      </w:pPr>
      <w:r>
        <w:rPr>
          <w:color w:val="008000"/>
          <w:u w:val="single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0</wp:posOffset>
                </wp:positionH>
                <wp:positionV relativeFrom="paragraph">
                  <wp:posOffset>266065</wp:posOffset>
                </wp:positionV>
                <wp:extent cx="2896235" cy="5791835"/>
                <wp:effectExtent l="13335" t="13335" r="11430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5791680"/>
                          <a:chOff x="0" y="0"/>
                          <a:chExt cx="2896200" cy="579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480" cy="579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579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28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895480"/>
                              <a:ext cx="181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4640" y="2576880"/>
                              <a:ext cx="68724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04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36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47920" y="253368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96200" cy="579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1480" cy="28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7" h="4419">
                                  <a:moveTo>
                                    <a:pt x="0" y="4418"/>
                                  </a:moveTo>
                                  <a:lnTo>
                                    <a:pt x="29" y="4416"/>
                                  </a:lnTo>
                                  <a:lnTo>
                                    <a:pt x="57" y="4414"/>
                                  </a:lnTo>
                                  <a:lnTo>
                                    <a:pt x="85" y="4412"/>
                                  </a:lnTo>
                                  <a:lnTo>
                                    <a:pt x="114" y="4410"/>
                                  </a:lnTo>
                                  <a:lnTo>
                                    <a:pt x="143" y="4408"/>
                                  </a:lnTo>
                                  <a:lnTo>
                                    <a:pt x="171" y="4406"/>
                                  </a:lnTo>
                                  <a:lnTo>
                                    <a:pt x="200" y="4404"/>
                                  </a:lnTo>
                                  <a:lnTo>
                                    <a:pt x="228" y="4402"/>
                                  </a:lnTo>
                                  <a:lnTo>
                                    <a:pt x="256" y="4399"/>
                                  </a:lnTo>
                                  <a:lnTo>
                                    <a:pt x="285" y="4397"/>
                                  </a:lnTo>
                                  <a:lnTo>
                                    <a:pt x="314" y="4395"/>
                                  </a:lnTo>
                                  <a:lnTo>
                                    <a:pt x="342" y="4392"/>
                                  </a:lnTo>
                                  <a:lnTo>
                                    <a:pt x="370" y="4390"/>
                                  </a:lnTo>
                                  <a:lnTo>
                                    <a:pt x="399" y="4387"/>
                                  </a:lnTo>
                                  <a:lnTo>
                                    <a:pt x="428" y="4385"/>
                                  </a:lnTo>
                                  <a:lnTo>
                                    <a:pt x="456" y="4382"/>
                                  </a:lnTo>
                                  <a:lnTo>
                                    <a:pt x="485" y="4379"/>
                                  </a:lnTo>
                                  <a:lnTo>
                                    <a:pt x="513" y="4376"/>
                                  </a:lnTo>
                                  <a:lnTo>
                                    <a:pt x="541" y="4373"/>
                                  </a:lnTo>
                                  <a:lnTo>
                                    <a:pt x="570" y="4370"/>
                                  </a:lnTo>
                                  <a:lnTo>
                                    <a:pt x="599" y="4367"/>
                                  </a:lnTo>
                                  <a:lnTo>
                                    <a:pt x="627" y="4363"/>
                                  </a:lnTo>
                                  <a:lnTo>
                                    <a:pt x="655" y="4360"/>
                                  </a:lnTo>
                                  <a:lnTo>
                                    <a:pt x="684" y="4356"/>
                                  </a:lnTo>
                                  <a:lnTo>
                                    <a:pt x="713" y="4353"/>
                                  </a:lnTo>
                                  <a:lnTo>
                                    <a:pt x="741" y="4349"/>
                                  </a:lnTo>
                                  <a:lnTo>
                                    <a:pt x="770" y="4345"/>
                                  </a:lnTo>
                                  <a:lnTo>
                                    <a:pt x="798" y="4341"/>
                                  </a:lnTo>
                                  <a:lnTo>
                                    <a:pt x="826" y="4336"/>
                                  </a:lnTo>
                                  <a:lnTo>
                                    <a:pt x="855" y="4332"/>
                                  </a:lnTo>
                                  <a:lnTo>
                                    <a:pt x="884" y="4327"/>
                                  </a:lnTo>
                                  <a:lnTo>
                                    <a:pt x="912" y="4323"/>
                                  </a:lnTo>
                                  <a:lnTo>
                                    <a:pt x="940" y="4317"/>
                                  </a:lnTo>
                                  <a:lnTo>
                                    <a:pt x="969" y="4312"/>
                                  </a:lnTo>
                                  <a:lnTo>
                                    <a:pt x="998" y="4307"/>
                                  </a:lnTo>
                                  <a:lnTo>
                                    <a:pt x="1026" y="4301"/>
                                  </a:lnTo>
                                  <a:lnTo>
                                    <a:pt x="1055" y="4295"/>
                                  </a:lnTo>
                                  <a:lnTo>
                                    <a:pt x="1083" y="4289"/>
                                  </a:lnTo>
                                  <a:lnTo>
                                    <a:pt x="1111" y="4282"/>
                                  </a:lnTo>
                                  <a:lnTo>
                                    <a:pt x="1140" y="4275"/>
                                  </a:lnTo>
                                  <a:lnTo>
                                    <a:pt x="1169" y="4268"/>
                                  </a:lnTo>
                                  <a:lnTo>
                                    <a:pt x="1197" y="4260"/>
                                  </a:lnTo>
                                  <a:lnTo>
                                    <a:pt x="1225" y="4252"/>
                                  </a:lnTo>
                                  <a:lnTo>
                                    <a:pt x="1254" y="4243"/>
                                  </a:lnTo>
                                  <a:lnTo>
                                    <a:pt x="1283" y="4234"/>
                                  </a:lnTo>
                                  <a:lnTo>
                                    <a:pt x="1311" y="4225"/>
                                  </a:lnTo>
                                  <a:lnTo>
                                    <a:pt x="1340" y="4215"/>
                                  </a:lnTo>
                                  <a:lnTo>
                                    <a:pt x="1368" y="4204"/>
                                  </a:lnTo>
                                  <a:lnTo>
                                    <a:pt x="1396" y="4192"/>
                                  </a:lnTo>
                                  <a:lnTo>
                                    <a:pt x="1425" y="4180"/>
                                  </a:lnTo>
                                  <a:lnTo>
                                    <a:pt x="1454" y="4167"/>
                                  </a:lnTo>
                                  <a:lnTo>
                                    <a:pt x="1482" y="4153"/>
                                  </a:lnTo>
                                  <a:lnTo>
                                    <a:pt x="1510" y="4138"/>
                                  </a:lnTo>
                                  <a:lnTo>
                                    <a:pt x="1539" y="4122"/>
                                  </a:lnTo>
                                  <a:lnTo>
                                    <a:pt x="1568" y="4104"/>
                                  </a:lnTo>
                                  <a:lnTo>
                                    <a:pt x="1596" y="4085"/>
                                  </a:lnTo>
                                  <a:lnTo>
                                    <a:pt x="1625" y="4064"/>
                                  </a:lnTo>
                                  <a:lnTo>
                                    <a:pt x="1653" y="4042"/>
                                  </a:lnTo>
                                  <a:lnTo>
                                    <a:pt x="1681" y="4017"/>
                                  </a:lnTo>
                                  <a:lnTo>
                                    <a:pt x="1710" y="3990"/>
                                  </a:lnTo>
                                  <a:lnTo>
                                    <a:pt x="1739" y="3960"/>
                                  </a:lnTo>
                                  <a:lnTo>
                                    <a:pt x="1767" y="3927"/>
                                  </a:lnTo>
                                  <a:lnTo>
                                    <a:pt x="1795" y="3889"/>
                                  </a:lnTo>
                                  <a:lnTo>
                                    <a:pt x="1824" y="3848"/>
                                  </a:lnTo>
                                  <a:lnTo>
                                    <a:pt x="1853" y="3800"/>
                                  </a:lnTo>
                                  <a:lnTo>
                                    <a:pt x="1881" y="3746"/>
                                  </a:lnTo>
                                  <a:lnTo>
                                    <a:pt x="1910" y="3683"/>
                                  </a:lnTo>
                                  <a:lnTo>
                                    <a:pt x="1938" y="3610"/>
                                  </a:lnTo>
                                  <a:lnTo>
                                    <a:pt x="1966" y="3524"/>
                                  </a:lnTo>
                                  <a:lnTo>
                                    <a:pt x="1995" y="3420"/>
                                  </a:lnTo>
                                  <a:lnTo>
                                    <a:pt x="2024" y="3293"/>
                                  </a:lnTo>
                                  <a:lnTo>
                                    <a:pt x="2052" y="3135"/>
                                  </a:lnTo>
                                  <a:lnTo>
                                    <a:pt x="2080" y="2931"/>
                                  </a:lnTo>
                                  <a:lnTo>
                                    <a:pt x="2109" y="2660"/>
                                  </a:lnTo>
                                  <a:lnTo>
                                    <a:pt x="2138" y="2280"/>
                                  </a:lnTo>
                                  <a:lnTo>
                                    <a:pt x="2166" y="1710"/>
                                  </a:lnTo>
                                  <a:lnTo>
                                    <a:pt x="2195" y="760"/>
                                  </a:lnTo>
                                  <a:lnTo>
                                    <a:pt x="2206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2986560"/>
                              <a:ext cx="1401480" cy="28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7" h="4418">
                                  <a:moveTo>
                                    <a:pt x="0" y="4417"/>
                                  </a:moveTo>
                                  <a:lnTo>
                                    <a:pt x="11" y="3657"/>
                                  </a:lnTo>
                                  <a:lnTo>
                                    <a:pt x="40" y="2707"/>
                                  </a:lnTo>
                                  <a:lnTo>
                                    <a:pt x="69" y="2137"/>
                                  </a:lnTo>
                                  <a:lnTo>
                                    <a:pt x="97" y="1757"/>
                                  </a:lnTo>
                                  <a:lnTo>
                                    <a:pt x="126" y="1486"/>
                                  </a:lnTo>
                                  <a:lnTo>
                                    <a:pt x="154" y="1282"/>
                                  </a:lnTo>
                                  <a:lnTo>
                                    <a:pt x="183" y="1124"/>
                                  </a:lnTo>
                                  <a:lnTo>
                                    <a:pt x="211" y="997"/>
                                  </a:lnTo>
                                  <a:lnTo>
                                    <a:pt x="239" y="893"/>
                                  </a:lnTo>
                                  <a:lnTo>
                                    <a:pt x="268" y="807"/>
                                  </a:lnTo>
                                  <a:lnTo>
                                    <a:pt x="296" y="734"/>
                                  </a:lnTo>
                                  <a:lnTo>
                                    <a:pt x="325" y="671"/>
                                  </a:lnTo>
                                  <a:lnTo>
                                    <a:pt x="354" y="617"/>
                                  </a:lnTo>
                                  <a:lnTo>
                                    <a:pt x="382" y="570"/>
                                  </a:lnTo>
                                  <a:lnTo>
                                    <a:pt x="411" y="528"/>
                                  </a:lnTo>
                                  <a:lnTo>
                                    <a:pt x="439" y="490"/>
                                  </a:lnTo>
                                  <a:lnTo>
                                    <a:pt x="468" y="457"/>
                                  </a:lnTo>
                                  <a:lnTo>
                                    <a:pt x="496" y="427"/>
                                  </a:lnTo>
                                  <a:lnTo>
                                    <a:pt x="524" y="400"/>
                                  </a:lnTo>
                                  <a:lnTo>
                                    <a:pt x="553" y="375"/>
                                  </a:lnTo>
                                  <a:lnTo>
                                    <a:pt x="581" y="353"/>
                                  </a:lnTo>
                                  <a:lnTo>
                                    <a:pt x="610" y="332"/>
                                  </a:lnTo>
                                  <a:lnTo>
                                    <a:pt x="639" y="313"/>
                                  </a:lnTo>
                                  <a:lnTo>
                                    <a:pt x="667" y="295"/>
                                  </a:lnTo>
                                  <a:lnTo>
                                    <a:pt x="696" y="279"/>
                                  </a:lnTo>
                                  <a:lnTo>
                                    <a:pt x="724" y="264"/>
                                  </a:lnTo>
                                  <a:lnTo>
                                    <a:pt x="753" y="250"/>
                                  </a:lnTo>
                                  <a:lnTo>
                                    <a:pt x="781" y="237"/>
                                  </a:lnTo>
                                  <a:lnTo>
                                    <a:pt x="809" y="225"/>
                                  </a:lnTo>
                                  <a:lnTo>
                                    <a:pt x="838" y="213"/>
                                  </a:lnTo>
                                  <a:lnTo>
                                    <a:pt x="866" y="202"/>
                                  </a:lnTo>
                                  <a:lnTo>
                                    <a:pt x="895" y="192"/>
                                  </a:lnTo>
                                  <a:lnTo>
                                    <a:pt x="924" y="183"/>
                                  </a:lnTo>
                                  <a:lnTo>
                                    <a:pt x="952" y="174"/>
                                  </a:lnTo>
                                  <a:lnTo>
                                    <a:pt x="981" y="165"/>
                                  </a:lnTo>
                                  <a:lnTo>
                                    <a:pt x="1009" y="157"/>
                                  </a:lnTo>
                                  <a:lnTo>
                                    <a:pt x="1038" y="149"/>
                                  </a:lnTo>
                                  <a:lnTo>
                                    <a:pt x="1066" y="142"/>
                                  </a:lnTo>
                                  <a:lnTo>
                                    <a:pt x="1094" y="135"/>
                                  </a:lnTo>
                                  <a:lnTo>
                                    <a:pt x="1123" y="128"/>
                                  </a:lnTo>
                                  <a:lnTo>
                                    <a:pt x="1151" y="122"/>
                                  </a:lnTo>
                                  <a:lnTo>
                                    <a:pt x="1180" y="116"/>
                                  </a:lnTo>
                                  <a:lnTo>
                                    <a:pt x="1209" y="110"/>
                                  </a:lnTo>
                                  <a:lnTo>
                                    <a:pt x="1237" y="105"/>
                                  </a:lnTo>
                                  <a:lnTo>
                                    <a:pt x="1266" y="100"/>
                                  </a:lnTo>
                                  <a:lnTo>
                                    <a:pt x="1294" y="95"/>
                                  </a:lnTo>
                                  <a:lnTo>
                                    <a:pt x="1323" y="90"/>
                                  </a:lnTo>
                                  <a:lnTo>
                                    <a:pt x="1351" y="85"/>
                                  </a:lnTo>
                                  <a:lnTo>
                                    <a:pt x="1379" y="81"/>
                                  </a:lnTo>
                                  <a:lnTo>
                                    <a:pt x="1408" y="76"/>
                                  </a:lnTo>
                                  <a:lnTo>
                                    <a:pt x="1436" y="72"/>
                                  </a:lnTo>
                                  <a:lnTo>
                                    <a:pt x="1465" y="68"/>
                                  </a:lnTo>
                                  <a:lnTo>
                                    <a:pt x="1494" y="64"/>
                                  </a:lnTo>
                                  <a:lnTo>
                                    <a:pt x="1522" y="61"/>
                                  </a:lnTo>
                                  <a:lnTo>
                                    <a:pt x="1551" y="57"/>
                                  </a:lnTo>
                                  <a:lnTo>
                                    <a:pt x="1579" y="54"/>
                                  </a:lnTo>
                                  <a:lnTo>
                                    <a:pt x="1608" y="50"/>
                                  </a:lnTo>
                                  <a:lnTo>
                                    <a:pt x="1636" y="47"/>
                                  </a:lnTo>
                                  <a:lnTo>
                                    <a:pt x="1664" y="44"/>
                                  </a:lnTo>
                                  <a:lnTo>
                                    <a:pt x="1693" y="41"/>
                                  </a:lnTo>
                                  <a:lnTo>
                                    <a:pt x="1721" y="38"/>
                                  </a:lnTo>
                                  <a:lnTo>
                                    <a:pt x="1750" y="35"/>
                                  </a:lnTo>
                                  <a:lnTo>
                                    <a:pt x="1779" y="32"/>
                                  </a:lnTo>
                                  <a:lnTo>
                                    <a:pt x="1807" y="30"/>
                                  </a:lnTo>
                                  <a:lnTo>
                                    <a:pt x="1836" y="27"/>
                                  </a:lnTo>
                                  <a:lnTo>
                                    <a:pt x="1864" y="25"/>
                                  </a:lnTo>
                                  <a:lnTo>
                                    <a:pt x="1893" y="22"/>
                                  </a:lnTo>
                                  <a:lnTo>
                                    <a:pt x="1921" y="20"/>
                                  </a:lnTo>
                                  <a:lnTo>
                                    <a:pt x="1949" y="18"/>
                                  </a:lnTo>
                                  <a:lnTo>
                                    <a:pt x="1978" y="15"/>
                                  </a:lnTo>
                                  <a:lnTo>
                                    <a:pt x="2006" y="13"/>
                                  </a:lnTo>
                                  <a:lnTo>
                                    <a:pt x="2035" y="11"/>
                                  </a:lnTo>
                                  <a:lnTo>
                                    <a:pt x="2064" y="9"/>
                                  </a:lnTo>
                                  <a:lnTo>
                                    <a:pt x="2092" y="7"/>
                                  </a:lnTo>
                                  <a:lnTo>
                                    <a:pt x="2121" y="5"/>
                                  </a:lnTo>
                                  <a:lnTo>
                                    <a:pt x="2149" y="3"/>
                                  </a:lnTo>
                                  <a:lnTo>
                                    <a:pt x="2178" y="1"/>
                                  </a:lnTo>
                                  <a:lnTo>
                                    <a:pt x="2206" y="0"/>
                                  </a:lnTo>
                                  <a:lnTo>
                                    <a:pt x="2206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7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20.95pt;width:228.05pt;height:456.05pt" coordorigin="74,419" coordsize="4561,9121">
                <v:group id="shape_0" style="position:absolute;left:74;top:419;width:4559;height:9119">
                  <v:line id="shape_0" from="132,419" to="132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8,419" to="188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5,419" to="245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2,419" to="302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9,419" to="35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6,419" to="416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3,419" to="47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0,419" to="530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7,419" to="587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1,419" to="701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9,419" to="75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5,419" to="815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3,419" to="87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9,419" to="92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6,419" to="986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3,419" to="104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00,419" to="1100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57,419" to="1157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71,419" to="1271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28,419" to="1328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85,419" to="1385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42,419" to="1442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00,419" to="1500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56,419" to="1556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13,419" to="161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70,419" to="1670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27,419" to="1727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41,419" to="1841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98,419" to="1898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55,419" to="1955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12,419" to="2012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69,419" to="206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27,419" to="2127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3,419" to="218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1,419" to="2241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97,419" to="2297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11,419" to="2411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68,419" to="2468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25,419" to="2525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82,419" to="2582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39,419" to="263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96,419" to="2696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53,419" to="275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0,419" to="2810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68,419" to="2868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81,419" to="2981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38,419" to="3038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95,419" to="3095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2,419" to="3152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09,419" to="320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66,419" to="3266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3,419" to="332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0,419" to="3380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37,419" to="3437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1,419" to="3551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09,419" to="360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65,419" to="3665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22,419" to="3722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79,419" to="377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36,419" to="3836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93,419" to="389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0,419" to="3950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07,419" to="4007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1,419" to="4121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78,419" to="4178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36,419" to="4236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2,419" to="4292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49,419" to="4349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06,419" to="4406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63,419" to="4463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0,419" to="4520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77,419" to="4577,953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,9482" to="4633,94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425" to="4633,94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368" to="4633,93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311" to="4633,93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254" to="4633,92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197" to="4633,91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140" to="4633,9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083" to="4633,90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026" to="4633,90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912" to="4633,8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855" to="4633,88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798" to="4633,87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741" to="4633,87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684" to="4633,86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627" to="4633,86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570" to="4633,85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513" to="4633,85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456" to="4633,84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342" to="4633,83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285" to="4633,82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228" to="4633,82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171" to="4633,81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114" to="4633,81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057" to="4633,80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000" to="4633,80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943" to="4633,79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886" to="4633,78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772" to="4633,7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715" to="4633,77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658" to="4633,76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601" to="4633,7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544" to="4633,75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487" to="4633,7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430" to="4633,7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373" to="4633,73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316" to="4633,7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202" to="4633,72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145" to="4633,71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088" to="4633,70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031" to="4633,7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974" to="4633,69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917" to="4633,69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860" to="4633,68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803" to="4633,68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746" to="4633,67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632" to="4633,66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575" to="4633,65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518" to="4633,65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461" to="4633,64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404" to="4633,64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347" to="4633,63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290" to="4633,62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233" to="4633,62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176" to="4633,61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062" to="4633,60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005" to="4633,60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948" to="4633,59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891" to="4633,58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834" to="4633,58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777" to="4633,57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720" to="4633,5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663" to="4633,56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606" to="4633,56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492" to="4633,54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435" to="4633,54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378" to="4633,53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321" to="4633,53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264" to="4633,52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207" to="4633,52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150" to="4633,51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093" to="4633,50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036" to="4633,5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922" to="4633,49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865" to="4633,48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808" to="4633,48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751" to="4633,47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694" to="4633,46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637" to="4633,46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580" to="4633,45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523" to="4633,45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466" to="4633,44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352" to="4633,43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295" to="4633,42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238" to="4633,42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181" to="4633,41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124" to="4633,41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067" to="4633,40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010" to="4633,40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953" to="4633,39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896" to="4633,38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782" to="4633,3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725" to="4633,37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668" to="4633,3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611" to="4633,36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554" to="4633,35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497" to="4633,34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440" to="4633,34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383" to="4633,33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326" to="4633,33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212" to="4633,32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155" to="4633,31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098" to="4633,30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3041" to="4633,30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984" to="4633,29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927" to="4633,29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870" to="4633,28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813" to="4633,28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756" to="4633,27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642" to="4633,26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585" to="4633,25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528" to="4633,25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471" to="4633,24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414" to="4633,24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357" to="4633,23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300" to="4633,23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243" to="4633,22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186" to="4633,21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072" to="4633,20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2015" to="4633,20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958" to="4633,19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901" to="4633,19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844" to="4633,18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787" to="4633,17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730" to="4633,17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673" to="4633,16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616" to="4633,16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502" to="4633,15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445" to="4633,14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388" to="4633,13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331" to="4633,13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274" to="4633,12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217" to="4633,12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160" to="4633,11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103" to="4633,11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1046" to="4633,10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932" to="4633,9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75" to="4633,8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818" to="4633,8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61" to="4633,7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704" to="4633,7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647" to="4633,6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90" to="4633,5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533" to="4633,5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76" to="4633,4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4,419" to="74,95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44,419" to="644,95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214,419" to="1214,95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84,419" to="1784,95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54,419" to="2354,9538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24,419" to="2924,95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95,419" to="3495,95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64,419" to="4064,95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34,419" to="4634,953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,9539" to="4633,953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8969" to="4633,89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8399" to="4633,83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7829" to="4633,782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7259" to="4633,72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6689" to="4633,668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6119" to="4633,611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5549" to="4633,554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4979" to="4633,4979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4,4409" to="4633,440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3839" to="4633,383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3269" to="4633,32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2699" to="4633,26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2129" to="4633,212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1559" to="4633,15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989" to="4633,98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4,419" to="4633,41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354,4979" to="2638,4979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1987;top:4477;width:1082;height:1055">
                    <v:shape id="shape_0" stroked="f" o:allowincell="f" style="position:absolute;left:2009;top:4945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14;top:4905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87;top:4477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354,4409" to="2354,4978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74;top:419;width:4561;height:9121">
                  <v:shape id="shape_0" coordsize="2207,4419" path="m0,4418l29,4416l57,4414l85,4412l114,4410l143,4408l171,4406l200,4404l228,4402l256,4399l285,4397l314,4395l342,4392l370,4390l399,4387l428,4385l456,4382l485,4379l513,4376l541,4373l570,4370l599,4367l627,4363l655,4360l684,4356l713,4353l741,4349l770,4345l798,4341l826,4336l855,4332l884,4327l912,4323l940,4317l969,4312l998,4307l1026,4301l1055,4295l1083,4289l1111,4282l1140,4275l1169,4268l1197,4260l1225,4252l1254,4243l1283,4234l1311,4225l1340,4215l1368,4204l1396,4192l1425,4180l1454,4167l1482,4153l1510,4138l1539,4122l1568,4104l1596,4085l1625,4064l1653,4042l1681,4017l1710,3990l1739,3960l1767,3927l1795,3889l1824,3848l1853,3800l1881,3746l1910,3683l1938,3610l1966,3524l1995,3420l2024,3293l2052,3135l2080,2931l2109,2660l2138,2280l2166,1710l2195,760l2206,0e" stroked="t" o:allowincell="f" style="position:absolute;left:74;top:419;width:2206;height:4418;mso-wrap-style:none;v-text-anchor:middle">
                    <v:fill o:detectmouseclick="t" on="false"/>
                    <v:stroke color="#007f00" weight="25560" joinstyle="round" endcap="flat"/>
                    <w10:wrap type="none"/>
                  </v:shape>
                  <v:shape id="shape_0" coordsize="2207,4418" path="m0,4417l11,3657l40,2707l69,2137l97,1757l126,1486l154,1282l183,1124l211,997l239,893l268,807l296,734l325,671l354,617l382,570l411,528l439,490l468,457l496,427l524,400l553,375l581,353l610,332l639,313l667,295l696,279l724,264l753,250l781,237l809,225l838,213l866,202l895,192l924,183l952,174l981,165l1009,157l1038,149l1066,142l1094,135l1123,128l1151,122l1180,116l1209,110l1237,105l1266,100l1294,95l1323,90l1351,85l1379,81l1408,76l1436,72l1465,68l1494,64l1522,61l1551,57l1579,54l1608,50l1636,47l1664,44l1693,41l1721,38l1750,35l1779,32l1807,30l1836,27l1864,25l1893,22l1921,20l1949,18l1978,15l2006,13l2035,11l2064,9l2092,7l2121,5l2149,3l2178,1l2206,0l2206,0e" stroked="t" o:allowincell="f" style="position:absolute;left:2428;top:5122;width:2206;height:4417;mso-wrap-style:none;v-text-anchor:middle">
                    <v:fill o:detectmouseclick="t" on="false"/>
                    <v:stroke color="#007f00" weight="25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222" w:right="1222" w:gutter="0" w:header="0" w:top="851" w:footer="851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continuous"/>
      <w:pgSz w:w="11906" w:h="16838"/>
      <w:pgMar w:left="1222" w:right="1222" w:gutter="0" w:header="0" w:top="85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10" w:firstLine="708"/>
      <w:textAlignment w:val="auto"/>
      <w:outlineLvl w:val="0"/>
    </w:pPr>
    <w:rPr>
      <w:color w:val="800080"/>
      <w:sz w:val="24"/>
      <w:u w:val="dotte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hanging="0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hd w:fill="FFFFCC" w:val="clear"/>
      <w:overflowPunct w:val="true"/>
      <w:autoSpaceDE w:val="true"/>
      <w:textAlignment w:val="auto"/>
      <w:outlineLvl w:val="2"/>
    </w:pPr>
    <w:rPr>
      <w:color w:val="008000"/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8:23:00Z</dcterms:created>
  <dc:creator>LUCOTTE-LE VISAGE Gwenaëlle</dc:creator>
  <dc:description/>
  <dc:language>en-US</dc:language>
  <cp:lastModifiedBy>LUCOTTE-LE VISAGE Gwenaëlle</cp:lastModifiedBy>
  <cp:lastPrinted>2003-10-23T20:40:00Z</cp:lastPrinted>
  <dcterms:modified xsi:type="dcterms:W3CDTF">2003-10-23T18:45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