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b/>
          <w:bCs/>
          <w:color w:val="0000FF"/>
          <w:sz w:val="28"/>
          <w:u w:val="single"/>
        </w:rPr>
        <w:t>III- La fonction racine carrée</w:t>
      </w:r>
      <w:r>
        <w:rPr/>
        <w:tab/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ab/>
      </w:r>
      <w:r>
        <w:rPr>
          <w:i/>
        </w:rPr>
        <w:t>(Ch.5  p 104 )</w:t>
      </w:r>
    </w:p>
    <w:p>
      <w:pPr>
        <w:pStyle w:val="Normal"/>
        <w:ind w:left="3402" w:firstLine="284"/>
        <w:rPr>
          <w:color w:val="008000"/>
          <w:u w:val="single"/>
        </w:rPr>
      </w:pPr>
      <w:r>
        <w:rPr>
          <w:color w:val="008000"/>
          <w:u w:val="single"/>
        </w:rPr>
        <w:t>1-Domaine de définition</w:t>
      </w:r>
    </w:p>
    <w:p>
      <w:pPr>
        <w:pStyle w:val="Normal"/>
        <w:jc w:val="center"/>
        <w:rPr/>
      </w:pPr>
      <w:r>
        <w:rPr>
          <w:rFonts w:cs="Cursif;Trebuchet MS" w:ascii="Cursif;Trebuchet MS" w:hAnsi="Cursif;Trebuchet MS"/>
        </w:rPr>
        <w:t>D</w:t>
      </w:r>
      <w:r>
        <w:rPr/>
        <w:t xml:space="preserve"> </w:t>
      </w:r>
      <w:r>
        <w:rPr>
          <w:vertAlign w:val="subscript"/>
        </w:rPr>
        <w:t>f</w:t>
      </w:r>
      <w:r>
        <w:rPr/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8"/>
          <w:vertAlign w:val="superscript"/>
        </w:rPr>
        <w:t>+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 xml:space="preserve">[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</w:t>
      </w:r>
    </w:p>
    <w:p>
      <w:pPr>
        <w:pStyle w:val="Normal"/>
        <w:ind w:left="3402" w:firstLine="284"/>
        <w:rPr>
          <w:color w:val="008000"/>
          <w:u w:val="single"/>
        </w:rPr>
      </w:pPr>
      <w:r>
        <w:rPr>
          <w:color w:val="008000"/>
          <w:u w:val="single"/>
        </w:rPr>
        <w:t>2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  <w:t>1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  <w:t>10 000</w:t>
            </w:r>
          </w:p>
        </w:tc>
      </w:tr>
      <w:tr>
        <w:trPr>
          <w:trHeight w:val="3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highlight w:val="yellow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highlight w:val="yellow"/>
              </w:rPr>
              <w:t>3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highlight w:val="yellow"/>
              </w:rPr>
              <w:t>100</w:t>
            </w:r>
          </w:p>
        </w:tc>
      </w:tr>
    </w:tbl>
    <w:p>
      <w:pPr>
        <w:pStyle w:val="Normal"/>
        <w:ind w:left="3402" w:firstLine="284"/>
        <w:rPr>
          <w:color w:val="008000"/>
        </w:rPr>
      </w:pPr>
      <w:r>
        <w:rPr>
          <w:color w:val="008000"/>
          <w:u w:val="single"/>
        </w:rPr>
        <w:t xml:space="preserve">3-Tracé de la courbe représentative </w:t>
      </w:r>
    </w:p>
    <w:p>
      <w:pPr>
        <w:pStyle w:val="Normal"/>
        <w:rPr/>
      </w:pPr>
      <w:r>
        <w:rPr/>
        <w:t xml:space="preserve">Tracez la courbe représentative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l’intervalle [ 0 ; 6 ]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145" cy="1391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-WINDOW (shift F3)</w:t>
            </w:r>
          </w:p>
          <w:p>
            <w:pPr>
              <w:pStyle w:val="Normal"/>
              <w:ind w:left="1065" w:hanging="0"/>
              <w:rPr/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>min</w:t>
            </w:r>
            <w:r>
              <w:rPr>
                <w:lang w:val="en-GB"/>
              </w:rPr>
              <w:t>: 0</w:t>
            </w:r>
          </w:p>
          <w:p>
            <w:pPr>
              <w:pStyle w:val="Normal"/>
              <w:ind w:left="1065" w:hanging="0"/>
              <w:rPr/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>max</w:t>
            </w:r>
            <w:r>
              <w:rPr>
                <w:lang w:val="en-GB"/>
              </w:rPr>
              <w:t>: 6</w:t>
            </w:r>
          </w:p>
          <w:p>
            <w:pPr>
              <w:pStyle w:val="Normal"/>
              <w:ind w:left="1065" w:hanging="0"/>
              <w:rPr>
                <w:lang w:val="en-GB"/>
              </w:rPr>
            </w:pPr>
            <w:r>
              <w:rPr>
                <w:lang w:val="en-GB"/>
              </w:rPr>
              <w:t>Scale: 0.5</w:t>
            </w:r>
          </w:p>
          <w:p>
            <w:pPr>
              <w:pStyle w:val="Normal"/>
              <w:ind w:left="1065" w:hanging="0"/>
              <w:rPr/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min</w:t>
            </w:r>
            <w:r>
              <w:rPr>
                <w:lang w:val="en-GB"/>
              </w:rPr>
              <w:t>: 0</w:t>
            </w:r>
          </w:p>
          <w:p>
            <w:pPr>
              <w:pStyle w:val="Normal"/>
              <w:ind w:left="1065" w:hanging="0"/>
              <w:rPr/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max</w:t>
            </w:r>
            <w:r>
              <w:rPr>
                <w:lang w:val="en-GB"/>
              </w:rPr>
              <w:t>: 3</w:t>
            </w:r>
          </w:p>
          <w:p>
            <w:pPr>
              <w:pStyle w:val="Normal"/>
              <w:ind w:left="1065" w:hanging="0"/>
              <w:rPr>
                <w:lang w:val="en-GB"/>
              </w:rPr>
            </w:pPr>
            <w:r>
              <w:rPr>
                <w:lang w:val="en-GB"/>
              </w:rPr>
              <w:t>Scale: 0.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color w:val="008000"/>
          <w:u w:val="single"/>
          <w:lang w:val="en-GB" w:eastAsia="en-US"/>
        </w:rPr>
      </w:pPr>
      <w:r>
        <w:rPr>
          <w:color w:val="008000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015</wp:posOffset>
                </wp:positionH>
                <wp:positionV relativeFrom="paragraph">
                  <wp:posOffset>41910</wp:posOffset>
                </wp:positionV>
                <wp:extent cx="4762500" cy="2705100"/>
                <wp:effectExtent l="3175" t="3175" r="1270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2705040"/>
                          <a:chOff x="0" y="0"/>
                          <a:chExt cx="476244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2440" cy="270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4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4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6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2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6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4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2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0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5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5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3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5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9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3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7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7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9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3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7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5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3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7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5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3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1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8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6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9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7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1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6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7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2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6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0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4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8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7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0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3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6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2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0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8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7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3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9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1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5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0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6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2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8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7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6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2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4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8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3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9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5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8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4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7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3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6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7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1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6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7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0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1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1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1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1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1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2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0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468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476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52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2163960"/>
                              <a:ext cx="680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1709280"/>
                              <a:ext cx="1053360" cy="70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000" y="442800"/>
                                <a:ext cx="5097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3600" y="405360"/>
                                <a:ext cx="509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9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80040" y="1623240"/>
                              <a:ext cx="0" cy="54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080" y="838800"/>
                            <a:ext cx="401436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7" h="2433">
                                <a:moveTo>
                                  <a:pt x="0" y="2432"/>
                                </a:moveTo>
                                <a:lnTo>
                                  <a:pt x="114" y="2282"/>
                                </a:lnTo>
                                <a:lnTo>
                                  <a:pt x="228" y="2168"/>
                                </a:lnTo>
                                <a:lnTo>
                                  <a:pt x="342" y="2071"/>
                                </a:lnTo>
                                <a:lnTo>
                                  <a:pt x="456" y="1986"/>
                                </a:lnTo>
                                <a:lnTo>
                                  <a:pt x="570" y="1909"/>
                                </a:lnTo>
                                <a:lnTo>
                                  <a:pt x="684" y="1838"/>
                                </a:lnTo>
                                <a:lnTo>
                                  <a:pt x="798" y="1772"/>
                                </a:lnTo>
                                <a:lnTo>
                                  <a:pt x="912" y="1711"/>
                                </a:lnTo>
                                <a:lnTo>
                                  <a:pt x="1026" y="1652"/>
                                </a:lnTo>
                                <a:lnTo>
                                  <a:pt x="1140" y="1596"/>
                                </a:lnTo>
                                <a:lnTo>
                                  <a:pt x="1254" y="1543"/>
                                </a:lnTo>
                                <a:lnTo>
                                  <a:pt x="1368" y="1492"/>
                                </a:lnTo>
                                <a:lnTo>
                                  <a:pt x="1482" y="1443"/>
                                </a:lnTo>
                                <a:lnTo>
                                  <a:pt x="1596" y="1396"/>
                                </a:lnTo>
                                <a:lnTo>
                                  <a:pt x="1710" y="1350"/>
                                </a:lnTo>
                                <a:lnTo>
                                  <a:pt x="1824" y="1306"/>
                                </a:lnTo>
                                <a:lnTo>
                                  <a:pt x="1938" y="1263"/>
                                </a:lnTo>
                                <a:lnTo>
                                  <a:pt x="2052" y="1221"/>
                                </a:lnTo>
                                <a:lnTo>
                                  <a:pt x="2166" y="1180"/>
                                </a:lnTo>
                                <a:lnTo>
                                  <a:pt x="2280" y="1140"/>
                                </a:lnTo>
                                <a:lnTo>
                                  <a:pt x="2394" y="1101"/>
                                </a:lnTo>
                                <a:lnTo>
                                  <a:pt x="2508" y="1063"/>
                                </a:lnTo>
                                <a:lnTo>
                                  <a:pt x="2622" y="1026"/>
                                </a:lnTo>
                                <a:lnTo>
                                  <a:pt x="2736" y="990"/>
                                </a:lnTo>
                                <a:lnTo>
                                  <a:pt x="2850" y="954"/>
                                </a:lnTo>
                                <a:lnTo>
                                  <a:pt x="2964" y="919"/>
                                </a:lnTo>
                                <a:lnTo>
                                  <a:pt x="3078" y="884"/>
                                </a:lnTo>
                                <a:lnTo>
                                  <a:pt x="3192" y="851"/>
                                </a:lnTo>
                                <a:lnTo>
                                  <a:pt x="3306" y="817"/>
                                </a:lnTo>
                                <a:lnTo>
                                  <a:pt x="3420" y="785"/>
                                </a:lnTo>
                                <a:lnTo>
                                  <a:pt x="3534" y="753"/>
                                </a:lnTo>
                                <a:lnTo>
                                  <a:pt x="3648" y="721"/>
                                </a:lnTo>
                                <a:lnTo>
                                  <a:pt x="3762" y="690"/>
                                </a:lnTo>
                                <a:lnTo>
                                  <a:pt x="3876" y="659"/>
                                </a:lnTo>
                                <a:lnTo>
                                  <a:pt x="3990" y="629"/>
                                </a:lnTo>
                                <a:lnTo>
                                  <a:pt x="4104" y="599"/>
                                </a:lnTo>
                                <a:lnTo>
                                  <a:pt x="4218" y="570"/>
                                </a:lnTo>
                                <a:lnTo>
                                  <a:pt x="4332" y="541"/>
                                </a:lnTo>
                                <a:lnTo>
                                  <a:pt x="4446" y="512"/>
                                </a:lnTo>
                                <a:lnTo>
                                  <a:pt x="4560" y="484"/>
                                </a:lnTo>
                                <a:lnTo>
                                  <a:pt x="4674" y="456"/>
                                </a:lnTo>
                                <a:lnTo>
                                  <a:pt x="4788" y="428"/>
                                </a:lnTo>
                                <a:lnTo>
                                  <a:pt x="4902" y="401"/>
                                </a:lnTo>
                                <a:lnTo>
                                  <a:pt x="5016" y="374"/>
                                </a:lnTo>
                                <a:lnTo>
                                  <a:pt x="5130" y="347"/>
                                </a:lnTo>
                                <a:lnTo>
                                  <a:pt x="5244" y="321"/>
                                </a:lnTo>
                                <a:lnTo>
                                  <a:pt x="5358" y="294"/>
                                </a:lnTo>
                                <a:lnTo>
                                  <a:pt x="5472" y="269"/>
                                </a:lnTo>
                                <a:lnTo>
                                  <a:pt x="5586" y="243"/>
                                </a:lnTo>
                                <a:lnTo>
                                  <a:pt x="5700" y="218"/>
                                </a:lnTo>
                                <a:lnTo>
                                  <a:pt x="5814" y="192"/>
                                </a:lnTo>
                                <a:lnTo>
                                  <a:pt x="5928" y="168"/>
                                </a:lnTo>
                                <a:lnTo>
                                  <a:pt x="6042" y="143"/>
                                </a:lnTo>
                                <a:lnTo>
                                  <a:pt x="6156" y="118"/>
                                </a:lnTo>
                                <a:lnTo>
                                  <a:pt x="6270" y="94"/>
                                </a:lnTo>
                                <a:lnTo>
                                  <a:pt x="6384" y="70"/>
                                </a:lnTo>
                                <a:lnTo>
                                  <a:pt x="6498" y="47"/>
                                </a:lnTo>
                                <a:lnTo>
                                  <a:pt x="6612" y="23"/>
                                </a:lnTo>
                                <a:lnTo>
                                  <a:pt x="6726" y="0"/>
                                </a:ln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3.3pt;width:375pt;height:212.95pt" coordorigin="1389,66" coordsize="7500,4259">
                <v:group id="shape_0" style="position:absolute;left:1389;top:66;width:7499;height:4259">
                  <v:line id="shape_0" from="1442,66" to="1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6,66" to="1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66" to="1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3,66" to="16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6,66" to="1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0,66" to="1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66" to="1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7,66" to="18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1,66" to="1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8,66" to="1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1,66" to="2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5,66" to="2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9,66" to="21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66" to="2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66" to="2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9,66" to="2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3,66" to="23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6,66" to="2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4,66" to="2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7,66" to="2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1,66" to="2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4,66" to="26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8,66" to="2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1,66" to="2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5,66" to="2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9,66" to="28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2,66" to="29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9,66" to="30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66" to="31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66" to="31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0,66" to="32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4,66" to="32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7,66" to="33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1,66" to="33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4,66" to="34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8,66" to="34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5,66" to="35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9,66" to="36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2,66" to="36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46,66" to="37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9,66" to="37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53,66" to="38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6,66" to="39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0,66" to="39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4,66" to="40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66" to="41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4,66" to="41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66" to="42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1,66" to="42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5,66" to="43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9,66" to="43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2,66" to="4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6,66" to="4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9,66" to="4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6,66" to="4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10,66" to="4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4,66" to="4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66" to="48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1,66" to="4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4,66" to="49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78,66" to="4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1,66" to="5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5,66" to="5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2,66" to="5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6,66" to="5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9,66" to="5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3,66" to="53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6,66" to="5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0,66" to="54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4,66" to="5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67,66" to="5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21,66" to="5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8,66" to="5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1,66" to="5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66" to="5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9,66" to="58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2,66" to="59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6,66" to="59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49,66" to="60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3,66" to="61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6,66" to="61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4,66" to="62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6" to="63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1,66" to="63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24,66" to="64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8,66" to="64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1,66" to="65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5,66" to="65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9,66" to="66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2,66" to="66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9,66" to="67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3,66" to="68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6,66" to="69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0,66" to="69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4,66" to="70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7,66" to="70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1,66" to="71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4,66" to="71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8,66" to="72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5,66" to="73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9,66" to="73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2,66" to="7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6,66" to="7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9,66" to="7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3,66" to="76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6,66" to="7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0,66" to="7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4,66" to="7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1,66" to="7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4,66" to="79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8,66" to="7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1,66" to="8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5,66" to="8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39,66" to="81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2,66" to="8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6,66" to="8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9,66" to="8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6,66" to="8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0,66" to="84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4,66" to="8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67,66" to="8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21,66" to="8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74,66" to="86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8,66" to="8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1,66" to="8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5,66" to="8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283" to="8888,42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241" to="8888,42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98" to="8888,4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55" to="8888,4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13" to="8888,4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70" to="8888,4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28" to="8888,4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985" to="8888,3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942" to="8888,3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857" to="8888,3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815" to="8888,3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772" to="8888,3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729" to="8888,3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87" to="8888,3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44" to="8888,3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02" to="8888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559" to="8888,3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516" to="8888,3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430" to="8888,3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88" to="8888,3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46" to="8888,3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03" to="8888,3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61" to="8888,3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18" to="8888,3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175" to="8888,3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133" to="8888,3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090" to="8888,3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005" to="8888,3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962" to="8888,29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920" to="8888,2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877" to="8888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835" to="8888,2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92" to="8888,2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49" to="8888,2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07" to="8888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664" to="8888,2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579" to="8888,2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536" to="8888,2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94" to="8888,2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51" to="8888,2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09" to="8888,2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66" to="8888,23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23" to="8888,2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281" to="8888,2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238" to="8888,2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153" to="8888,2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110" to="8888,2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068" to="8888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025" to="8888,2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83" to="8888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40" to="8888,1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97" to="8888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55" to="8888,1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12" to="8888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727" to="8888,1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684" to="8888,1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642" to="8888,1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99" to="8888,15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57" to="8888,1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14" to="8888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471" to="8888,1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429" to="8888,1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386" to="8888,1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301" to="8888,1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258" to="8888,1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215" to="8888,1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173" to="8888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131" to="8888,1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88" to="8888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45" to="8888,10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03" to="8888,10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960" to="8888,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875" to="8888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832" to="8888,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90" to="8888,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47" to="8888,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05" to="8888,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62" to="8888,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19" to="8888,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577" to="8888,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534" to="8888,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49" to="8888,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6" to="8888,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4" to="8888,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1" to="8888,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9" to="8888,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6" to="8888,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3" to="8888,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1" to="8888,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8" to="8888,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6" to="138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24,66" to="1924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60,66" to="2460,432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96,66" to="2996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1,66" to="3531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67,66" to="4067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03,66" to="4603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9,66" to="513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74,66" to="5674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10,66" to="6210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6,66" to="6746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81,66" to="7281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17,66" to="7817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53,66" to="8353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9,66" to="888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89,4326" to="8888,43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3900" to="8888,39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3474" to="8888,347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89,3048" to="8888,3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2622" to="8888,262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2196" to="8888,21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1770" to="8888,17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1344" to="8888,13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918" to="8888,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492" to="8888,4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66" to="8888,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60,3474" to="3530,347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34;top:2758;width:1659;height:110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119;top:3455;width:802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0;top:3396;width:802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4;top:2758;width:802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60,2622" to="2460,347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727,2433" path="m0,2432l114,2282l228,2168l342,2071l456,1986l570,1909l684,1838l798,1772l912,1711l1026,1652l1140,1596l1254,1543l1368,1492l1482,1443l1596,1396l1710,1350l1824,1306l1938,1263l2052,1221l2166,1180l2280,1140l2394,1101l2508,1063l2622,1026l2736,990l2850,954l2964,919l3078,884l3192,851l3306,817l3420,785l3534,753l3648,721l3762,690l3876,659l3990,629l4104,599l4218,570l4332,541l4446,512l4560,484l4674,456l4788,428l4902,401l5016,374l5130,347l5244,321l5358,294l5472,269l5586,243l5700,218l5814,192l5928,168l6042,143l6156,118l6270,94l6384,70l6498,47l6612,23l6726,0l6726,0e" stroked="t" o:allowincell="f" style="position:absolute;left:2567;top:1387;width:6321;height:1817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2150</wp:posOffset>
                </wp:positionH>
                <wp:positionV relativeFrom="paragraph">
                  <wp:posOffset>123825</wp:posOffset>
                </wp:positionV>
                <wp:extent cx="311150" cy="320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9.7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5550</wp:posOffset>
                </wp:positionH>
                <wp:positionV relativeFrom="paragraph">
                  <wp:posOffset>24765</wp:posOffset>
                </wp:positionV>
                <wp:extent cx="463550" cy="381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0pt;mso-wrap-distance-left:9.05pt;mso-wrap-distance-right:9.05pt;mso-wrap-distance-top:0pt;mso-wrap-distance-bottom:0pt;margin-top:1.9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u w:val="single"/>
          <w:lang w:val="en-GB" w:eastAsia="en-US"/>
        </w:rPr>
      </w:pPr>
      <w:r>
        <w:rPr>
          <w:color w:val="00800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350</wp:posOffset>
                </wp:positionH>
                <wp:positionV relativeFrom="paragraph">
                  <wp:posOffset>154305</wp:posOffset>
                </wp:positionV>
                <wp:extent cx="0" cy="10668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.15pt" to="360.5pt,96.1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6550</wp:posOffset>
                </wp:positionH>
                <wp:positionV relativeFrom="paragraph">
                  <wp:posOffset>5715</wp:posOffset>
                </wp:positionV>
                <wp:extent cx="2895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0.45pt" to="354.45pt,0.4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0</wp:posOffset>
                </wp:positionH>
                <wp:positionV relativeFrom="paragraph">
                  <wp:posOffset>1905</wp:posOffset>
                </wp:positionV>
                <wp:extent cx="0" cy="152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15pt" to="360.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0</wp:posOffset>
                </wp:positionH>
                <wp:positionV relativeFrom="paragraph">
                  <wp:posOffset>5715</wp:posOffset>
                </wp:positionV>
                <wp:extent cx="1524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0.45pt" to="360.4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8000"/>
          <w:u w:val="single"/>
          <w:lang w:val="en-GB" w:eastAsia="en-US"/>
        </w:rPr>
      </w:pPr>
      <w:r>
        <w:rPr>
          <w:i/>
          <w:color w:val="00800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0550</wp:posOffset>
                </wp:positionH>
                <wp:positionV relativeFrom="paragraph">
                  <wp:posOffset>131445</wp:posOffset>
                </wp:positionV>
                <wp:extent cx="0" cy="1524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0.35pt" to="246.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8150</wp:posOffset>
                </wp:positionH>
                <wp:positionV relativeFrom="paragraph">
                  <wp:posOffset>135255</wp:posOffset>
                </wp:positionV>
                <wp:extent cx="1524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.65pt" to="246.4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6550</wp:posOffset>
                </wp:positionH>
                <wp:positionV relativeFrom="paragraph">
                  <wp:posOffset>135255</wp:posOffset>
                </wp:positionV>
                <wp:extent cx="1447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0.65pt" to="240.45pt,10.6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0</wp:posOffset>
                </wp:positionH>
                <wp:positionV relativeFrom="paragraph">
                  <wp:posOffset>131445</wp:posOffset>
                </wp:positionV>
                <wp:extent cx="311150" cy="32067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0.35pt;mso-position-vertical-relative:text;margin-left:2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55245</wp:posOffset>
                </wp:positionV>
                <wp:extent cx="387350" cy="32067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5.25pt;mso-wrap-distance-left:9.05pt;mso-wrap-distance-right:9.05pt;mso-wrap-distance-top:0pt;mso-wrap-distance-bottom:0pt;margin-top:4.3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0550</wp:posOffset>
                </wp:positionH>
                <wp:positionV relativeFrom="paragraph">
                  <wp:posOffset>137795</wp:posOffset>
                </wp:positionV>
                <wp:extent cx="0" cy="7620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0.85pt" to="246.5pt,70.8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i/>
          <w:i/>
          <w:u w:val="single"/>
          <w:lang w:val="en-GB" w:eastAsia="en-US"/>
        </w:rPr>
      </w:pPr>
      <w:r>
        <w:rPr>
          <w:i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311150" cy="3206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1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151765</wp:posOffset>
                </wp:positionV>
                <wp:extent cx="311150" cy="320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1.9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3402" w:firstLine="284"/>
        <w:rPr>
          <w:color w:val="008000"/>
        </w:rPr>
      </w:pPr>
      <w:r>
        <w:rPr>
          <w:color w:val="008000"/>
          <w:u w:val="single"/>
        </w:rPr>
        <w:t>4-Sens de variation</w:t>
      </w:r>
    </w:p>
    <w:p>
      <w:pPr>
        <w:pStyle w:val="Normal"/>
        <w:rPr/>
      </w:pPr>
      <w:r>
        <w:rPr/>
        <w:t>Notez A et B deux points de la courbe d’abscisse respective a et b et tel que a &lt; b.</w:t>
      </w:r>
    </w:p>
    <w:p>
      <w:pPr>
        <w:pStyle w:val="Normal"/>
        <w:rPr/>
      </w:pPr>
      <w:r>
        <w:rPr/>
        <w:t xml:space="preserve">Comment sont les ordonnées des points A et B ? </w:t>
        <w:tab/>
      </w:r>
      <w:r>
        <w:rPr>
          <w:b/>
          <w:bCs/>
          <w:color w:val="FF0000"/>
          <w:sz w:val="28"/>
        </w:rPr>
        <w:t xml:space="preserve">  &lt; </w:t>
      </w:r>
    </w:p>
    <w:p>
      <w:pPr>
        <w:pStyle w:val="Normal"/>
        <w:rPr/>
      </w:pPr>
      <w:r>
        <w:rPr/>
        <w:t xml:space="preserve">En déduire le sens de variations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  <w:highlight w:val="yellow"/>
        </w:rPr>
        <w:t>&lt;</w:t>
      </w:r>
      <w:r>
        <w:rPr>
          <w:b/>
          <w:bCs/>
          <w:color w:val="FF0000"/>
          <w:sz w:val="32"/>
          <w:szCs w:val="32"/>
        </w:rPr>
        <w:t xml:space="preserve">  </w:t>
        <w:tab/>
        <w:t xml:space="preserve">pour </w:t>
        <w:tab/>
        <w:t xml:space="preserve">a </w:t>
      </w:r>
      <w:r>
        <w:rPr>
          <w:b/>
          <w:bCs/>
          <w:color w:val="FF0000"/>
          <w:sz w:val="32"/>
          <w:szCs w:val="32"/>
          <w:highlight w:val="yellow"/>
        </w:rPr>
        <w:t>&lt;</w:t>
      </w:r>
      <w:r>
        <w:rPr>
          <w:b/>
          <w:bCs/>
          <w:color w:val="FF0000"/>
          <w:sz w:val="32"/>
          <w:szCs w:val="32"/>
        </w:rPr>
        <w:t xml:space="preserve"> b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Les réels et les images sont dans le même ordre, la fonction x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 est croissante sur [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. </w:t>
      </w:r>
    </w:p>
    <w:p>
      <w:pPr>
        <w:pStyle w:val="Normal"/>
        <w:ind w:left="3402" w:firstLine="284"/>
        <w:rPr>
          <w:color w:val="008000"/>
          <w:u w:val="single"/>
        </w:rPr>
      </w:pPr>
      <w:r>
        <w:rPr>
          <w:color w:val="008000"/>
          <w:u w:val="single"/>
        </w:rPr>
        <w:t>5-Tableau de variations</w:t>
      </w:r>
    </w:p>
    <w:p>
      <w:pPr>
        <w:pStyle w:val="Normal"/>
        <w:ind w:left="3402" w:firstLine="284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4677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708"/>
      </w:tblGrid>
      <w:tr>
        <w:trPr>
          <w:trHeight w:val="276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  <w:r>
              <w:rPr>
                <w:rFonts w:cs="ambmath1" w:ascii="ambmath1" w:hAnsi="ambmath1"/>
                <w:lang w:val="en-GB"/>
              </w:rPr>
              <w:t></w:t>
            </w:r>
          </w:p>
        </w:tc>
      </w:tr>
      <w:tr>
        <w:trPr>
          <w:trHeight w:val="919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56845</wp:posOffset>
                      </wp:positionV>
                      <wp:extent cx="1524000" cy="304800"/>
                      <wp:effectExtent l="3175" t="25400" r="63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880" cy="304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2.35pt" to="149.7pt,36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09880</wp:posOffset>
                      </wp:positionV>
                      <wp:extent cx="273685" cy="277495"/>
                      <wp:effectExtent l="0" t="0" r="0" b="0"/>
                      <wp:wrapSquare wrapText="bothSides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21.85pt;mso-wrap-distance-left:9.05pt;mso-wrap-distance-right:9.05pt;mso-wrap-distance-top:0pt;mso-wrap-distance-bottom:0pt;margin-top:24.4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  <w:r>
              <w:rPr>
                <w:rFonts w:cs="ambmath1" w:ascii="ambmath1" w:hAnsi="ambmath1"/>
                <w:lang w:val="en-GB"/>
              </w:rPr>
              <w:t></w:t>
            </w:r>
          </w:p>
        </w:tc>
      </w:tr>
    </w:tbl>
    <w:p>
      <w:pPr>
        <w:pStyle w:val="Normal"/>
        <w:ind w:left="3402" w:firstLine="284"/>
        <w:rPr/>
      </w:pPr>
      <w:r>
        <w:rPr>
          <w:color w:val="008000"/>
          <w:u w:val="single"/>
        </w:rPr>
        <w:t xml:space="preserve">6-Résolution graphique d’équations du type </w:t>
      </w:r>
      <w:r>
        <w:rPr>
          <w:color w:val="008000"/>
        </w:rPr>
        <w:t xml:space="preserve"> = </w:t>
      </w:r>
      <w:r>
        <w:rPr>
          <w:rFonts w:eastAsia="Symbol" w:cs="Symbol" w:ascii="Symbol" w:hAnsi="Symbol"/>
          <w:color w:val="008000"/>
        </w:rPr>
        <w:t></w:t>
      </w:r>
      <w:r>
        <w:rPr>
          <w:color w:val="008000"/>
        </w:rPr>
        <w:t xml:space="preserve"> </w:t>
      </w:r>
      <w:r>
        <w:rPr>
          <w:color w:val="008000"/>
          <w:u w:val="single"/>
        </w:rPr>
        <w:t xml:space="preserve">avec </w:t>
      </w:r>
      <w:r>
        <w:rPr>
          <w:rFonts w:eastAsia="Symbol" w:cs="Symbol" w:ascii="Symbol" w:hAnsi="Symbol"/>
          <w:color w:val="008000"/>
          <w:u w:val="single"/>
        </w:rPr>
        <w:t></w:t>
      </w:r>
      <w:r>
        <w:rPr>
          <w:color w:val="008000"/>
          <w:u w:val="single"/>
        </w:rPr>
        <w:t xml:space="preserve"> réel.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i/>
          <w:iCs/>
          <w:u w:val="single"/>
        </w:rPr>
        <w:t>Résolution graphique de l’équation  = -1</w:t>
      </w:r>
      <w:r>
        <w:rPr/>
        <w:t>. Résolvez cette équation en rappelant les étapes de résolution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191135</wp:posOffset>
                      </wp:positionV>
                      <wp:extent cx="915035" cy="69215"/>
                      <wp:effectExtent l="635" t="5080" r="635" b="323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45pt,15.05pt" to="294.45pt,2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412750</wp:posOffset>
                      </wp:positionV>
                      <wp:extent cx="762000" cy="762000"/>
                      <wp:effectExtent l="635" t="3810" r="38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32.5pt" to="294.45pt,9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29280" cy="155321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2131060" cy="105918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496695" cy="74358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color w:val="FF0000"/>
        </w:rPr>
        <w:t xml:space="preserve">Les solutions de cette équation sont les abscisses des points d’intersection de la courbe x </w:t>
      </w:r>
      <w:r>
        <w:fldChar w:fldCharType="begin"/>
      </w:r>
      <w:r>
        <w:rPr>
          <w:b/>
          <w:bCs/>
          <w:color w:val="FF0000"/>
        </w:rPr>
        <w:instrText xml:space="preserve">EQ \s\up1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 et de la courbe x </w:t>
      </w:r>
      <w:r>
        <w:fldChar w:fldCharType="begin"/>
      </w:r>
      <w:r>
        <w:rPr>
          <w:b/>
          <w:bCs/>
          <w:color w:val="FF0000"/>
        </w:rPr>
        <w:instrText xml:space="preserve">EQ \s\up1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-1. Cette équation n’admet aucune solution car les deux courbes ne sont pas sécantes.</w:t>
      </w:r>
    </w:p>
    <w:p>
      <w:pPr>
        <w:pStyle w:val="Normal"/>
        <w:spacing w:lineRule="auto" w:line="360"/>
        <w:jc w:val="center"/>
        <w:rPr>
          <w:bdr w:val="single" w:sz="12" w:space="0" w:color="FF0000"/>
        </w:rPr>
      </w:pPr>
      <w:r>
        <w:rPr>
          <w:rFonts w:cs="Cursif JB" w:ascii="Cursif JB" w:hAnsi="Cursif JB"/>
          <w:b/>
          <w:bCs/>
          <w:color w:val="FF0000"/>
          <w:sz w:val="20"/>
          <w:bdr w:val="single" w:sz="12" w:space="0" w:color="FF0000"/>
        </w:rPr>
        <w:t>S</w:t>
      </w:r>
      <w:r>
        <w:rPr>
          <w:b/>
          <w:bCs/>
          <w:color w:val="FF0000"/>
          <w:bdr w:val="single" w:sz="12" w:space="0" w:color="FF0000"/>
        </w:rPr>
        <w:t xml:space="preserve"> = { } = </w:t>
      </w:r>
      <w:r>
        <w:rPr>
          <w:rFonts w:ascii="Symbol" w:hAnsi="Symbol"/>
          <w:b/>
          <w:bCs/>
          <w:color w:val="FF0000"/>
          <w:bdr w:val="single" w:sz="12" w:space="0" w:color="FF0000"/>
        </w:rPr>
        <w:t>Æ</w:t>
      </w:r>
    </w:p>
    <w:p>
      <w:pPr>
        <w:pStyle w:val="Normal"/>
        <w:spacing w:lineRule="auto" w:line="360"/>
        <w:rPr/>
      </w:pPr>
      <w:r>
        <w:rPr/>
        <w:t>b)</w:t>
      </w:r>
      <w:r>
        <w:rPr>
          <w:i/>
          <w:iCs/>
          <w:u w:val="single"/>
        </w:rPr>
        <w:t xml:space="preserve"> Résolution graphique de l’équation  = 2</w:t>
      </w:r>
      <w:r>
        <w:rPr/>
        <w:t>. Résolvez cette équation en rappelant les étapes de résolution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91770</wp:posOffset>
                      </wp:positionV>
                      <wp:extent cx="1905635" cy="69215"/>
                      <wp:effectExtent l="0" t="5080" r="635" b="355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4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15.1pt" to="312.45pt,2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267970</wp:posOffset>
                      </wp:positionV>
                      <wp:extent cx="1677035" cy="145415"/>
                      <wp:effectExtent l="635" t="5080" r="635" b="317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688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5pt,21.1pt" to="312.45pt,3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718185</wp:posOffset>
                      </wp:positionV>
                      <wp:extent cx="762000" cy="381000"/>
                      <wp:effectExtent l="14605" t="14605" r="1524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5pt;margin-top:56.55pt;width:59.95pt;height:29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46050</wp:posOffset>
                      </wp:positionH>
                      <wp:positionV relativeFrom="paragraph">
                        <wp:posOffset>870585</wp:posOffset>
                      </wp:positionV>
                      <wp:extent cx="533400" cy="3810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1.5pt;margin-top:68.55pt;width:41.95pt;height:29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214880" cy="110045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782445" cy="88519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400810" cy="69659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color w:val="FF0000"/>
        </w:rPr>
        <w:t xml:space="preserve">Les solutions de cette équation sont les abscisses des points d’intersection de la courbe x </w:t>
      </w:r>
      <w:r>
        <w:fldChar w:fldCharType="begin"/>
      </w:r>
      <w:r>
        <w:rPr>
          <w:b/>
          <w:bCs/>
          <w:color w:val="FF0000"/>
        </w:rPr>
        <w:instrText xml:space="preserve">EQ \s\up1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 et de la courbe x </w:t>
      </w:r>
      <w:r>
        <w:fldChar w:fldCharType="begin"/>
      </w:r>
      <w:r>
        <w:rPr>
          <w:b/>
          <w:bCs/>
          <w:color w:val="FF0000"/>
        </w:rPr>
        <w:instrText xml:space="preserve">EQ \s\up1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 2. Cette équation admet une unique solution x = 4.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709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dr w:val="single" w:sz="12" w:space="0" w:color="FF0000"/>
        </w:rPr>
      </w:pPr>
      <w:r>
        <w:rPr>
          <w:rFonts w:cs="Cursif JB" w:ascii="Cursif JB" w:hAnsi="Cursif JB"/>
          <w:b/>
          <w:bCs/>
          <w:color w:val="FF0000"/>
          <w:sz w:val="20"/>
          <w:bdr w:val="single" w:sz="12" w:space="0" w:color="FF0000"/>
        </w:rPr>
        <w:t>S</w:t>
      </w:r>
      <w:r>
        <w:rPr>
          <w:b/>
          <w:bCs/>
          <w:color w:val="FF0000"/>
          <w:bdr w:val="single" w:sz="12" w:space="0" w:color="FF0000"/>
        </w:rPr>
        <w:t xml:space="preserve"> = { 4 } 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bdr w:val="single" w:sz="12" w:space="0" w:color="FF0000"/>
        </w:rPr>
      </w:pPr>
      <w:r>
        <w:rPr>
          <w:bdr w:val="single" w:sz="12" w:space="0" w:color="FF0000"/>
        </w:rPr>
      </w:r>
    </w:p>
    <w:sectPr>
      <w:type w:val="continuous"/>
      <w:pgSz w:w="11906" w:h="16838"/>
      <w:pgMar w:left="1222" w:right="1222" w:gutter="0" w:header="0" w:top="709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ursif">
    <w:altName w:val="Trebuchet MS"/>
    <w:charset w:val="00"/>
    <w:family w:val="swiss"/>
    <w:pitch w:val="variable"/>
  </w:font>
  <w:font w:name="ambmath1">
    <w:charset w:val="02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56:00Z</dcterms:created>
  <dc:creator>LUCOTTE-LE VISAGE Gwenaëlle</dc:creator>
  <dc:description/>
  <dc:language>en-US</dc:language>
  <cp:lastModifiedBy>Lycée privé ISM-LA PROVIDENCE</cp:lastModifiedBy>
  <cp:lastPrinted>2006-11-30T17:34:00Z</cp:lastPrinted>
  <dcterms:modified xsi:type="dcterms:W3CDTF">2006-11-30T16:39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