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ession 1999_Grenoble_secteur 3</w:t>
      </w:r>
    </w:p>
    <w:p>
      <w:pPr>
        <w:pStyle w:val="Normal"/>
        <w:jc w:val="center"/>
        <w:rPr>
          <w:sz w:val="26"/>
        </w:rPr>
      </w:pPr>
      <w:r>
        <w:rPr/>
        <w:object w:dxaOrig="627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5pt;height:153.65pt" filled="f" o:ole="">
            <v:imagedata r:id="rId3" o:title=""/>
          </v:shape>
          <o:OLEObject Type="Embed" ProgID="" ShapeID="ole_rId2" DrawAspect="Content" ObjectID="_751018925" r:id="rId2"/>
        </w:objec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a distanc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 au mm prè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’angle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au dixième de degré le plus proche. On prendra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C = 25 m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Quelle est la pente d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 </w:t>
            </w:r>
            <w:r>
              <w:rPr>
                <w:sz w:val="26"/>
              </w:rPr>
              <w:t>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.E.P session 2002_secteur 4</w:t>
      </w:r>
    </w:p>
    <w:tbl>
      <w:tblPr>
        <w:tblW w:w="110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037"/>
        <w:gridCol w:w="493"/>
        <w:gridCol w:w="4402"/>
        <w:gridCol w:w="56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 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A titre d’essai, un flipper a été installé dans la salle de jeux. Ce flipper est incliné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 rapport à l’horizontale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drawing>
                <wp:inline distT="0" distB="0" distL="0" distR="0">
                  <wp:extent cx="3187700" cy="2788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73530</wp:posOffset>
                      </wp:positionV>
                      <wp:extent cx="360680" cy="2705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1.3pt;mso-wrap-distance-left:9.05pt;mso-wrap-distance-right:9.05pt;mso-wrap-distance-top:0pt;mso-wrap-distance-bottom:0pt;margin-top:123.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AC.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2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Calculer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1</w:t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...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3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déduire la mesure, en degré,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 (arrondir au degr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ssion 1997_Bordeaux_secteur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un triangle ABC rectangle en A tel que AB = 10 cm , AC = 7,5 cm. Construire ce triangle en laissant les traits de construction appare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2210</wp:posOffset>
                </wp:positionH>
                <wp:positionV relativeFrom="paragraph">
                  <wp:posOffset>-6985</wp:posOffset>
                </wp:positionV>
                <wp:extent cx="4343400" cy="36195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619440"/>
                          <a:chOff x="0" y="0"/>
                          <a:chExt cx="4343400" cy="36194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-0.55pt;width:341.95pt;height:284.95pt" coordorigin="1846,-11" coordsize="6839,5699">
                <v:line id="shape_0" from="2131,-11" to="21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01,-11" to="27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71,-11" to="327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41,-11" to="384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11,-11" to="441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81,-11" to="498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51,-11" to="555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21,-11" to="612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91,-11" to="669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61,-11" to="726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31,-11" to="78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401,-11" to="84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74" to="8685,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844" to="8685,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414" to="8685,1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984" to="8685,1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554" to="8685,2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124" to="8685,3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694" to="8685,3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264" to="8685,4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834" to="8685,4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5404" to="8685,5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-11" to="18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416,-11" to="24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986,-11" to="29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6,-11" to="355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6,-11" to="412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6,-11" to="469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6,-11" to="526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6,-11" to="583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6,-11" to="640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6,-11" to="697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6,-11" to="75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116,-11" to="81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86,-11" to="86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-11" to="8685,-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59" to="8685,5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129" to="8685,11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699" to="8685,16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269" to="8685,22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839" to="8685,28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410" to="8685,34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979" to="8685,39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4549" to="8685,45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119" to="8685,51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689" to="8685,56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Vérifier</w:t>
            </w:r>
            <w:r>
              <w:rPr/>
              <w:t xml:space="preserve"> par le calcul que BC = 12,5 c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’aire de ce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onstruire</w:t>
            </w:r>
            <w:r>
              <w:rPr/>
              <w:t xml:space="preserve"> à la règle et au compas la médiatrice du segment [AC] (</w:t>
            </w:r>
            <w:r>
              <w:rPr>
                <w:b/>
                <w:bCs/>
              </w:rPr>
              <w:t>laisser</w:t>
            </w:r>
            <w:r>
              <w:rPr/>
              <w:t xml:space="preserve"> les traits de construction appare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te médiatrice coupe le segment [AC] en N et le segment [BC] en M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Démontrer</w:t>
            </w:r>
            <w:r>
              <w:rPr/>
              <w:t xml:space="preserve"> que les droites (MN) et (AB) sont parallèl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M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Quelle est la nature du quadrilatère ANMB. </w:t>
            </w:r>
            <w:r>
              <w:rPr>
                <w:b/>
                <w:bCs/>
              </w:rPr>
              <w:t>Calculer</w:t>
            </w:r>
            <w:r>
              <w:rPr/>
              <w:t xml:space="preserve"> son aire puis l’aire du triangle CN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Retrouver</w:t>
            </w:r>
            <w:r>
              <w:rPr/>
              <w:t xml:space="preserve"> l’aire du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mesure de l’angle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ing4"/>
        <w:rPr/>
      </w:pPr>
      <w:r>
        <w:rPr/>
        <w:t xml:space="preserve">B.E.P_groupement est_2003_secteur 2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740</wp:posOffset>
                </wp:positionH>
                <wp:positionV relativeFrom="paragraph">
                  <wp:posOffset>53340</wp:posOffset>
                </wp:positionV>
                <wp:extent cx="4857750" cy="2286635"/>
                <wp:effectExtent l="635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2286720"/>
                          <a:chOff x="0" y="0"/>
                          <a:chExt cx="4857840" cy="2286720"/>
                        </a:xfrm>
                      </wpg:grpSpPr>
                      <wps:wsp>
                        <wps:cNvSpPr txBox="1"/>
                        <wps:spPr>
                          <a:xfrm>
                            <a:off x="1219320" y="0"/>
                            <a:ext cx="187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0960"/>
                            <a:ext cx="328284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201240"/>
                            <a:ext cx="0" cy="207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638360"/>
                            <a:ext cx="198504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74000"/>
                            <a:ext cx="162720" cy="612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1139760"/>
                            <a:ext cx="72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120" y="200520"/>
                            <a:ext cx="1996560" cy="94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11200"/>
                            <a:ext cx="6656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920" y="1908720"/>
                            <a:ext cx="565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t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1541880"/>
                            <a:ext cx="1075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lle en b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5240" y="164664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348120"/>
                            <a:ext cx="1796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verture de la terr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820440"/>
                            <a:ext cx="5536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 de la m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188720"/>
                            <a:ext cx="1652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5120" y="1148040"/>
                            <a:ext cx="198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1059840"/>
                            <a:ext cx="177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402120"/>
                            <a:ext cx="199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546120"/>
                            <a:ext cx="1652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4320" y="428040"/>
                            <a:ext cx="882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5120" y="1076400"/>
                            <a:ext cx="874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15240" y="202572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90440"/>
                            <a:ext cx="177120" cy="208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4.2pt;width:382.5pt;height:180.05pt" coordorigin="3124,84" coordsize="7650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4;top:84;width:29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24,3676" to="8293,36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62,401" to="5062,36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50,2664" to="8275,2664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8020;top:2720;width:255;height:964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8276,1879" to="8276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32,400" to="8275,189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32,889" to="6179,9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32;top:3090;width:88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te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2512;width:169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lle en bé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45,2677" to="9007,2677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82;top:632;width:282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verture de la terr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7;top:1376;width:871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 de la m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1956;width:2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32,1892" to="8257,18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15;top:1753;width:279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7;top:717;width:31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944;width:25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15;top:758;width:137;height:114">
                  <v:line id="shape_0" from="5115,758" to="5235,7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3,758" to="5253,8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132;top:1779;width:137;height:111">
                  <v:line id="shape_0" from="5132,1779" to="5251,1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9,1779" to="5269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45,3274" to="9007,32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4853;top:384;width:278;height:3275;mso-wrap-style:none;v-text-anchor:middle">
                  <v:fill o:detectmouseclick="t" type="solid" color2="#ccccc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La figure ci-dessous </w:t>
      </w:r>
    </w:p>
    <w:p>
      <w:pPr>
        <w:pStyle w:val="Normal"/>
        <w:rPr/>
      </w:pPr>
      <w:r>
        <w:rPr/>
        <w:t>représente une terrasse couver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sz w:val="29"/>
        </w:rPr>
      </w:pPr>
      <w:r>
        <w:rPr>
          <w:sz w:val="29"/>
        </w:rPr>
        <w:t>La figure ci-dessous représente la charpente de la couverture de la terrasse :</w:t>
      </w:r>
    </w:p>
    <w:tbl>
      <w:tblPr>
        <w:tblW w:w="11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815"/>
        <w:gridCol w:w="4841"/>
        <w:gridCol w:w="192"/>
        <w:gridCol w:w="518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sz w:val="29"/>
              </w:rPr>
            </w:pPr>
            <w:r>
              <w:rPr>
                <w:sz w:val="29"/>
              </w:rPr>
              <w:drawing>
                <wp:inline distT="0" distB="0" distL="0" distR="0">
                  <wp:extent cx="2914650" cy="1790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a figure n’est pas à l’échell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ées 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HP = 25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TH = 30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TD =  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(DM) </w:t>
            </w:r>
            <w:r>
              <w:rPr>
                <w:b/>
              </w:rPr>
              <w:t>//</w:t>
            </w:r>
            <w:r>
              <w:rPr/>
              <w:t xml:space="preserve">(HP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>, en cm, la longueur TP. Arrondir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cm, les longueurs TM et DM. </w:t>
            </w:r>
            <w:r>
              <w:rPr>
                <w:b/>
                <w:bCs/>
              </w:rPr>
              <w:t>Arrondir</w:t>
            </w:r>
            <w:r>
              <w:rPr/>
              <w:t xml:space="preserve">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degré, la mesure des angles 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 et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b/>
                <w:bCs/>
              </w:rPr>
              <w:t>Arrondir</w:t>
            </w:r>
            <w:r>
              <w:rPr/>
              <w:t xml:space="preserve"> les résultats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right"/>
      <w:outlineLvl w:val="3"/>
    </w:pPr>
    <w:rPr>
      <w:color w:val="80008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3:00Z</dcterms:created>
  <dc:creator>LUCOTTE-LE VISAGE Gwenaëlle</dc:creator>
  <dc:description/>
  <dc:language>en-US</dc:language>
  <cp:lastModifiedBy>LUCOTTE-LE VISAGE Gwenaëlle</cp:lastModifiedBy>
  <cp:lastPrinted>2003-06-19T10:56:00Z</cp:lastPrinted>
  <dcterms:modified xsi:type="dcterms:W3CDTF">2003-12-03T21:23:00Z</dcterms:modified>
  <cp:revision>2</cp:revision>
  <dc:subject/>
  <dc:title>Session 1999_Grenoble_secteu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