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color w:val="0000FF"/>
          <w:sz w:val="36"/>
          <w:u w:val="single"/>
        </w:rPr>
      </w:pPr>
      <w:r>
        <w:rPr>
          <w:rFonts w:cs="Times New Roman" w:ascii="Times New Roman" w:hAnsi="Times New Roman"/>
          <w:color w:val="0000FF"/>
          <w:sz w:val="36"/>
          <w:u w:val="single"/>
        </w:rPr>
        <w:t>La calculatrice et les formules trigonométriques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color w:val="0000FF"/>
          <w:sz w:val="36"/>
          <w:u w:val="single"/>
        </w:rPr>
      </w:pPr>
      <w:r>
        <w:rPr>
          <w:rFonts w:cs="Times New Roman" w:ascii="Times New Roman" w:hAnsi="Times New Roman"/>
          <w:color w:val="0000FF"/>
          <w:sz w:val="36"/>
          <w:u w:val="single"/>
        </w:rPr>
      </w:r>
    </w:p>
    <w:tbl>
      <w:tblPr>
        <w:tblW w:w="1107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4182"/>
        <w:gridCol w:w="3344"/>
      </w:tblGrid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  <w:t>Régler l’unité d’angle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  <w:t>Calculatric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  <w:t>Calculer l’angle dont on connait</w:t>
            </w:r>
          </w:p>
        </w:tc>
      </w:tr>
      <w:tr>
        <w:trPr>
          <w:trHeight w:val="113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E5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68730" cy="361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100" r="-2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497455" cy="51511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7" r="-1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7455" cy="515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Le sinu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On a la relation : sin x = . Que vaut x ?</w:t>
            </w:r>
          </w:p>
          <w:p>
            <w:pPr>
              <w:pStyle w:val="Heade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33905" cy="564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54" r="-1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écran affiche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91770</wp:posOffset>
                      </wp:positionV>
                      <wp:extent cx="1910080" cy="4635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0080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33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n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/>
                                    <w:t xml:space="preserve">  (4</w:t>
                                  </w:r>
                                  <w:r>
                                    <w:rPr>
                                      <w:rFonts w:ascii="Cmath" w:hAnsi="Cmath"/>
                                    </w:rPr>
                                    <w:t>÷</w:t>
                                  </w:r>
                                  <w:r>
                                    <w:rPr/>
                                    <w:t>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53.1301023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00" strokeweight="1pt" style="position:absolute;rotation:-0;width:150.4pt;height:36.5pt;mso-wrap-distance-left:9.05pt;mso-wrap-distance-right:9.05pt;mso-wrap-distance-top:0pt;mso-wrap-distance-bottom:0pt;margin-top:15.1pt;mso-position-vertical-relative:text;margin-left:-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n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 xml:space="preserve">  (4</w:t>
                            </w:r>
                            <w:r>
                              <w:rPr>
                                <w:rFonts w:ascii="Cmath" w:hAnsi="Cmath"/>
                              </w:rPr>
                              <w:t>÷</w:t>
                            </w:r>
                            <w:r>
                              <w:rPr/>
                              <w:t>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53.130102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65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E5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209165" cy="18141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165" cy="181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E5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Sélectionner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6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1 pour les degrés 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6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2 pour les radians 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6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3 pour les grades.</w:t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Le cosinu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On a la relation : cos x = . Que vaut x ?</w:t>
            </w:r>
          </w:p>
          <w:p>
            <w:pPr>
              <w:pStyle w:val="Heade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32635" cy="51625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59" r="-1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635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écran affiche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91770</wp:posOffset>
                      </wp:positionV>
                      <wp:extent cx="1910080" cy="46355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0080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33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s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/>
                                    <w:t xml:space="preserve">  (4</w:t>
                                  </w:r>
                                  <w:r>
                                    <w:rPr>
                                      <w:rFonts w:ascii="Cmath" w:hAnsi="Cmath"/>
                                    </w:rPr>
                                    <w:t>÷</w:t>
                                  </w:r>
                                  <w:r>
                                    <w:rPr/>
                                    <w:t>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36.8998976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00" strokeweight="1pt" style="position:absolute;rotation:-0;width:150.4pt;height:36.5pt;mso-wrap-distance-left:9.05pt;mso-wrap-distance-right:9.05pt;mso-wrap-distance-top:0pt;mso-wrap-distance-bottom:0pt;margin-top:15.1pt;mso-position-vertical-relative:text;margin-left:-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 xml:space="preserve">  (4</w:t>
                            </w:r>
                            <w:r>
                              <w:rPr>
                                <w:rFonts w:ascii="Cmath" w:hAnsi="Cmath"/>
                              </w:rPr>
                              <w:t>÷</w:t>
                            </w:r>
                            <w:r>
                              <w:rPr/>
                              <w:t>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36.8998976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3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  <w:t>Calculer</w:t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Le sinus d’un angl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814830" cy="110299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830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Le cosinus d’un angle 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11985" cy="105346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98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La tangent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On a la relation : tan x = . Que vaut x ?</w:t>
            </w:r>
          </w:p>
          <w:p>
            <w:pPr>
              <w:pStyle w:val="Heade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32000" cy="52451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58" r="-1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écran affiche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91770</wp:posOffset>
                      </wp:positionV>
                      <wp:extent cx="1910080" cy="46355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0080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33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n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/>
                                    <w:t xml:space="preserve">  (4</w:t>
                                  </w:r>
                                  <w:r>
                                    <w:rPr>
                                      <w:rFonts w:ascii="Cmath" w:hAnsi="Cmath"/>
                                    </w:rPr>
                                    <w:t>÷</w:t>
                                  </w:r>
                                  <w:r>
                                    <w:rPr/>
                                    <w:t>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38.6598082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00" strokeweight="1pt" style="position:absolute;rotation:-0;width:150.4pt;height:36.5pt;mso-wrap-distance-left:9.05pt;mso-wrap-distance-right:9.05pt;mso-wrap-distance-top:0pt;mso-wrap-distance-bottom:0pt;margin-top:15.1pt;mso-position-vertical-relative:text;margin-left:-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n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 xml:space="preserve">  (4</w:t>
                            </w:r>
                            <w:r>
                              <w:rPr>
                                <w:rFonts w:ascii="Cmath" w:hAnsi="Cmath"/>
                              </w:rPr>
                              <w:t>÷</w:t>
                            </w:r>
                            <w:r>
                              <w:rPr/>
                              <w:t>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38.659808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La tangente d’un angl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863725" cy="108331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37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math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21:19:00Z</dcterms:created>
  <dc:creator>LUCOTTE-LE VISAGE Gwenaëlle</dc:creator>
  <dc:description/>
  <dc:language>en-US</dc:language>
  <cp:lastModifiedBy>LUCOTTE-LE VISAGE Gwenaëlle</cp:lastModifiedBy>
  <cp:lastPrinted>2001-05-29T14:12:00Z</cp:lastPrinted>
  <dcterms:modified xsi:type="dcterms:W3CDTF">2003-10-31T21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