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-270510</wp:posOffset>
                </wp:positionV>
                <wp:extent cx="1172210" cy="631190"/>
                <wp:effectExtent l="3175" t="5715" r="31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-21.3pt" to="78.05pt,2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ursif JB" w:ascii="Cursif JB" w:hAnsi="Cursif JB"/>
          <w:color w:val="993366"/>
          <w:sz w:val="28"/>
          <w:szCs w:val="28"/>
        </w:rPr>
        <w:t>Evaluation de géométrie vectori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6690</wp:posOffset>
                </wp:positionH>
                <wp:positionV relativeFrom="paragraph">
                  <wp:posOffset>-276860</wp:posOffset>
                </wp:positionV>
                <wp:extent cx="1184910" cy="643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3pt;height:50.7pt;mso-wrap-distance-left:9.05pt;mso-wrap-distance-right:9.05pt;mso-wrap-distance-top:0pt;mso-wrap-distance-bottom:0pt;margin-top:-21.8pt;mso-position-vertical-relative:text;margin-left:-14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</w:t>
      </w:r>
    </w:p>
    <w:p>
      <w:pPr>
        <w:pStyle w:val="Normal"/>
        <w:rPr/>
      </w:pPr>
      <w:r>
        <w:rPr>
          <w:b/>
        </w:rPr>
        <w:t>Lire</w:t>
      </w:r>
      <w:r>
        <w:rPr/>
        <w:t xml:space="preserve"> les coordonnées des vecteurs représentés sur la figure ci-dessous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9150" cy="18313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>
          <w:trHeight w:val="68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cteur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8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ordonné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</w:t>
      </w:r>
    </w:p>
    <w:p>
      <w:pPr>
        <w:pStyle w:val="Normal"/>
        <w:rPr/>
      </w:pPr>
      <w:r>
        <w:rPr/>
        <w:t>Dans le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 xml:space="preserve">) suivant, </w:t>
      </w:r>
      <w:r>
        <w:rPr>
          <w:b/>
        </w:rPr>
        <w:t>placer</w:t>
      </w:r>
      <w:r>
        <w:rPr/>
        <w:t xml:space="preserve"> les vecteurs 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3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2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ab/>
        <w:tab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4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+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68580</wp:posOffset>
                </wp:positionV>
                <wp:extent cx="3619500" cy="361950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619440"/>
                          <a:chOff x="0" y="0"/>
                          <a:chExt cx="3619440" cy="361944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0"/>
                            <a:ext cx="0" cy="361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361944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361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361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361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19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180972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2080" y="1436400"/>
                            <a:ext cx="868680" cy="75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520" y="351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271800"/>
                              <a:ext cx="542880" cy="48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0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240" cy="48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72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6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809720" y="144792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5.4pt;width:284.95pt;height:284.95pt" coordorigin="5112,108" coordsize="5699,5699">
                <v:line id="shape_0" from="5169,108" to="516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26,108" to="522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83,108" to="528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40,108" to="534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97,108" to="539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54,108" to="545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11,108" to="551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68,108" to="556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25,108" to="562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39,108" to="573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96,108" to="579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53,108" to="585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10,108" to="591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67,108" to="596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24,108" to="602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81,108" to="608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38,108" to="613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95,108" to="619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09,108" to="630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66,108" to="636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23,108" to="642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80,108" to="648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37,108" to="653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94,108" to="659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51,108" to="665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08,108" to="670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65,108" to="676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79,108" to="687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36,108" to="693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93,108" to="699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50,108" to="705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07,108" to="710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64,108" to="716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21,108" to="722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78,108" to="727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35,108" to="733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49,108" to="744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06,108" to="750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63,108" to="756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20,108" to="762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77,108" to="767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34,108" to="773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91,108" to="779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48,108" to="784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05,108" to="790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19,108" to="801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76,108" to="807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33,108" to="813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90,108" to="819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47,108" to="824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04,108" to="830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61,108" to="836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18,108" to="841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75,108" to="847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89,108" to="858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46,108" to="864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03,108" to="870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60,108" to="876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17,108" to="881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74,108" to="887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31,108" to="893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88,108" to="898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45,108" to="904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159,108" to="915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16,108" to="921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273,108" to="927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30,108" to="933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387,108" to="938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444,108" to="944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01,108" to="950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558,108" to="955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615,108" to="961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29,108" to="972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786,108" to="978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843,108" to="984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00,108" to="990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957,108" to="995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014,108" to="1001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071,108" to="1007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128,108" to="1012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185,108" to="1018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299,108" to="10299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356,108" to="10356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413,108" to="10413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470,108" to="10470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527,108" to="10527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584,108" to="10584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641,108" to="10641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698,108" to="10698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10755,108" to="10755,5807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12,5751" to="10811,57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694" to="10811,56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638" to="10811,56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580" to="10811,55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523" to="10811,55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466" to="10811,54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409" to="10811,54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352" to="10811,53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295" to="10811,52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181" to="10811,51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124" to="10811,51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067" to="10811,506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011" to="10811,50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953" to="10811,49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897" to="10811,48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839" to="10811,48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782" to="10811,47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725" to="10811,47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611" to="10811,46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554" to="10811,45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497" to="10811,449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440" to="10811,44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383" to="10811,43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326" to="10811,43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270" to="10811,42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212" to="10811,42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155" to="10811,41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041" to="10811,40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984" to="10811,39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927" to="10811,392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870" to="10811,387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813" to="10811,381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756" to="10811,375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699" to="10811,369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643" to="10811,36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585" to="10811,358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471" to="10811,347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414" to="10811,341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357" to="10811,335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300" to="10811,330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243" to="10811,324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186" to="10811,318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129" to="10811,312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072" to="10811,307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015" to="10811,301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902" to="10811,29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844" to="10811,284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787" to="10811,278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730" to="10811,27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673" to="10811,26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616" to="10811,26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559" to="10811,25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502" to="10811,25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445" to="10811,24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331" to="10811,23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275" to="10811,22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217" to="10811,221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161" to="10811,21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103" to="10811,21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046" to="10811,20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989" to="10811,19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932" to="10811,19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875" to="10811,18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761" to="10811,17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704" to="10811,17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647" to="10811,164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590" to="10811,15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534" to="10811,15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476" to="10811,14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419" to="10811,14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362" to="10811,13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305" to="10811,13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191" to="10811,11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134" to="10811,11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077" to="10811,107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020" to="10811,10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963" to="10811,9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907" to="10811,9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849" to="10811,8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793" to="10811,7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735" to="10811,7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621" to="10811,6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64" to="10811,5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507" to="10811,507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450" to="10811,4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93" to="10811,3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336" to="10811,3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79" to="10811,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222" to="10811,2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66" to="10811,1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5112,108" to="511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82,108" to="568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52,108" to="625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22,108" to="682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392,108" to="739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62,108" to="7962,5807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8532,108" to="853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02,108" to="910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672,108" to="967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0242,108" to="1024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10812,108" to="10812,5807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112,5808" to="10811,58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5238" to="10811,523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4668" to="10811,466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4098" to="10811,409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3529" to="10811,3529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2958" to="10811,295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5112,2388" to="10811,238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1818" to="10811,181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1248" to="10811,12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678" to="10811,67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5112,108" to="10811,10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7962,2958" to="8531,2958" stroked="t" o:allowincell="f" style="position:absolute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7509;top:2370;width:1368;height:11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612;top:2924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22;top:2798;width:855;height:768">
                    <v:shape id="shape_0" stroked="f" o:allowincell="f" style="position:absolute;left:8022;top:2940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22;top:2798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509;top:2370;width:912;height:769">
                    <v:shape id="shape_0" stroked="f" o:allowincell="f" style="position:absolute;left:7509;top:2513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6;top:2370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7962,2388" to="7962,2957" stroked="t" o:allowincell="f" style="position:absolute;flip:y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5041" w:hRule="atLeast"/>
        </w:trPr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alculer</w:t>
            </w:r>
            <w:r>
              <w:rPr/>
              <w:t xml:space="preserve">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  <w:r>
              <w:rPr/>
              <w:t xml:space="preserve">,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  <w:r>
              <w:rPr/>
              <w:t xml:space="preserve"> et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0" w:name="_1125481924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8"/>
                <w:lang w:val="de-DE"/>
              </w:rPr>
              <w:fldChar w:fldCharType="begin"/>
            </w:r>
            <w:r>
              <w:rPr>
                <w:sz w:val="28"/>
                <w:lang w:val="de-DE"/>
              </w:rPr>
              <w:instrText xml:space="preserve"> FILLIN "|; |"</w:instrText>
            </w:r>
            <w:r>
              <w:rPr>
                <w:sz w:val="28"/>
                <w:lang w:val="de-DE"/>
              </w:rPr>
              <w:fldChar w:fldCharType="separate"/>
            </w:r>
            <w:r>
              <w:rPr>
                <w:sz w:val="28"/>
                <w:lang w:val="de-DE"/>
              </w:rPr>
              <w:t>|; |</w:t>
            </w:r>
            <w:r>
              <w:rPr>
                <w:sz w:val="28"/>
                <w:lang w:val="de-DE"/>
              </w:rPr>
              <w:fldChar w:fldCharType="end"/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62865</wp:posOffset>
                </wp:positionV>
                <wp:extent cx="6775450" cy="463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m : …………………</w:t>
                              <w:tab/>
                              <w:tab/>
                              <w:t>Prénom : …………………..</w:t>
                              <w:tab/>
                              <w:tab/>
                              <w:t>Classe : 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3.5pt;height:36.5pt;mso-wrap-distance-left:9.05pt;mso-wrap-distance-right:9.05pt;mso-wrap-distance-top:0pt;mso-wrap-distance-bottom:0pt;margin-top:4.95pt;mso-position-vertical-relative:text;margin-left:-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m : …………………</w:t>
                        <w:tab/>
                        <w:tab/>
                        <w:t>Prénom : …………………..</w:t>
                        <w:tab/>
                        <w:tab/>
                        <w:t>Classe :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I</w:t>
      </w:r>
    </w:p>
    <w:p>
      <w:pPr>
        <w:pStyle w:val="Normal"/>
        <w:rPr/>
      </w:pPr>
      <w:r>
        <w:rPr/>
        <w:t>Soit les points A(1 ; -2), B(7 ; 2) et C(-3 ; 4)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alculer</w:t>
      </w:r>
      <w:r>
        <w:rPr/>
        <w:t xml:space="preserve"> les coordonnées d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1" w:name="_1125482534"/>
      <w:bookmarkStart w:id="2" w:name="_1125482449"/>
      <w:bookmarkEnd w:id="1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En déduire</w:t>
      </w:r>
      <w:r>
        <w:rPr/>
        <w:t xml:space="preserve"> les longueurs AB, AC et BC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ntrer que</w:t>
      </w:r>
      <w:r>
        <w:rPr/>
        <w:t xml:space="preserve"> le triangle ABC est rectangle isocèl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144145</wp:posOffset>
                </wp:positionV>
                <wp:extent cx="4343400" cy="28956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895480"/>
                          <a:chOff x="0" y="0"/>
                          <a:chExt cx="4343400" cy="2895480"/>
                        </a:xfrm>
                      </wpg:grpSpPr>
                      <wps:wsp>
                        <wps:cNvSpPr/>
                        <wps:spPr>
                          <a:xfrm flipV="1">
                            <a:off x="363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6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2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55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9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02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6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89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7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78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05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29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0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3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70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65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52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760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6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86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10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040" y="0"/>
                            <a:ext cx="0" cy="2895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43434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0"/>
                            <a:ext cx="0" cy="289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36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0"/>
                            <a:ext cx="0" cy="28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434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43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80972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60280" y="1436400"/>
                            <a:ext cx="868680" cy="75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" y="35172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271800"/>
                              <a:ext cx="542880" cy="48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0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240" cy="488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72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j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00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mbmath1" w:hAnsi="ambmath1" w:eastAsia="Times New Roman" w:cs="ambmath1"/>
                                      <w:color w:val="auto"/>
                                      <w:lang w:val="fr-FR" w:bidi="ar-SA"/>
                                    </w:rPr>
                                    <w:t>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447920" y="144792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6pt;margin-top:11.35pt;width:341.95pt;height:227.95pt" coordorigin="2272,227" coordsize="6839,4559">
                <v:line id="shape_0" from="2330,227" to="233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386,227" to="238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443,227" to="244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00,227" to="250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557,227" to="255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14,227" to="261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671,227" to="267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28,227" to="272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785,227" to="278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899,227" to="289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957,227" to="295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13,227" to="301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070,227" to="307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27,227" to="312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184,227" to="318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41,227" to="324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298,227" to="329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355,227" to="335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469,227" to="346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26,227" to="352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583,227" to="358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40,227" to="364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698,227" to="369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754,227" to="375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11,227" to="381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868,227" to="386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3925,227" to="392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39,227" to="403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096,227" to="409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153,227" to="415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10,227" to="421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267,227" to="426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25,227" to="432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381,227" to="438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38,227" to="443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495,227" to="449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09,227" to="460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666,227" to="466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23,227" to="472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780,227" to="478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37,227" to="483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894,227" to="489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4951,227" to="495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08,227" to="500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066,227" to="506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179,227" to="517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36,227" to="523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293,227" to="529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350,227" to="535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07,227" to="540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464,227" to="546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21,227" to="552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578,227" to="557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635,227" to="563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749,227" to="574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06,227" to="580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863,227" to="586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20,227" to="592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5977,227" to="597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34,227" to="603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091,227" to="609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148,227" to="614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205,227" to="620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19,227" to="631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376,227" to="637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34,227" to="643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490,227" to="649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547,227" to="654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04,227" to="660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661,227" to="666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18,227" to="671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775,227" to="677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889,227" to="688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6946,227" to="694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03,227" to="700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061,227" to="706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17,227" to="711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174,227" to="717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31,227" to="723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288,227" to="728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345,227" to="734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459,227" to="745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16,227" to="751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573,227" to="757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30,227" to="763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687,227" to="768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744,227" to="774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02,227" to="7802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858,227" to="785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7915,227" to="791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29,227" to="802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086,227" to="808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143,227" to="814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00,227" to="820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257,227" to="825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14,227" to="831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371,227" to="837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29,227" to="842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485,227" to="848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599,227" to="8599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656,227" to="8656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13,227" to="8713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770,227" to="8770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27,227" to="8827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884,227" to="8884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41,227" to="8941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8998,227" to="8998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9055,227" to="9055,4786" stroked="t" o:allowincell="f" style="position:absolute;flip:y">
                  <v:stroke color="aqua" weight="2520" joinstyle="miter" endcap="flat"/>
                  <v:fill o:detectmouseclick="t" on="false"/>
                  <w10:wrap type="none"/>
                </v:line>
                <v:line id="shape_0" from="2272,4730" to="9111,473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673" to="9111,467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616" to="9111,461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559" to="9111,455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502" to="9111,450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445" to="9111,444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388" to="9111,438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331" to="9111,433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274" to="9111,427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160" to="9111,416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103" to="9111,410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046" to="9111,404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989" to="9111,398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932" to="9111,393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875" to="9111,387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818" to="9111,381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761" to="9111,376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704" to="9111,370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590" to="9111,359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533" to="9111,353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476" to="9111,347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419" to="9111,341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362" to="9111,336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305" to="9111,330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248" to="9111,324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191" to="9111,319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134" to="9111,313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020" to="9111,302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963" to="9111,296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906" to="9111,290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849" to="9111,284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792" to="9111,279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735" to="9111,273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678" to="9111,267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621" to="9111,262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564" to="9111,256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450" to="9111,245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393" to="9111,239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336" to="9111,233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279" to="9111,227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222" to="9111,222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165" to="9111,216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108" to="9111,210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051" to="9111,205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994" to="9111,199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880" to="9111,188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823" to="9111,182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766" to="9111,176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709" to="9111,170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652" to="9111,165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595" to="9111,159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538" to="9111,153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481" to="9111,148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424" to="9111,142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310" to="9111,131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253" to="9111,125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196" to="9111,119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139" to="9111,113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082" to="9111,108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1025" to="9111,102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968" to="9111,96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911" to="9111,91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854" to="9111,85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740" to="9111,740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683" to="9111,683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626" to="9111,626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569" to="9111,569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512" to="9111,512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455" to="9111,455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98" to="9111,398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341" to="9111,341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84" to="9111,284" stroked="t" o:allowincell="f" style="position:absolute">
                  <v:stroke color="aqua" weight="2520" joinstyle="miter" endcap="flat"/>
                  <v:fill o:detectmouseclick="t" on="false"/>
                  <w10:wrap type="none"/>
                </v:line>
                <v:line id="shape_0" from="2272,227" to="227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842,227" to="284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412,227" to="341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3982,227" to="398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4552,227" to="4552,4786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line id="shape_0" from="5122,227" to="512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5693,227" to="5693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262,227" to="626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6832,227" to="683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402,227" to="740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7972,227" to="797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8542,227" to="854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9112,227" to="9112,478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line id="shape_0" from="2272,4787" to="9111,478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4217" to="9111,421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3647" to="9111,364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3077" to="9111,3077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2272,2507" to="9111,250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1937" to="9111,193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1367" to="9111,136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797" to="9111,79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2272,227" to="9111,227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552,3077" to="5121,3077" stroked="t" o:allowincell="f" style="position:absolute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4099;top:2489;width:1368;height:1196">
                  <v:shape id="shape_0" stroked="f" o:allowincell="f" style="position:absolute;left:4202;top:3043;width:854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13;top:2917;width:855;height:768">
                    <v:shape id="shape_0" stroked="f" o:allowincell="f" style="position:absolute;left:4613;top:3059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13;top:2917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99;top:2489;width:911;height:769">
                    <v:shape id="shape_0" stroked="f" o:allowincell="f" style="position:absolute;left:4099;top:2632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56;top:2489;width:854;height:6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mbmath1" w:hAnsi="ambmath1" w:eastAsia="Times New Roman" w:cs="ambmath1"/>
                                <w:color w:val="auto"/>
                                <w:lang w:val="fr-FR" w:bidi="ar-SA"/>
                              </w:rPr>
                              <w:t>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4552,2507" to="4552,3076" stroked="t" o:allowincell="f" style="position:absolute;flip:y">
                  <v:stroke color="red" weight="25560" endarrow="open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………………………………………………………………………………………………………………</w:t>
      </w:r>
      <w:r>
        <w:rPr>
          <w:b/>
          <w:color w:val="FF0000"/>
          <w:szCs w:val="24"/>
        </w:rPr>
        <w:t>.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 xml:space="preserve">Partie CC (M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GEOMETRIE VECTORIELLE-seq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13:00Z</dcterms:created>
  <dc:creator>LUCOTTE-LE VISAGE Gwenaëlle</dc:creator>
  <dc:description/>
  <dc:language>en-US</dc:language>
  <cp:lastModifiedBy>LUCOTTE-LE VISAGE Gwenaëlle</cp:lastModifiedBy>
  <cp:lastPrinted>2005-04-12T21:46:00Z</cp:lastPrinted>
  <dcterms:modified xsi:type="dcterms:W3CDTF">2005-04-12T19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