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ercices types</w:t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84"/>
        <w:gridCol w:w="851"/>
        <w:gridCol w:w="283"/>
        <w:gridCol w:w="708"/>
        <w:gridCol w:w="1945"/>
        <w:gridCol w:w="319"/>
        <w:gridCol w:w="990"/>
        <w:gridCol w:w="314"/>
        <w:gridCol w:w="284"/>
        <w:gridCol w:w="1134"/>
        <w:gridCol w:w="142"/>
        <w:gridCol w:w="1273"/>
        <w:gridCol w:w="1664"/>
      </w:tblGrid>
      <w:tr>
        <w:trPr>
          <w:trHeight w:val="454" w:hRule="atLeast"/>
        </w:trPr>
        <w:tc>
          <w:tcPr>
            <w:tcW w:w="10686" w:type="dxa"/>
            <w:gridSpan w:val="1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velopper, réduire et ordonner les expressions suivantes</w:t>
            </w:r>
          </w:p>
        </w:tc>
      </w:tr>
      <w:tr>
        <w:trPr>
          <w:trHeight w:val="454" w:hRule="atLeast"/>
        </w:trPr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( x + 1 ) + 3( x – 2 )</w:t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( 2x - 5 ) - 6( x + 3 )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2x + 2 + 3x - 6</w:t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8x – 20 – 6x - 18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851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5x - 4</w:t>
            </w:r>
          </w:p>
        </w:tc>
        <w:tc>
          <w:tcPr>
            <w:tcW w:w="4245" w:type="dxa"/>
            <w:gridSpan w:val="5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1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1134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2x – 38 </w:t>
            </w:r>
          </w:p>
        </w:tc>
        <w:tc>
          <w:tcPr>
            <w:tcW w:w="3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 - ( -2x + 1 ) + 4( x – 3 )</w:t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x( x - 1 ) + 4x( x + 7 )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3 + 2x – 1 + 4x - 12</w:t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2x² - 2x + 4x² + 28x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1134" w:type="dxa"/>
            <w:gridSpan w:val="2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6x - 10</w:t>
            </w:r>
          </w:p>
        </w:tc>
        <w:tc>
          <w:tcPr>
            <w:tcW w:w="3962" w:type="dxa"/>
            <w:gridSpan w:val="4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1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1276" w:type="dxa"/>
            <w:gridSpan w:val="2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6x² + 26</w:t>
            </w:r>
          </w:p>
        </w:tc>
        <w:tc>
          <w:tcPr>
            <w:tcW w:w="2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</w:t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( 2x – 5 )²</w:t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</w:t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( x + y )²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1842" w:type="dxa"/>
            <w:gridSpan w:val="3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4x² - 20x + 25</w:t>
            </w:r>
          </w:p>
        </w:tc>
        <w:tc>
          <w:tcPr>
            <w:tcW w:w="3254" w:type="dxa"/>
            <w:gridSpan w:val="3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2549" w:type="dxa"/>
            <w:gridSpan w:val="3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Garamond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x² +  x y +  y²</w:t>
            </w:r>
          </w:p>
        </w:tc>
        <w:tc>
          <w:tcPr>
            <w:tcW w:w="1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-  )( x +  )</w:t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–  )( x +  )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851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x² - 2</w:t>
            </w:r>
          </w:p>
        </w:tc>
        <w:tc>
          <w:tcPr>
            <w:tcW w:w="4245" w:type="dxa"/>
            <w:gridSpan w:val="5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1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1134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x² - </w:t>
            </w:r>
          </w:p>
        </w:tc>
        <w:tc>
          <w:tcPr>
            <w:tcW w:w="3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1562"/>
        <w:gridCol w:w="2272"/>
        <w:gridCol w:w="6072"/>
      </w:tblGrid>
      <w:tr>
        <w:trPr>
          <w:trHeight w:val="454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( x – 3 )² + ( x + 7 )² + ( x – 8 )( x + 8 )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x² - 6x + 9 + x² + 14x + 49 + x² - 64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1562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3x² + 8x - 6</w:t>
            </w:r>
          </w:p>
        </w:tc>
        <w:tc>
          <w:tcPr>
            <w:tcW w:w="83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96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0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lang w:val="en-GB"/>
              </w:rPr>
              <w:t>4x( x – 9 )² + x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lang w:val="en-GB"/>
              </w:rPr>
              <w:t xml:space="preserve"> – 16 – 5x²( 2x – 1 )²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4x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x² - 18x + 81 ) + 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– 16 – 5x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4x² - 4x + 1 )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4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-72x² + 324x + 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– 16 – 20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20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– 5x²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834" w:type="dxa"/>
            <w:gridSpan w:val="2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- 19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24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– 77x² + 324x - 16</w:t>
            </w:r>
          </w:p>
        </w:tc>
        <w:tc>
          <w:tcPr>
            <w:tcW w:w="6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2414"/>
        <w:gridCol w:w="7492"/>
      </w:tblGrid>
      <w:tr>
        <w:trPr>
          <w:trHeight w:val="454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( x + 5 )² + x( x – 1 )²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( x² + 10x + 25 ) + x ( x² - 2x + 1 )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3x² + 30x + 75 + 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– 2x² + x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2414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+ x² + 31x + 75</w:t>
            </w:r>
          </w:p>
        </w:tc>
        <w:tc>
          <w:tcPr>
            <w:tcW w:w="7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635</wp:posOffset>
                </wp:positionH>
                <wp:positionV relativeFrom="paragraph">
                  <wp:posOffset>64135</wp:posOffset>
                </wp:positionV>
                <wp:extent cx="2079625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9060" cy="938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906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81.1pt;mso-wrap-distance-left:9.05pt;mso-wrap-distance-right:9.05pt;mso-wrap-distance-top:0pt;mso-wrap-distance-bottom:0pt;margin-top:5.05pt;mso-position-vertical-relative:text;margin-left:2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9060" cy="938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906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ab/>
      <w:tab/>
      <w:tab/>
      <w:tab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outlineLvl w:val="3"/>
    </w:pPr>
    <w:rPr>
      <w:rFonts w:ascii="Cursif JB;Courier New" w:hAnsi="Cursif JB;Courier New" w:cs="Cursif JB;Courier New"/>
      <w:color w:val="CC99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6:53:00Z</dcterms:created>
  <dc:creator>LUCOTTE-LE VISAGE Gwenaëlle</dc:creator>
  <dc:description/>
  <dc:language>en-US</dc:language>
  <cp:lastModifiedBy>Gwenaëlle Lucotte-Le Visage</cp:lastModifiedBy>
  <cp:lastPrinted>2003-11-17T18:08:00Z</cp:lastPrinted>
  <dcterms:modified xsi:type="dcterms:W3CDTF">2003-11-20T22:14:00Z</dcterms:modified>
  <cp:revision>6</cp:revision>
  <dc:subject/>
  <dc:title>Identités remarquables – Développements et factoris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