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54"/>
        <w:gridCol w:w="302"/>
        <w:gridCol w:w="1052"/>
        <w:gridCol w:w="607"/>
        <w:gridCol w:w="1039"/>
        <w:gridCol w:w="600"/>
        <w:gridCol w:w="83"/>
        <w:gridCol w:w="1607"/>
        <w:gridCol w:w="323"/>
        <w:gridCol w:w="450"/>
        <w:gridCol w:w="2937"/>
        <w:gridCol w:w="511"/>
      </w:tblGrid>
      <w:tr>
        <w:trPr>
          <w:trHeight w:val="567" w:hRule="atLeast"/>
        </w:trPr>
        <w:tc>
          <w:tcPr>
            <w:tcW w:w="2931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329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23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898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324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329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0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3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3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32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8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27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09" w:type="dxa"/>
            <w:gridSpan w:val="10"/>
            <w:tcBorders/>
            <w:vAlign w:val="center"/>
          </w:tcPr>
          <w:p>
            <w:pPr>
              <w:pStyle w:val="Heading2"/>
              <w:rPr/>
            </w:pPr>
            <w:r>
              <w:rPr/>
              <w:t>Les factorisations</w:t>
            </w:r>
          </w:p>
        </w:tc>
      </w:tr>
      <w:tr>
        <w:trPr>
          <w:trHeight w:val="182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3 et 3_4 page 29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65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ctoriser par la mise en évidence d’un ou plusieurs facteurs communs.</w:t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Fais les activités suivantes :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1.a- Activité n°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1.b- Activité n°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1.c- Activité n°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1.d- Activité n°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65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ctoriser en utilisant les identités remarquables.</w:t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u w:val="none"/>
              </w:rPr>
              <w:t>Fais les activités suivantes :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2.a- Activité n°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2.b- Activité n°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2.c- Activité n°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2.d- Activité n°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554" w:type="dxa"/>
            <w:gridSpan w:val="11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00FF"/>
              </w:rPr>
              <w:t>Factoriser partiellement en utilisant l’une des deux méthodes précédentes.</w:t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u w:val="none"/>
              </w:rPr>
              <w:t>Fais les activités suivantes :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3.a- Activité n°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3.b- Activité n°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554" w:type="dxa"/>
            <w:gridSpan w:val="11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00FF"/>
              </w:rPr>
              <w:t>Je vérifie mes acquis</w:t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Lance Lilimath lycée « C-Calcul littéral »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Facteur commun simpl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  <w:tc>
          <w:tcPr>
            <w:tcW w:w="54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Identités remarquabl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Identité a² - b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  <w:tc>
          <w:tcPr>
            <w:tcW w:w="54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Facteur caché commu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21:00Z</dcterms:created>
  <dc:creator>LUCOTTE-LE VISAGE Gwenaëlle</dc:creator>
  <dc:description/>
  <dc:language>en-US</dc:language>
  <cp:lastModifiedBy>LUCOTTE-LE VISAGE Gwenaëlle</cp:lastModifiedBy>
  <cp:lastPrinted>2003-11-02T11:42:00Z</cp:lastPrinted>
  <dcterms:modified xsi:type="dcterms:W3CDTF">2003-11-02T10:42:00Z</dcterms:modified>
  <cp:revision>8</cp:revision>
  <dc:subject/>
  <dc:title>Nom : ………………</dc:title>
</cp:coreProperties>
</file>