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" w:hAnsi="Cursif" w:cs="Cursi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340</wp:posOffset>
                </wp:positionH>
                <wp:positionV relativeFrom="paragraph">
                  <wp:posOffset>-334645</wp:posOffset>
                </wp:positionV>
                <wp:extent cx="1527810" cy="721360"/>
                <wp:effectExtent l="5080" t="5080" r="81915" b="342900"/>
                <wp:wrapNone/>
                <wp:docPr id="1" name="Fi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72144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Dossier Synthè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Faites votre bilan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margin-left:-14.2pt;margin-top:-26.35pt;width:120.2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Dossier Synthès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Faites votre bilan !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Cursif" w:ascii="Cursif" w:hAnsi="Cursif"/>
          <w:sz w:val="32"/>
        </w:rPr>
        <w:t>Généralités sur les fonctions</w:t>
      </w:r>
    </w:p>
    <w:p>
      <w:pPr>
        <w:pStyle w:val="Subtitle"/>
        <w:rPr/>
      </w:pPr>
      <w:r>
        <w:rPr/>
        <w:t>I-Extrait du programme officiel de BEP/CAP.</w:t>
      </w:r>
    </w:p>
    <w:tbl>
      <w:tblPr>
        <w:tblW w:w="10224" w:type="dxa"/>
        <w:jc w:val="left"/>
        <w:tblInd w:w="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80"/>
        <w:gridCol w:w="4544"/>
      </w:tblGrid>
      <w:tr>
        <w:trPr>
          <w:trHeight w:val="912" w:hRule="atLeast"/>
        </w:trPr>
        <w:tc>
          <w:tcPr>
            <w:tcW w:w="5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a) Exemples de modes de générations de fonctions. Exemples de description d’une situation à l’aide d’une fonction. Représentation graphique d’une fonction dans un repère orthonormal.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b) Exemples simples de calculs de valeurs d’une fonction à l’aide d’une calculatrice.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c) Parité, périodicité.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 xml:space="preserve">d) Exemples de lecture de propriétés de fonctions à partir de leur représentation graphique. </w:t>
            </w:r>
          </w:p>
        </w:tc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 Maximum, minimum d’une fonction. Fonctions croissantes, fonctions décroissantes.</w:t>
            </w:r>
          </w:p>
        </w:tc>
      </w:tr>
    </w:tbl>
    <w:p>
      <w:pPr>
        <w:pStyle w:val="Normal"/>
        <w:rPr/>
      </w:pPr>
      <w:r>
        <w:rPr/>
        <w:t>II-Ce que j’ai appris</w:t>
      </w:r>
    </w:p>
    <w:tbl>
      <w:tblPr>
        <w:tblW w:w="106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45"/>
        <w:gridCol w:w="4676"/>
        <w:gridCol w:w="1555"/>
        <w:gridCol w:w="2272"/>
      </w:tblGrid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Titre du chapitre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color w:val="FF0000"/>
                <w:sz w:val="20"/>
              </w:rPr>
            </w:pPr>
            <w:r>
              <w:rPr>
                <w:rFonts w:cs="Cursif" w:ascii="Cursif" w:hAnsi="Cursif"/>
                <w:color w:val="FF0000"/>
                <w:sz w:val="20"/>
              </w:rPr>
              <w:t>Généralités sur les fonction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ivre :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Chapitre 8 page 66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Cours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ises en situ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 et 2 page 66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Fonction numériqu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 page 67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1- Défini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2- Nota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3-  Exemples et contre-exemple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4- Exercices d’applic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I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arité des fonctions numérique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u w:val="single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98" w:hanging="0"/>
              <w:jc w:val="left"/>
              <w:rPr>
                <w:sz w:val="20"/>
              </w:rPr>
            </w:pPr>
            <w:r>
              <w:rPr>
                <w:sz w:val="20"/>
              </w:rPr>
              <w:t>1-activité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 et 2 page 102 ; 103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98" w:hanging="0"/>
              <w:jc w:val="left"/>
              <w:rPr>
                <w:sz w:val="20"/>
              </w:rPr>
            </w:pPr>
            <w:r>
              <w:rPr>
                <w:sz w:val="20"/>
              </w:rPr>
              <w:t>2- défini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 page 68 ; 69 – PB1 page 72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II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ens de varia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1- mise en situ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2- défini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3-ce qu’il faut retenir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4-remarque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5-Tableau de varia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V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Notions de maximum et de minimum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 page 68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1- mise en situ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2- défini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3- application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TP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  <w:u w:val="single"/>
              </w:rPr>
            </w:pPr>
            <w:r>
              <w:rPr>
                <w:b/>
                <w:bCs/>
                <w:color w:val="FF9900"/>
              </w:rPr>
              <w:t>n°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nalyser le sens de variations d’une fonction affin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TP1 page 70 : utiliser la calculatrice</w:t>
            </w:r>
          </w:p>
        </w:tc>
      </w:tr>
      <w:tr>
        <w:trPr>
          <w:trHeight w:val="4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sz w:val="20"/>
                <w:u w:val="single"/>
              </w:rPr>
            </w:pPr>
            <w:r>
              <w:rPr>
                <w:b/>
                <w:bCs/>
                <w:color w:val="FF9900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9900"/>
                <w:u w:val="none"/>
              </w:rPr>
            </w:pPr>
            <w:r>
              <w:rPr>
                <w:color w:val="FF9900"/>
                <w:u w:val="none"/>
              </w:rPr>
              <w:t>n°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113" w:hanging="0"/>
              <w:jc w:val="left"/>
              <w:rPr/>
            </w:pPr>
            <w:r>
              <w:rPr/>
              <w:t>Analyser le sens de variations d’une fonction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TP2 : explorer une fonction à l’aide de la calculatrice</w:t>
            </w:r>
          </w:p>
        </w:tc>
      </w:tr>
      <w:tr>
        <w:trPr>
          <w:trHeight w:val="4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sz w:val="20"/>
                <w:u w:val="single"/>
              </w:rPr>
            </w:pPr>
            <w:r>
              <w:rPr>
                <w:b/>
                <w:bCs/>
                <w:color w:val="FF9900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9900"/>
                <w:u w:val="none"/>
                <w:lang w:val="nl-NL"/>
              </w:rPr>
            </w:pPr>
            <w:r>
              <w:rPr>
                <w:color w:val="FF9900"/>
                <w:u w:val="none"/>
                <w:lang w:val="nl-NL"/>
              </w:rPr>
              <w:t>n°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113" w:hanging="0"/>
              <w:jc w:val="left"/>
              <w:rPr/>
            </w:pPr>
            <w:r>
              <w:rPr>
                <w:lang w:val="nl-NL"/>
              </w:rPr>
              <w:t>TP en direct de l’académie</w:t>
            </w:r>
            <w:r>
              <w:rPr>
                <w:b w:val="false"/>
                <w:bCs w:val="false"/>
                <w:u w:val="none"/>
                <w:lang w:val="nl-NL"/>
              </w:rPr>
              <w:t xml:space="preserve"> : </w:t>
            </w:r>
            <w:hyperlink r:id="rId2">
              <w:r>
                <w:rPr>
                  <w:rStyle w:val="InternetLink"/>
                  <w:lang w:val="nl-NL"/>
                </w:rPr>
                <w:t>www.ac-rennes.fr</w:t>
              </w:r>
            </w:hyperlink>
            <w:r>
              <w:rPr>
                <w:lang w:val="nl-NL"/>
              </w:rPr>
              <w:t xml:space="preserve"> 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nl-NL"/>
              </w:rPr>
            </w:pPr>
            <w:r>
              <w:rPr>
                <w:color w:val="0000FF"/>
                <w:sz w:val="20"/>
                <w:lang w:val="nl-NL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  <w:sz w:val="20"/>
              </w:rPr>
            </w:pPr>
            <w:r>
              <w:rPr>
                <w:b/>
                <w:bCs/>
                <w:color w:val="FF9900"/>
                <w:sz w:val="20"/>
              </w:rPr>
              <w:t>TD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58" w:right="113" w:hanging="0"/>
              <w:jc w:val="left"/>
              <w:rPr>
                <w:color w:val="FF9900"/>
                <w:u w:val="none"/>
              </w:rPr>
            </w:pPr>
            <w:r>
              <w:rPr>
                <w:color w:val="FF9900"/>
                <w:u w:val="none"/>
              </w:rPr>
              <w:t>Fonctions paires ou impaires</w:t>
            </w:r>
          </w:p>
          <w:p>
            <w:pPr>
              <w:pStyle w:val="Heading7"/>
              <w:ind w:left="358" w:hanging="0"/>
              <w:rPr/>
            </w:pPr>
            <w:r>
              <w:rPr/>
              <w:t>Généralités sur les fonc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III-Ce que je dois savoir.</w:t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21.3pt;margin-top:3.7pt;width:11.95pt;height:24.7pt;mso-wrap-style:none;v-text-anchor:middle" type="_x0000_t136">
            <v:path textpathok="t"/>
            <v:textpath on="t" fitshape="t" string="1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8080"/>
          <w:u w:val="dash"/>
        </w:rPr>
        <w:t>1- Définir une fonction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A partir d’une relation de dépendance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btenir une égalité reliant les deux grandeurs x et y, puis isoler y d’un côté du signe « = »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rFonts w:eastAsia="Garamond"/>
          <w:i/>
          <w:iCs/>
          <w:sz w:val="28"/>
        </w:rPr>
        <w:t xml:space="preserve"> </w:t>
      </w:r>
      <w:r>
        <w:rPr>
          <w:i/>
          <w:iCs/>
          <w:sz w:val="28"/>
        </w:rPr>
        <w:t>On obtient ainsi y en fonction de x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5549"/>
        <w:gridCol w:w="3742"/>
      </w:tblGrid>
      <w:tr>
        <w:trPr>
          <w:trHeight w:val="1518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i y est la diagonale d’un rectangle de côtés 1 et x, on a 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y =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Démonstration :</w:t>
            </w:r>
          </w:p>
        </w:tc>
        <w:tc>
          <w:tcPr>
            <w:tcW w:w="3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rmule"/>
              <w:spacing w:lineRule="auto" w:line="360"/>
              <w:rPr/>
            </w:pPr>
            <w:r>
              <w:rPr/>
              <w:drawing>
                <wp:inline distT="0" distB="0" distL="0" distR="0">
                  <wp:extent cx="1654175" cy="9137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ns le triangle rectangle DBC, d’après le théorème de Pythagore :</w:t>
            </w:r>
          </w:p>
          <w:p>
            <w:pPr>
              <w:pStyle w:val="Normal"/>
              <w:spacing w:lineRule="auto" w:line="360"/>
              <w:ind w:left="300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3006" w:hanging="0"/>
              <w:rPr>
                <w:sz w:val="20"/>
              </w:rPr>
            </w:pPr>
            <w:r>
              <w:rPr>
                <w:sz w:val="20"/>
              </w:rPr>
              <w:t xml:space="preserve">y² = x² + 1 or y &gt; 0 donc </w:t>
            </w:r>
            <w:r>
              <w:fldChar w:fldCharType="begin"/>
            </w:r>
            <w:r>
              <w:rPr>
                <w:sz w:val="10"/>
                <w:b/>
                <w:bCs/>
              </w:rPr>
              <w:instrText xml:space="preserve">  EQ \x(y =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Exercice 1</w:t>
      </w:r>
      <w:r>
        <w:rPr/>
        <w:t> : Dans chaque cas, exprimer y en fonction de x.</w:t>
      </w:r>
    </w:p>
    <w:tbl>
      <w:tblPr>
        <w:tblW w:w="1125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04"/>
        <w:gridCol w:w="2026"/>
      </w:tblGrid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)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/>
              <w:t>y est l’aire d’un triangle rectangle dont les côtés de l’angle droit valent 12 et x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appel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…………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rFonts w:cs="Cursif JB;Courier New" w:ascii="Cursif JB;Courier New" w:hAnsi="Cursif JB;Courier New"/>
                <w:sz w:val="22"/>
              </w:rPr>
              <w:t>A</w:t>
            </w:r>
            <w:r>
              <w:rPr>
                <w:sz w:val="22"/>
              </w:rPr>
              <w:t xml:space="preserve"> = </w:t>
            </w:r>
            <w:r>
              <w:fldChar w:fldCharType="begin"/>
            </w:r>
            <w:r>
              <w:rPr>
                <w:sz w:val="11"/>
              </w:rPr>
              <w:instrText xml:space="preserve"> EQ \s\do2(\f(base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125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04"/>
        <w:gridCol w:w="2026"/>
      </w:tblGrid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)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/>
              <w:t>y est la diagonale d’un carré de côté x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appel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……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28650" cy="4857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4" r="-5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)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/>
              <w:t>y est la durée d’un parcours de longueur (en km) effectué à la vitesse constante v (en km.h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appel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………………………………………………………………………..……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Vitesse =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  <w:lang w:val="en-US" w:eastAsia="en-US"/>
        </w:rPr>
      </w:pPr>
      <w:r>
        <w:rPr>
          <w:b/>
          <w:bCs/>
          <w:color w:val="008000"/>
          <w:sz w:val="28"/>
          <w:lang w:val="en-US" w:eastAsia="en-US"/>
        </w:rPr>
        <w:pict>
          <v:shape id="shape_0" fillcolor="#9400ed" stroked="t" o:allowincell="f" style="position:absolute;margin-left:-14.2pt;margin-top:8.6pt;width:11.95pt;height:24.7pt;mso-wrap-style:none;v-text-anchor:middle" type="_x0000_t136">
            <v:path textpathok="t"/>
            <v:textpath on="t" fitshape="t" string="2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A partir d’un algorithme de calcul.</w:t>
      </w:r>
    </w:p>
    <w:p>
      <w:pPr>
        <w:pStyle w:val="Corpsdetexte2"/>
        <w:rPr/>
      </w:pPr>
      <w:r>
        <w:rPr/>
        <w:t>Placer x au début de la chaîne, puis écrire les opérations dans l’ordre de l’algorithme, sans oublier les parenthès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5549"/>
        <w:gridCol w:w="3742"/>
      </w:tblGrid>
      <w:tr>
        <w:trPr>
          <w:trHeight w:val="1709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’algorithme « élever au carré, ajouter 1, prendre l’inverse » définit la fonction f : f(x) = 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 : 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 élever au carré » : x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 ajouter 1 » : x² +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« prendre l’inverse » : </w:t>
            </w:r>
          </w:p>
        </w:tc>
      </w:tr>
    </w:tbl>
    <w:p>
      <w:pPr>
        <w:pStyle w:val="Normal"/>
        <w:spacing w:lineRule="auto" w:line="360"/>
        <w:rPr/>
      </w:pPr>
      <w:r>
        <w:rPr/>
        <w:t>Remarque : Pour éviter les erreurs, il est conseillé de représenter l’algorithme sous forme d’un schéma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1890"/>
        <w:gridCol w:w="1092"/>
        <w:gridCol w:w="1864"/>
        <w:gridCol w:w="1118"/>
        <w:gridCol w:w="2130"/>
        <w:gridCol w:w="1186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élever au carré 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ajouter 1 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prendre l’inverse 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FILLIN "¾¾®;\s\up5(\d\fo2(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¾¾®;\s\up5(\d\fo2(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FILLIN "¾¾®;\s\up5(\d\fo2(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¾¾®;\s\up5(\d\fo2(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² +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FILLIN "¾¾®;\s\up5(\d\fo2(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¾¾®;\s\up5(\d\fo2(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Exercice 2</w:t>
      </w:r>
      <w:r>
        <w:rPr/>
        <w:t>: Chaque algorithme définit une fonction f. Écrire f(x) en fonction de x 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a)</w:t>
      </w:r>
      <w:r>
        <w:rPr/>
        <w:t xml:space="preserve"> « Soustraire 3, élever au carré, ajouter 2 »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890"/>
        <w:gridCol w:w="1089"/>
        <w:gridCol w:w="1876"/>
        <w:gridCol w:w="1115"/>
        <w:gridCol w:w="2128"/>
        <w:gridCol w:w="118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</w:rPr>
        <w:t>b)</w:t>
      </w:r>
      <w:r>
        <w:rPr/>
        <w:t xml:space="preserve"> « Ajouter 2, prendre la racine carré, prendre le triple »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890"/>
        <w:gridCol w:w="1089"/>
        <w:gridCol w:w="1876"/>
        <w:gridCol w:w="1115"/>
        <w:gridCol w:w="2128"/>
        <w:gridCol w:w="118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</w:rPr>
        <w:t>c)</w:t>
      </w:r>
      <w:r>
        <w:rPr/>
        <w:t xml:space="preserve"> « prendre l’inverse, ajouter 3, élever au carré »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890"/>
        <w:gridCol w:w="1089"/>
        <w:gridCol w:w="1876"/>
        <w:gridCol w:w="1115"/>
        <w:gridCol w:w="2128"/>
        <w:gridCol w:w="118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pict>
          <v:shape id="shape_0" fillcolor="#9400ed" stroked="t" o:allowincell="f" style="position:absolute;margin-left:-21.3pt;margin-top:3.7pt;width:11.95pt;height:24.7pt;mso-wrap-style:none;v-text-anchor:middle" type="_x0000_t136">
            <v:path textpathok="t"/>
            <v:textpath on="t" fitshape="t" string="1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8080"/>
          <w:u w:val="dash"/>
        </w:rPr>
        <w:t>2- Image d’un nombr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Fonction définie par une formule explicite.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our déterminer l’image d’un nombre, remplacer x par ce nombre et calculer.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5549"/>
        <w:gridCol w:w="3742"/>
      </w:tblGrid>
      <w:tr>
        <w:trPr>
          <w:trHeight w:val="352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Avec f(x) = 3x² - 5, l’image de 2 est f(2) = 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pacing w:lineRule="auto" w:line="360"/>
              <w:jc w:val="center"/>
              <w:rPr/>
            </w:pPr>
            <w:r>
              <w:rPr/>
              <w:t xml:space="preserve">f(2) = 3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2² - 5 = 7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Exercice 3</w:t>
      </w:r>
      <w:r>
        <w:rPr/>
        <w:t xml:space="preserve">: Compléter le tableau de valeurs (ou d’images) pour f(x) = </w:t>
      </w:r>
    </w:p>
    <w:tbl>
      <w:tblPr>
        <w:tblW w:w="1058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Nombre 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/>
              <w:instrText xml:space="preserve"> 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5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pict>
                <v:shape id="shape_0" fillcolor="#9400ed" stroked="t" o:allowincell="t" style="position:absolute;margin-left:-31.9pt;margin-top:28.4pt;width:11.95pt;height:24.7pt;mso-wrap-style:none;v-text-anchor:middle" type="_x0000_t136">
                  <v:path textpathok="t"/>
                  <v:textpath on="t" fitshape="t" string="2" style="font-family:&quot;Arial Black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  <w:r>
              <w:rPr/>
              <w:t>Image de x : f(x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Fonction définie par un tracé graphique.</w:t>
      </w:r>
    </w:p>
    <w:p>
      <w:pPr>
        <w:pStyle w:val="Normal"/>
        <w:jc w:val="center"/>
        <w:rPr/>
      </w:pPr>
      <w:r>
        <w:rPr>
          <w:i/>
          <w:iCs/>
          <w:sz w:val="28"/>
        </w:rPr>
        <w:t>Partir du nombre x, tracer en pointillés la parallèle à (Oy) jusqu’à rencontrer la courbe (</w:t>
      </w:r>
      <w:r>
        <w:rPr>
          <w:rFonts w:cs="Cursif JB;Courier New" w:ascii="Cursif JB;Courier New" w:hAnsi="Cursif JB;Courier New"/>
          <w:i/>
          <w:iCs/>
          <w:sz w:val="20"/>
        </w:rPr>
        <w:t>C</w:t>
      </w:r>
      <w:r>
        <w:rPr>
          <w:i/>
          <w:iCs/>
          <w:sz w:val="28"/>
        </w:rPr>
        <w:t>). De là, tracer la parallèle à (Ox) jusqu’à rencontrer l’axe des ordonnées.</w:t>
      </w:r>
    </w:p>
    <w:p>
      <w:pPr>
        <w:pStyle w:val="Corpsdetexte2"/>
        <w:spacing w:lineRule="auto" w:line="240"/>
        <w:rPr/>
      </w:pPr>
      <w:r>
        <w:rPr/>
        <w:t>L’ordonnée du point de rencontre est une valeur approchée de f(x).</w:t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4981"/>
        <w:gridCol w:w="4828"/>
      </w:tblGrid>
      <w:tr>
        <w:trPr>
          <w:trHeight w:val="2374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 courbe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8"/>
              </w:rPr>
              <w:t>(</w:t>
            </w:r>
            <w:r>
              <w:rPr>
                <w:rFonts w:cs="Cursif JB;Courier New" w:ascii="Cursif JB;Courier New" w:hAnsi="Cursif JB;Courier New"/>
                <w:i/>
                <w:iCs/>
                <w:sz w:val="20"/>
              </w:rPr>
              <w:t>C</w:t>
            </w:r>
            <w:r>
              <w:rPr>
                <w:i/>
                <w:iCs/>
                <w:sz w:val="28"/>
              </w:rPr>
              <w:t xml:space="preserve">) </w:t>
            </w:r>
            <w:r>
              <w:rPr>
                <w:sz w:val="20"/>
              </w:rPr>
              <w:t xml:space="preserve"> </w:t>
            </w:r>
            <w:r>
              <w:rPr/>
              <w:t xml:space="preserve">définit une fonction f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Que vaut f(2) ?</w:t>
            </w:r>
          </w:p>
          <w:p>
            <w:pPr>
              <w:pStyle w:val="Formule"/>
              <w:spacing w:lineRule="auto" w:line="360"/>
              <w:rPr/>
            </w:pPr>
            <w:r>
              <w:rPr/>
              <w:t xml:space="preserve">f(2) </w:t>
            </w:r>
            <w:r>
              <w:rPr>
                <w:rFonts w:ascii="Symbol" w:hAnsi="Symbol"/>
              </w:rPr>
              <w:t>»</w:t>
            </w:r>
            <w:r>
              <w:rPr/>
              <w:t xml:space="preserve"> 0,6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483360</wp:posOffset>
                      </wp:positionV>
                      <wp:extent cx="2354580" cy="3973830"/>
                      <wp:effectExtent l="3175" t="0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760" cy="3973680"/>
                                <a:chOff x="0" y="0"/>
                                <a:chExt cx="2354760" cy="397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54760" cy="3973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3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0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4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58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8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45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05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68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92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2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6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9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9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63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23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86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10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74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34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97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57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21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81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44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04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32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55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15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9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39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02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62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26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37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01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65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28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92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56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20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84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8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755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395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03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67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94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58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22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86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3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7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413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050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90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32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96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60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24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51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5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68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08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34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98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62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9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53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7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1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5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9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2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36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00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27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1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55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9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3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468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08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45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8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5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9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3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7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1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48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3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67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1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5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9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2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6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0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4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22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58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9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3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7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1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4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2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0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4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7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1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5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8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2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6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0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28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50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68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86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1520" y="2135520"/>
                                    <a:ext cx="54288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73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118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0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7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6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3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2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82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7600" y="0"/>
                                    <a:ext cx="54288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216396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1600" y="1845360"/>
                                    <a:ext cx="832320" cy="669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9160" y="297000"/>
                                      <a:ext cx="542880" cy="271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9440" y="27180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542880" y="180216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" y="353520"/>
                                  <a:ext cx="1560240" cy="3620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353760"/>
                                    <a:ext cx="24120" cy="266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" y="2996640"/>
                                    <a:ext cx="36360" cy="356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120" y="2681640"/>
                                    <a:ext cx="36360" cy="314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480" y="2408040"/>
                                    <a:ext cx="3636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480" y="2171880"/>
                                    <a:ext cx="36360" cy="235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840" y="1973160"/>
                                    <a:ext cx="36360" cy="199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4840" y="1806840"/>
                                    <a:ext cx="36360" cy="16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0" y="1674000"/>
                                    <a:ext cx="36360" cy="133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200" y="1569960"/>
                                    <a:ext cx="36360" cy="10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3560" y="1492920"/>
                                    <a:ext cx="36360" cy="76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560" y="1442880"/>
                                    <a:ext cx="36360" cy="50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5920" y="1414800"/>
                                    <a:ext cx="36360" cy="28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2280" y="1407240"/>
                                    <a:ext cx="36360" cy="6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8280" y="1407960"/>
                                    <a:ext cx="36360" cy="1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1420200"/>
                                    <a:ext cx="36360" cy="28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640" y="1448640"/>
                                    <a:ext cx="36360" cy="43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1491840"/>
                                    <a:ext cx="36360" cy="55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000" y="1546920"/>
                                    <a:ext cx="36360" cy="6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360" y="1612440"/>
                                    <a:ext cx="36360" cy="73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360" y="1686240"/>
                                    <a:ext cx="36360" cy="79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720" y="1765440"/>
                                    <a:ext cx="36360" cy="82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720" y="1847880"/>
                                    <a:ext cx="36360" cy="84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080" y="1932480"/>
                                    <a:ext cx="36360" cy="83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0080" y="2016360"/>
                                    <a:ext cx="36360" cy="80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440" y="2097000"/>
                                    <a:ext cx="36360" cy="7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2172600"/>
                                    <a:ext cx="36360" cy="68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0" y="2241000"/>
                                    <a:ext cx="36360" cy="59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5160" y="2300040"/>
                                    <a:ext cx="36360" cy="4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1160" y="2347200"/>
                                    <a:ext cx="36360" cy="33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2380680"/>
                                    <a:ext cx="36360" cy="17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520" y="239868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9880" y="2377080"/>
                                    <a:ext cx="36360" cy="20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5880" y="2334600"/>
                                    <a:ext cx="36360" cy="43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2240" y="2267280"/>
                                    <a:ext cx="36360" cy="67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8240" y="2171880"/>
                                    <a:ext cx="36360" cy="94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4600" y="2049480"/>
                                    <a:ext cx="36360" cy="12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0960" y="1894320"/>
                                    <a:ext cx="36360" cy="154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6960" y="1706400"/>
                                    <a:ext cx="36360" cy="18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3320" y="1482840"/>
                                    <a:ext cx="36360" cy="222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9320" y="1221840"/>
                                    <a:ext cx="36360" cy="261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5680" y="921600"/>
                                    <a:ext cx="3636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1680" y="578520"/>
                                    <a:ext cx="36360" cy="343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8040" y="191160"/>
                                    <a:ext cx="36360" cy="38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4040" y="0"/>
                                    <a:ext cx="15840" cy="191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6pt;margin-top:116.8pt;width:185.4pt;height:312.85pt" coordorigin="1492,2336" coordsize="3708,6257">
                      <v:group id="shape_0" style="position:absolute;left:1492;top:2336;width:3708;height:6256">
                        <v:line id="shape_0" from="1549,2894" to="154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06,2894" to="160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63,2894" to="166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720,2894" to="172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34,2894" to="183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91,2894" to="189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48,2894" to="194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005,2894" to="200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062,2894" to="206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19,2894" to="211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76,2894" to="217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33,2894" to="223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90,2894" to="229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04,2894" to="240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61,2894" to="246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18,2894" to="251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75,2894" to="257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32,2894" to="263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89,2894" to="268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46,2894" to="274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03,2894" to="280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60,2894" to="286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974,2894" to="297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31,2894" to="303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88,2894" to="308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145,2894" to="314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202,2894" to="320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259,2894" to="325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16,2894" to="331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73,2894" to="337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430,2894" to="343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544,2894" to="354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01,2894" to="360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58,2894" to="365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15,2894" to="371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72,2894" to="377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29,2894" to="382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86,2894" to="388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943,2894" to="394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000,2894" to="400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537" to="4056,853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480" to="4056,848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423" to="4056,842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366" to="4056,836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309" to="4056,830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252" to="4056,82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195" to="4056,819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138" to="4056,813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081" to="4056,808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966" to="4056,796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910" to="4056,791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853" to="4056,785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796" to="4056,779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739" to="4056,773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682" to="4056,768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625" to="4056,762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568" to="4056,756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511" to="4056,751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397" to="4056,739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340" to="4056,734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283" to="4056,728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226" to="4056,722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169" to="4056,71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112" to="4056,711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055" to="4056,705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998" to="4056,69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941" to="4056,69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827" to="4056,682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770" to="4056,677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713" to="4056,671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656" to="4056,665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598" to="4056,65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542" to="4056,654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485" to="4056,648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428" to="4056,642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371" to="4056,637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257" to="4056,625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200" to="4056,620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143" to="4056,614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086" to="4056,608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029" to="4056,602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972" to="4056,597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915" to="4056,591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858" to="4056,585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801" to="4056,580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687" to="4056,568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630" to="4056,563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573" to="4056,557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516" to="4056,551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459" to="4056,545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402" to="4056,540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345" to="4056,534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288" to="4056,528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230" to="4056,523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117" to="4056,511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060" to="4056,506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003" to="4056,500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946" to="4056,494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889" to="4056,488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832" to="4056,483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775" to="4056,477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718" to="4056,471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661" to="4056,466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547" to="4056,454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490" to="4056,449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433" to="4056,443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376" to="4056,437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319" to="4056,431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262" to="4056,42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205" to="4056,42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148" to="4056,414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091" to="4056,409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977" to="4056,39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920" to="4056,392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862" to="4056,38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806" to="4056,380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749" to="4056,37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692" to="4056,369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635" to="4056,363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578" to="4056,357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521" to="4056,352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407" to="4056,340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350" to="4056,335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293" to="4056,329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236" to="4056,323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179" to="4056,317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122" to="4056,312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065" to="4056,306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008" to="4056,300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2951" to="4056,295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2894" to="1492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777,2894" to="177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47,2894" to="2347,8593" stroked="t" o:allowincell="t" style="position:absolute;flip:y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17,2894" to="291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487,2894" to="348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57,2894" to="405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345;top:5699;width:854;height:4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92,8594" to="4056,859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8024" to="4056,802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7454" to="4056,745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6884" to="4056,688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6314" to="4056,631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5744" to="4056,5744" stroked="t" o:allowincell="t" style="position:absolute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92,5174" to="4056,517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4604" to="4056,460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4034" to="4056,403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3464" to="4056,346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2894" to="4056,289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008;top:2336;width:854;height:4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347,5744" to="2916,5744" stroked="t" o:allowincell="t" style="position:absolute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1951;top:5242;width:1310;height:1055">
                          <v:shape id="shape_0" stroked="f" o:allowincell="t" style="position:absolute;left:1997;top:5710;width:854;height:4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407;top:5670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51;top:5242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347,5174" to="2347,5743" stroked="t" o:allowincell="t" style="position:absolute;flip:y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11;top:2892;width:2456;height:5701">
                        <v:line id="shape_0" from="1511,8174" to="1548,859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549,7612" to="1605,817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606,7116" to="1662,7610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663,6685" to="1719,7116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720,6313" to="1776,668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777,6000" to="1833,631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834,5738" to="1890,599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891,5529" to="1947,573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948,5365" to="2004,5527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005,5244" to="2061,5364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062,5165" to="2118,5244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119,5121" to="2175,5164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176,5109" to="2232,5119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233,5110" to="2289,5128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290,5129" to="2346,5173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347,5174" to="2403,524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404,5242" to="2460,5328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461,5329" to="2517,543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518,5432" to="2574,5547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575,5548" to="2631,5672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632,5673" to="2688,5802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689,5803" to="2745,5935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746,5936" to="2802,6067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803,6068" to="2859,6194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860,6195" to="2916,6313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917,6314" to="2973,642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974,6422" to="3030,6514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031,6515" to="3087,6588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088,6589" to="3144,664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145,6642" to="3201,6669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202,6670" to="3258,6670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259,6636" to="3315,666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316,6569" to="3372,6636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373,6463" to="3429,656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430,6313" to="3486,6461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487,6120" to="3543,631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544,5876" to="3600,6119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601,5580" to="3657,5875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658,5228" to="3714,557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715,4817" to="3771,5227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772,4344" to="3828,4817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829,3804" to="3885,434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886,3194" to="3942,3802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943,2892" to="3967,3192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w:object w:dxaOrig="4711" w:dyaOrig="30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8.9pt;height:120.9pt" filled="f" o:ole="">
                  <v:imagedata r:id="rId6" o:title=""/>
                </v:shape>
                <o:OLEObject Type="Embed" ProgID="" ShapeID="ole_rId5" DrawAspect="Content" ObjectID="_610094696" r:id="rId5"/>
              </w:object>
            </w:r>
          </w:p>
        </w:tc>
      </w:tr>
    </w:tbl>
    <w:p>
      <w:pPr>
        <w:pStyle w:val="Normal"/>
        <w:rPr/>
      </w:pPr>
      <w:r>
        <w:rPr>
          <w:b/>
          <w:bCs/>
          <w:sz w:val="28"/>
          <w:u w:val="single"/>
        </w:rPr>
        <w:t>Exercice 4</w:t>
      </w:r>
      <w:r>
        <w:rPr/>
        <w:t>: La courbe</w:t>
      </w:r>
      <w:r>
        <w:rPr>
          <w:sz w:val="20"/>
        </w:rPr>
        <w:t xml:space="preserve"> </w:t>
      </w:r>
      <w:r>
        <w:rPr>
          <w:i/>
          <w:iCs/>
          <w:sz w:val="28"/>
        </w:rPr>
        <w:t>(</w:t>
      </w:r>
      <w:r>
        <w:rPr>
          <w:rFonts w:cs="Cursif JB;Courier New" w:ascii="Cursif JB;Courier New" w:hAnsi="Cursif JB;Courier New"/>
          <w:i/>
          <w:iCs/>
          <w:sz w:val="20"/>
        </w:rPr>
        <w:t>C</w:t>
      </w:r>
      <w:r>
        <w:rPr>
          <w:i/>
          <w:iCs/>
          <w:sz w:val="28"/>
        </w:rPr>
        <w:t xml:space="preserve">) </w:t>
      </w:r>
      <w:r>
        <w:rPr>
          <w:sz w:val="20"/>
        </w:rPr>
        <w:t xml:space="preserve"> </w:t>
      </w:r>
      <w:r>
        <w:rPr/>
        <w:t>définit une fonction f. Compléter :</w:t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5680"/>
        <w:gridCol w:w="3763"/>
      </w:tblGrid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-1,5) =</w:t>
            </w:r>
          </w:p>
        </w:tc>
        <w:tc>
          <w:tcPr>
            <w:tcW w:w="568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-1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-0,5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0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0,5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1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1,5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2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2,5) =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pict>
          <v:shape id="shape_0" fillcolor="#9400ed" stroked="t" o:allowincell="f" style="position:absolute;margin-left:-21.3pt;margin-top:3.7pt;width:11.95pt;height:24.7pt;mso-wrap-style:none;v-text-anchor:middle" type="_x0000_t136">
            <v:path textpathok="t"/>
            <v:textpath on="t" fitshape="t" string="1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8080"/>
          <w:u w:val="dash"/>
        </w:rPr>
        <w:t>3-Courbe représentativ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Points de la courbe représentative.</w:t>
      </w:r>
    </w:p>
    <w:p>
      <w:pPr>
        <w:pStyle w:val="Normal"/>
        <w:rPr/>
      </w:pPr>
      <w:r>
        <w:rPr>
          <w:i/>
          <w:iCs/>
          <w:sz w:val="28"/>
        </w:rPr>
        <w:t>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 xml:space="preserve"> est la courbe représentative d’une fonction f. Pour savoir si M(x ;y) appartient à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>, calculer f(x) 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408" w:hanging="360"/>
        <w:rPr/>
      </w:pPr>
      <w:r>
        <w:rPr>
          <w:i/>
          <w:iCs/>
          <w:sz w:val="28"/>
        </w:rPr>
        <w:t>Si f(x) = y alors M appartient à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408" w:hanging="360"/>
        <w:rPr/>
      </w:pPr>
      <w:r>
        <w:rPr>
          <w:i/>
          <w:iCs/>
          <w:sz w:val="28"/>
        </w:rPr>
        <w:t xml:space="preserve">Si f(x) </w:t>
      </w:r>
      <w:r>
        <w:rPr>
          <w:rFonts w:ascii="Symbol" w:hAnsi="Symbol"/>
          <w:i/>
          <w:iCs/>
          <w:sz w:val="28"/>
        </w:rPr>
        <w:t>¹</w:t>
      </w:r>
      <w:r>
        <w:rPr>
          <w:i/>
          <w:iCs/>
          <w:sz w:val="28"/>
        </w:rPr>
        <w:t xml:space="preserve"> y alors M </w:t>
      </w:r>
      <w:r>
        <w:rPr>
          <w:rFonts w:ascii="Symbol" w:hAnsi="Symbol"/>
          <w:i/>
          <w:iCs/>
          <w:sz w:val="28"/>
        </w:rPr>
        <w:t>Ï</w:t>
      </w:r>
      <w:r>
        <w:rPr>
          <w:i/>
          <w:iCs/>
          <w:sz w:val="28"/>
        </w:rPr>
        <w:t xml:space="preserve">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Pour déterminer le point de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 xml:space="preserve"> d’abscisse x, calculer f(x) : Le point A(x ;f(x)) est le point cherché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single"/>
        </w:rPr>
        <w:t>Exercice 5</w:t>
      </w:r>
      <w:r>
        <w:rPr/>
        <w:t xml:space="preserve">: On pose f(x) = 3x² + 2. Compléter par </w:t>
      </w:r>
      <w:r>
        <w:rPr>
          <w:rFonts w:ascii="Symbol" w:hAnsi="Symbol"/>
        </w:rPr>
        <w:t>Î</w:t>
      </w:r>
      <w:r>
        <w:rPr/>
        <w:t xml:space="preserve"> (appartient) ou </w:t>
      </w:r>
      <w:r>
        <w:rPr>
          <w:rFonts w:ascii="Symbol" w:hAnsi="Symbol"/>
        </w:rPr>
        <w:t>Ï</w:t>
      </w:r>
      <w:r>
        <w:rPr/>
        <w:t xml:space="preserve"> (n’appartient pas).</w:t>
      </w:r>
    </w:p>
    <w:tbl>
      <w:tblPr>
        <w:tblW w:w="107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199"/>
        <w:gridCol w:w="939"/>
        <w:gridCol w:w="1470"/>
        <w:gridCol w:w="1198"/>
        <w:gridCol w:w="1196"/>
        <w:gridCol w:w="1197"/>
        <w:gridCol w:w="1198"/>
        <w:gridCol w:w="1196"/>
      </w:tblGrid>
      <w:tr>
        <w:trPr>
          <w:trHeight w:val="567" w:hRule="atLeast"/>
        </w:trPr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(0 ;2)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C(1,5 ;8,75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sz w:val="28"/>
                <w:lang w:val="de-DE"/>
              </w:rPr>
              <w:t>C</w:t>
            </w:r>
            <w:r>
              <w:rPr>
                <w:sz w:val="28"/>
                <w:vertAlign w:val="subscript"/>
                <w:lang w:val="de-DE"/>
              </w:rPr>
              <w:t>f</w:t>
            </w:r>
            <w:r>
              <w:rPr>
                <w:sz w:val="28"/>
                <w:lang w:val="de-DE"/>
              </w:rPr>
              <w:t>.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lang w:val="de-DE"/>
              </w:rPr>
              <w:t>E( ;11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sz w:val="28"/>
                <w:lang w:val="de-DE"/>
              </w:rPr>
              <w:t>C</w:t>
            </w:r>
            <w:r>
              <w:rPr>
                <w:sz w:val="28"/>
                <w:vertAlign w:val="subscript"/>
                <w:lang w:val="de-DE"/>
              </w:rPr>
              <w:t>f</w:t>
            </w:r>
            <w:r>
              <w:rPr>
                <w:sz w:val="28"/>
                <w:lang w:val="de-D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B(-1 ;1)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11455</wp:posOffset>
                      </wp:positionV>
                      <wp:extent cx="542925" cy="27178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4pt;mso-wrap-distance-left:9.05pt;mso-wrap-distance-right:9.05pt;mso-wrap-distance-top:0pt;mso-wrap-distance-bottom:0pt;margin-top:16.65pt;mso-position-vertical-relative:text;margin-left: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11455</wp:posOffset>
                      </wp:positionV>
                      <wp:extent cx="542925" cy="27178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4pt;mso-wrap-distance-left:9.05pt;mso-wrap-distance-right:9.05pt;mso-wrap-distance-top:0pt;mso-wrap-distance-bottom:0pt;margin-top:16.65pt;mso-position-vertical-relative:text;margin-left: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D(-1,5 ;8,75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F(1,3 ;7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single"/>
        </w:rPr>
        <w:t>Exercice 6</w:t>
      </w:r>
      <w:r>
        <w:rPr/>
        <w:t>: On pose f(x) = x + . Déterminer les coordonnées de C</w:t>
      </w:r>
      <w:r>
        <w:rPr>
          <w:vertAlign w:val="subscript"/>
        </w:rPr>
        <w:t>f</w:t>
      </w:r>
      <w:r>
        <w:rPr/>
        <w:t xml:space="preserve"> d’abscisse x.</w:t>
      </w:r>
    </w:p>
    <w:tbl>
      <w:tblPr>
        <w:tblW w:w="107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135"/>
        <w:gridCol w:w="2106"/>
        <w:gridCol w:w="875"/>
        <w:gridCol w:w="994"/>
        <w:gridCol w:w="1727"/>
        <w:gridCol w:w="828"/>
        <w:gridCol w:w="1278"/>
        <w:gridCol w:w="1490"/>
      </w:tblGrid>
      <w:tr>
        <w:trPr>
          <w:trHeight w:val="454" w:hRule="atLeast"/>
        </w:trPr>
        <w:tc>
          <w:tcPr>
            <w:tcW w:w="35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)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0,5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A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2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C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x = 0,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de-DE"/>
              </w:rPr>
              <w:t xml:space="preserve">E( </w:t>
            </w:r>
            <w:r>
              <w:rPr>
                <w:b/>
                <w:bCs/>
                <w:sz w:val="28"/>
                <w:lang w:val="de-DE"/>
              </w:rPr>
              <w:t>….</w:t>
            </w:r>
            <w:r>
              <w:rPr>
                <w:lang w:val="de-DE"/>
              </w:rPr>
              <w:t xml:space="preserve"> ; </w:t>
            </w:r>
            <w:r>
              <w:rPr>
                <w:b/>
                <w:bCs/>
                <w:sz w:val="28"/>
                <w:lang w:val="de-DE"/>
              </w:rPr>
              <w:t>….</w:t>
            </w:r>
            <w:r>
              <w:rPr>
                <w:lang w:val="de-DE"/>
              </w:rPr>
              <w:t xml:space="preserve"> )</w:t>
            </w:r>
          </w:p>
        </w:tc>
      </w:tr>
      <w:tr>
        <w:trPr>
          <w:trHeight w:val="454" w:hRule="atLeast"/>
        </w:trPr>
        <w:tc>
          <w:tcPr>
            <w:tcW w:w="35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pict>
                <v:shape id="shape_0" fillcolor="#9400ed" stroked="t" o:allowincell="t" style="position:absolute;margin-left:-17.8pt;margin-top:16.75pt;width:11.95pt;height:24.7pt;mso-wrap-style:none;v-text-anchor:middle" type="_x0000_t136">
                  <v:path textpathok="t"/>
                  <v:textpath on="t" fitshape="t" string="2" style="font-family:&quot;Arial Black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  <w:r>
              <w:rPr>
                <w:b/>
                <w:bCs/>
                <w:lang w:val="en-GB"/>
              </w:rPr>
              <w:t>b)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-0,5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B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3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D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F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Courbe compatible avec un tableau de valeurs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8"/>
        </w:rPr>
      </w:pPr>
      <w:r>
        <w:rPr>
          <w:i/>
          <w:iCs/>
          <w:sz w:val="28"/>
        </w:rPr>
        <w:t>Pour chaque valeur de x, placer les points de coordonnées (x ; f(x)). Relier ensuite chaque points.</w:t>
      </w:r>
    </w:p>
    <w:p>
      <w:pPr>
        <w:pStyle w:val="Normal"/>
        <w:rPr/>
      </w:pPr>
      <w:r>
        <w:rPr>
          <w:b/>
          <w:bCs/>
          <w:sz w:val="28"/>
          <w:u w:val="single"/>
        </w:rPr>
        <w:t>Exercice 7</w:t>
      </w:r>
      <w:r>
        <w:rPr/>
        <w:t>: On pose f(x) = x² - 2</w:t>
      </w:r>
    </w:p>
    <w:p>
      <w:pPr>
        <w:pStyle w:val="Normal"/>
        <w:rPr/>
      </w:pPr>
      <w:r>
        <w:rPr/>
        <w:t>1)Compléter le tableau de valeurs.</w:t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770"/>
        <w:gridCol w:w="770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  <w:t>2)Tracer la courbe C</w:t>
      </w:r>
      <w:r>
        <w:rPr>
          <w:vertAlign w:val="subscript"/>
        </w:rPr>
        <w:t>f</w:t>
      </w:r>
      <w:r>
        <w:rPr/>
        <w:t xml:space="preserve"> sur l’intervalle [ -3 ;3 ].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3910</wp:posOffset>
                </wp:positionH>
                <wp:positionV relativeFrom="paragraph">
                  <wp:posOffset>64770</wp:posOffset>
                </wp:positionV>
                <wp:extent cx="2891155" cy="2171700"/>
                <wp:effectExtent l="317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1160" cy="2171880"/>
                          <a:chOff x="0" y="0"/>
                          <a:chExt cx="2891160" cy="217188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8280" y="108720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08576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72396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5.1pt;width:227.65pt;height:170.95pt" coordorigin="3266,102" coordsize="4553,3419">
                <v:line id="shape_0" from="3323,102" to="332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380,102" to="338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437,102" to="343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494,102" to="349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551,102" to="355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608,102" to="360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665,102" to="366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722,102" to="372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779,102" to="377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893,102" to="389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950,102" to="395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007,102" to="400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064,102" to="406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121,102" to="412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178,102" to="417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235,102" to="423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292,102" to="429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349,102" to="434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463,102" to="446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520,102" to="452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577,102" to="457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634,102" to="463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691,102" to="469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748,102" to="474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805,102" to="480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862,102" to="486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919,102" to="491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033,102" to="503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090,102" to="509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147,102" to="514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204,102" to="520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261,102" to="526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318,102" to="531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375,102" to="537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432,102" to="543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489,102" to="548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603,102" to="560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660,102" to="566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717,102" to="571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774,102" to="577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831,102" to="583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888,102" to="588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945,102" to="594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002,102" to="600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059,102" to="605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173,102" to="617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230,102" to="623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287,102" to="628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344,102" to="634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401,102" to="640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458,102" to="645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515,102" to="651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572,102" to="657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629,102" to="662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59" to="6685,15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16" to="6685,21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73" to="6685,27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30" to="6685,33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87" to="6685,38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444" to="6685,44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501" to="6685,50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558" to="6685,55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615" to="6685,61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729" to="6685,72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786" to="6685,78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843" to="6685,84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900" to="6685,90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957" to="6685,9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014" to="6685,101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071" to="6685,107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128" to="6685,112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185" to="6685,118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299" to="6685,129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356" to="6685,135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413" to="6685,141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470" to="6685,147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527" to="6685,152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584" to="6685,158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641" to="6685,164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698" to="6685,169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755" to="6685,175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869" to="6685,186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926" to="6685,192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983" to="6685,198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040" to="6685,204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097" to="6685,209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154" to="6685,215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211" to="6685,221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268" to="6685,226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325" to="6685,232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439" to="6685,243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496" to="6685,249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553" to="6685,255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610" to="6685,261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667" to="6685,266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724" to="6685,272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781" to="6685,278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838" to="6685,283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895" to="6685,289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009" to="6685,300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066" to="6685,306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123" to="6685,312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180" to="6685,318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237" to="6685,323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294" to="6685,329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351" to="6685,335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408" to="6685,340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465" to="6685,346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02" to="326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836,102" to="383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406,102" to="440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76,102" to="4976,3521" stroked="t" o:allowincell="f" style="position:absolute;flip:y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546,102" to="554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116,102" to="611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686,102" to="668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shape id="shape_0" stroked="f" o:allowincell="f" style="position:absolute;left:6964;top:1814;width:854;height:4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6,102" to="6685,10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672" to="6685,67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1242" to="6685,124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1812" to="6685,1812" stroked="t" o:allowincell="f" style="position:absolute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266,2382" to="6685,238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2952" to="6685,295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3522" to="6685,352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76,1812" to="5545,1812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4976,1242" to="4976,1811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5440</wp:posOffset>
                </wp:positionH>
                <wp:positionV relativeFrom="paragraph">
                  <wp:posOffset>100330</wp:posOffset>
                </wp:positionV>
                <wp:extent cx="542925" cy="4343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7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7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7.9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7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7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8000"/>
          <w:sz w:val="20"/>
          <w:lang w:val="en-US" w:eastAsia="en-US"/>
        </w:rPr>
      </w:pPr>
      <w:r>
        <w:rPr>
          <w:b/>
          <w:bCs/>
          <w:color w:val="008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9860</wp:posOffset>
                </wp:positionH>
                <wp:positionV relativeFrom="paragraph">
                  <wp:posOffset>90170</wp:posOffset>
                </wp:positionV>
                <wp:extent cx="2173605" cy="5059680"/>
                <wp:effectExtent l="3175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5059800"/>
                          <a:chOff x="0" y="0"/>
                          <a:chExt cx="2173680" cy="505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3680" cy="505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3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7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1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5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8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0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4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1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5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89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2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6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0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4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08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1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9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3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7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1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4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8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2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6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7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1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5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2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6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0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4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48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75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9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3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7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4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6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3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7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1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5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9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2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6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0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4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1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5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9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6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0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4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8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2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9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3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7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1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5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9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2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6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0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7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1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6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0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4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8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5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9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3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7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1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5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1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2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2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7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0800" y="32212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0598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76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58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368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188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080"/>
                              <a:ext cx="144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792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612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21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82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04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5760" y="32500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4480" y="293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85760" y="288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80" y="654840"/>
                            <a:ext cx="1381680" cy="4404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121640"/>
                              <a:ext cx="6480" cy="28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2844720"/>
                              <a:ext cx="36360" cy="127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1848960"/>
                              <a:ext cx="36360" cy="9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1102320"/>
                              <a:ext cx="36360" cy="74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" y="571320"/>
                              <a:ext cx="36360" cy="53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230400"/>
                              <a:ext cx="36360" cy="34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" y="47520"/>
                              <a:ext cx="36360" cy="18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0"/>
                              <a:ext cx="363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0"/>
                              <a:ext cx="36360" cy="6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61560"/>
                              <a:ext cx="36360" cy="14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09880"/>
                              <a:ext cx="36360" cy="21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40" y="424800"/>
                              <a:ext cx="36360" cy="26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686160"/>
                              <a:ext cx="36360" cy="29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977760"/>
                              <a:ext cx="36360" cy="30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283040"/>
                              <a:ext cx="36360" cy="30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360" y="1588680"/>
                              <a:ext cx="36360" cy="29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1882080"/>
                              <a:ext cx="3636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2153160"/>
                              <a:ext cx="36360" cy="240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2393280"/>
                              <a:ext cx="36360" cy="20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2595240"/>
                              <a:ext cx="3636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2754000"/>
                              <a:ext cx="36360" cy="11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2865600"/>
                              <a:ext cx="363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2928960"/>
                              <a:ext cx="3636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0" y="2912040"/>
                              <a:ext cx="36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160" y="2835720"/>
                              <a:ext cx="36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160" y="2723400"/>
                              <a:ext cx="36360" cy="11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520" y="2578680"/>
                              <a:ext cx="3636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7520" y="2412360"/>
                              <a:ext cx="36360" cy="16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3880" y="2233080"/>
                              <a:ext cx="36360" cy="17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9880" y="2054160"/>
                              <a:ext cx="3636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6240" y="1889640"/>
                              <a:ext cx="36360" cy="16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240" y="1755000"/>
                              <a:ext cx="36360" cy="13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600" y="1666080"/>
                              <a:ext cx="3636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1645200"/>
                              <a:ext cx="363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645200"/>
                              <a:ext cx="36360" cy="6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320" y="1710000"/>
                              <a:ext cx="36360" cy="17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320" y="1885320"/>
                              <a:ext cx="36360" cy="30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2193840"/>
                              <a:ext cx="36360" cy="46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2662560"/>
                              <a:ext cx="36360" cy="65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8pt;margin-top:7.1pt;width:171.15pt;height:398.35pt" coordorigin="8236,142" coordsize="3423,7967">
                <v:group id="shape_0" style="position:absolute;left:8236;top:142;width:3423;height:7967">
                  <v:line id="shape_0" from="8293,700" to="829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50,700" to="835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7,700" to="840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64,700" to="846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21,700" to="852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8,700" to="857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35,700" to="863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92,700" to="869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49,700" to="874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63,700" to="886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20,700" to="892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77,700" to="897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34,700" to="903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91,700" to="909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48,700" to="914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05,700" to="920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62,700" to="926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19,700" to="931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33,700" to="943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90,700" to="949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47,700" to="954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04,700" to="960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61,700" to="966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18,700" to="971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75,700" to="977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32,700" to="983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89,700" to="988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03,700" to="1000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60,700" to="1006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17,700" to="1011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74,700" to="1017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31,700" to="1023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88,700" to="1028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45,700" to="1034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02,700" to="1040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59,700" to="1045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8053" to="10515,8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996" to="10515,7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939" to="10515,7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882" to="10515,7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825" to="10515,7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767" to="10515,7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711" to="10515,7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654" to="10515,7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597" to="10515,7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483" to="10515,7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426" to="10515,7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369" to="10515,7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312" to="10515,7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255" to="10515,7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198" to="10515,7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140" to="10515,7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084" to="10515,7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027" to="10515,7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913" to="10515,6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856" to="10515,6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799" to="10515,6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742" to="10515,6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685" to="10515,6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628" to="10515,6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571" to="10515,6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514" to="10515,6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457" to="10515,6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343" to="10515,6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286" to="10515,62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229" to="10515,6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172" to="10515,6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115" to="10515,6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058" to="10515,60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001" to="10515,6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944" to="10515,59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887" to="10515,5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772" to="10515,5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716" to="10515,5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659" to="10515,5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602" to="10515,5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545" to="10515,5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488" to="10515,5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431" to="10515,5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374" to="10515,5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317" to="10515,5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203" to="10515,5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146" to="10515,5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089" to="10515,5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031" to="10515,5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975" to="10515,4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918" to="10515,49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861" to="10515,4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804" to="10515,48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747" to="10515,4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633" to="10515,4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576" to="10515,4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519" to="10515,4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462" to="10515,4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404" to="10515,44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348" to="10515,43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291" to="10515,4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234" to="10515,42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177" to="10515,4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063" to="10515,40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006" to="10515,4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949" to="10515,39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892" to="10515,3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835" to="10515,3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778" to="10515,37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721" to="10515,3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663" to="10515,3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607" to="10515,3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493" to="10515,3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436" to="10515,3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379" to="10515,3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322" to="10515,3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265" to="10515,3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208" to="10515,32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151" to="10515,3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094" to="10515,30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036" to="10515,3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923" to="10515,29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866" to="10515,2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809" to="10515,28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752" to="10515,27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695" to="10515,26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638" to="10515,26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581" to="10515,25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524" to="10515,25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467" to="10515,24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353" to="10515,2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295" to="10515,2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239" to="10515,2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182" to="10515,2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125" to="10515,2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068" to="10515,2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011" to="10515,2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954" to="10515,1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897" to="10515,1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783" to="10515,1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726" to="10515,1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668" to="10515,1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612" to="10515,1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555" to="10515,1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498" to="10515,1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441" to="10515,1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384" to="10515,1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327" to="10515,1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213" to="10515,1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156" to="10515,1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099" to="10515,1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042" to="10515,1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985" to="10515,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927" to="10515,9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871" to="10515,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814" to="10515,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57" to="10515,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00" to="823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06,700" to="880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376,700" to="937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46,700" to="9946,810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516,700" to="1051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0804;top:521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36,8110" to="10515,81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7540" to="10515,75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6970" to="10515,69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6399" to="10515,63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5830" to="10515,58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5260" to="10515,5260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236,4690" to="10515,46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4120" to="10515,41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3550" to="10515,355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2980" to="10515,29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2410" to="10515,24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1840" to="10515,18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1270" to="10515,12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700" to="10515,7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607;top:142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946,5260" to="10515,5260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9550;top:4758;width:1310;height:1055">
                    <v:shape id="shape_0" stroked="f" o:allowincell="f" style="position:absolute;left:9596;top:522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06;top:518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50;top:475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9946,4690" to="9946,525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8340;top:1173;width:2175;height:6935">
                  <v:line id="shape_0" from="8340,7664" to="8349,810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350,5653" to="8406,7664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407,4085" to="8463,5652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464,2909" to="8520,4084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521,2073" to="8577,2907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578,1536" to="8634,2073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635,1248" to="8691,1534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692,1173" to="8748,124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749,1173" to="8805,126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806,1270" to="8862,150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863,1503" to="8919,1840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920,1842" to="8976,225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977,2254" to="9033,2712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034,2713" to="9090,319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091,3194" to="9147,3674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148,3675" to="9204,4136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205,4137" to="9261,456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262,4564" to="9318,4941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319,4942" to="9375,525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376,5260" to="9432,550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433,5510" to="9489,568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490,5686" to="9546,578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547,5786" to="9603,5808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604,5759" to="9660,580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661,5639" to="9717,5757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718,5462" to="9774,5639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775,5234" to="9831,5461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832,4972" to="9888,5233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889,4690" to="9945,4971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946,4408" to="10002,468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003,4149" to="10059,440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060,3937" to="10116,414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117,3797" to="10173,3935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174,3764" to="10230,3797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231,3764" to="10287,386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288,3866" to="10344,4141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345,4142" to="10401,4627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402,4628" to="10458,536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459,5366" to="10515,639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5440</wp:posOffset>
                </wp:positionH>
                <wp:positionV relativeFrom="paragraph">
                  <wp:posOffset>118110</wp:posOffset>
                </wp:positionV>
                <wp:extent cx="542925" cy="2711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5pt;mso-wrap-distance-left:9.05pt;mso-wrap-distance-right:9.05pt;mso-wrap-distance-top:0pt;mso-wrap-distance-bottom:0pt;margin-top:9.3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5950</wp:posOffset>
                </wp:positionH>
                <wp:positionV relativeFrom="paragraph">
                  <wp:posOffset>118110</wp:posOffset>
                </wp:positionV>
                <wp:extent cx="542925" cy="4343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7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7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9.3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7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7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  <w:t>4-Sens de variation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Lire graphiquement le sens de variations.</w:t>
      </w:r>
    </w:p>
    <w:p>
      <w:pPr>
        <w:sectPr>
          <w:headerReference w:type="default" r:id="rId7"/>
          <w:type w:val="nextPage"/>
          <w:pgSz w:w="11906" w:h="16838"/>
          <w:pgMar w:left="851" w:right="404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uivre la courbe dans le sens des x croissants, déterminer entre quelles valeurs de x la courbe monte et entre quelles valeurs de x la courbe descend :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8"/>
        </w:rPr>
        <w:t xml:space="preserve">Si, pour a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x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b, la courbe descend : f est décroissante sur [ a ;b ]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8"/>
        </w:rPr>
        <w:t xml:space="preserve">Si, pour a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x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b, la courbe monte : f est croissante dur [ a ;b ]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Dresser alors le tableau de variations de f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>
          <w:i/>
          <w:iCs/>
          <w:sz w:val="28"/>
        </w:rPr>
        <w:t>Dans la ligne des « x », placer les extrémités des intervalles où le sens de variation chang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rPr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7990</wp:posOffset>
                </wp:positionH>
                <wp:positionV relativeFrom="paragraph">
                  <wp:posOffset>45085</wp:posOffset>
                </wp:positionV>
                <wp:extent cx="360680" cy="180340"/>
                <wp:effectExtent l="3175" t="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.55pt" to="362.05pt,17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9010</wp:posOffset>
                </wp:positionH>
                <wp:positionV relativeFrom="paragraph">
                  <wp:posOffset>45085</wp:posOffset>
                </wp:positionV>
                <wp:extent cx="360680" cy="180340"/>
                <wp:effectExtent l="3175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3.55pt" to="404.65pt,17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</w:rPr>
        <w:t>Dans la ligne des « f(x) », schématiser les variations par des flèches         ou        .</w:t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28"/>
          <w:u w:val="single"/>
        </w:rPr>
        <w:t>Exercice 8</w:t>
      </w:r>
      <w:r>
        <w:rPr>
          <w:i/>
          <w:iCs/>
          <w:sz w:val="28"/>
        </w:rPr>
        <w:t>: Dresser le tableau de variation de la fonction f dont la courbe représentative est proposée ci-contre.</w:t>
      </w:r>
    </w:p>
    <w:tbl>
      <w:tblPr>
        <w:tblW w:w="7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6674"/>
      </w:tblGrid>
      <w:tr>
        <w:trPr>
          <w:trHeight w:val="4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91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sectPr>
          <w:type w:val="continuous"/>
          <w:pgSz w:w="11906" w:h="16838"/>
          <w:pgMar w:left="851" w:right="404" w:gutter="0" w:header="0" w:top="567" w:footer="0" w:bottom="567"/>
          <w:cols w:num="2" w:equalWidth="false" w:sep="false">
            <w:col w:w="8095" w:space="994"/>
            <w:col w:w="1562"/>
          </w:cols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  <w:t>5-Maximum, minimum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Lire un maximum ou un minimum.</w:t>
      </w:r>
    </w:p>
    <w:p>
      <w:pPr>
        <w:pStyle w:val="Corpsdetexte3"/>
        <w:rPr/>
      </w:pPr>
      <w:r>
        <w:rPr/>
        <w:t>Restreindre la courbe représentative (ou le tableau de variations) à l’intervalle considéré, et déterminer la plus grande valeur de f(x) sur cet intervalle, si l’on demande le maximum et la plus petite valeur si l’on demande le minimu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Exercice 9</w:t>
      </w:r>
      <w:r>
        <w:rPr>
          <w:b/>
          <w:bCs/>
          <w:sz w:val="28"/>
        </w:rPr>
        <w:t>: Pour la fonction f correspondant au tableau de variation ci-dessous, compléter le tableau :</w:t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26"/>
        <w:gridCol w:w="2414"/>
        <w:gridCol w:w="426"/>
        <w:gridCol w:w="3124"/>
        <w:gridCol w:w="426"/>
        <w:gridCol w:w="2982"/>
        <w:gridCol w:w="35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17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1605</wp:posOffset>
                      </wp:positionV>
                      <wp:extent cx="1442720" cy="901700"/>
                      <wp:effectExtent l="3810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90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1.15pt" to="117.15pt,82.1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1803400" cy="991870"/>
                      <wp:effectExtent l="3175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24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05pt" to="145.55pt,82.1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1713230" cy="901700"/>
                      <wp:effectExtent l="3175" t="5715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90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05pt" to="138.45pt,7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</w:tr>
    </w:tbl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2158"/>
        <w:gridCol w:w="2158"/>
        <w:gridCol w:w="2158"/>
        <w:gridCol w:w="2159"/>
      </w:tblGrid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vall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um de f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int pou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mum de f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int pour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4 ;5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-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…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4 ;1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.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1 ;5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…………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……………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4 ;-1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FF"/>
          <w:u w:val="single"/>
        </w:rPr>
      </w:pPr>
      <w:r>
        <w:rPr>
          <w:color w:val="0000FF"/>
          <w:u w:val="single"/>
        </w:rPr>
        <w:t>IV-Je fais le bilan.</w:t>
      </w:r>
    </w:p>
    <w:tbl>
      <w:tblPr>
        <w:tblW w:w="110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539"/>
        <w:gridCol w:w="1398"/>
        <w:gridCol w:w="280"/>
        <w:gridCol w:w="1021"/>
        <w:gridCol w:w="298"/>
      </w:tblGrid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1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relu la fiche « référence » 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2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refait les exercices du cours 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3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fait des exercices supplémentaires ?</w:t>
            </w:r>
            <w:r>
              <w:rPr>
                <w:sz w:val="20"/>
              </w:rPr>
              <w:t xml:space="preserve"> ( livre, feuille entrainement,… )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4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complété correctement les exemples du III 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FF"/>
          <w:u w:val="single"/>
        </w:rPr>
      </w:pPr>
      <w:r>
        <w:rPr>
          <w:color w:val="0000FF"/>
          <w:u w:val="single"/>
        </w:rPr>
        <w:t>V-Je me prépare à l’examen.</w:t>
      </w:r>
    </w:p>
    <w:p>
      <w:pPr>
        <w:pStyle w:val="Heading3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5950</wp:posOffset>
                </wp:positionH>
                <wp:positionV relativeFrom="paragraph">
                  <wp:posOffset>263525</wp:posOffset>
                </wp:positionV>
                <wp:extent cx="3606800" cy="198374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1983600"/>
                          <a:chOff x="0" y="0"/>
                          <a:chExt cx="3606840" cy="19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6840" cy="198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6840" cy="198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6840" cy="19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72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108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216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180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24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252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288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24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360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606840" cy="19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64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1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2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60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9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0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540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7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1623240"/>
                              <a:ext cx="360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240" y="0"/>
                              <a:ext cx="0" cy="198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6232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240" y="126252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9160" y="1654920"/>
                            <a:ext cx="339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6280" y="1296720"/>
                            <a:ext cx="339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541080"/>
                            <a:ext cx="324612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360720"/>
                              <a:ext cx="54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360720"/>
                              <a:ext cx="54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108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360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20.75pt;width:284pt;height:156.15pt" coordorigin="4970,415" coordsize="5680,3123">
                <v:group id="shape_0" style="position:absolute;left:4970;top:415;width:5680;height:3123">
                  <v:group id="shape_0" style="position:absolute;left:4970;top:415;width:5680;height:3123">
                    <v:group id="shape_0" style="position:absolute;left:4970;top:415;width:5679;height:3123">
                      <v:line id="shape_0" from="4970,415" to="10649,41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699" to="10649,69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983" to="10649,98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1267" to="10649,126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1551" to="10649,155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119" to="10649,211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1835" to="10649,183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971" to="10649,297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403" to="10649,240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687" to="10649,268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3255" to="10649,325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3539" to="10649,35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70;top:415;width:5680;height:3123">
                      <v:line id="shape_0" from="4970,415" to="497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254,415" to="525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538,415" to="553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822,415" to="5822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106,415" to="6106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0366,415" to="10366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390,415" to="639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674,415" to="667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958,415" to="695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243,415" to="7243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0082,415" to="10082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527,415" to="7527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810,415" to="781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094,415" to="809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378,415" to="837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662,415" to="8662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946,415" to="8946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230,415" to="923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514,415" to="951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798,415" to="979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0650,415" to="1065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970,2971" to="10649,297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0,415" to="7810,353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0,2971" to="8377,29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0,2403" to="7810,29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09;top:3021;width:533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9;top:2457;width:533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54;top:1267;width:5110;height:1136">
                  <v:line id="shape_0" from="5254,1835" to="6105,18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14,1835" to="10365,18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106;top:1835;width:567;height:567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7243;top:1267;width:567;height:56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6674;top:1835;width:567;height:567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8946;top:1835;width:567;height:567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8378;top:1835;width:567;height:567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7810;top:1267;width:567;height:56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Garamond" w:ascii="Garamond" w:hAnsi="Garamond"/>
          <w:bCs/>
          <w:sz w:val="28"/>
          <w:u w:val="single"/>
        </w:rPr>
        <w:t>Exercice I</w:t>
      </w:r>
      <w:r>
        <w:rPr>
          <w:bCs/>
          <w:sz w:val="28"/>
          <w:u w:val="single"/>
        </w:rPr>
        <w:t> </w:t>
      </w:r>
      <w:r>
        <w:rPr>
          <w:b w:val="false"/>
        </w:rPr>
        <w:t xml:space="preserve">: </w:t>
      </w:r>
      <w:r>
        <w:rPr>
          <w:rFonts w:cs="Garamond" w:ascii="Garamond" w:hAnsi="Garamond"/>
          <w:b w:val="false"/>
        </w:rPr>
        <w:t>Notions de base - propriétés générales</w:t>
      </w:r>
      <w:r>
        <w:rPr>
          <w:color w:val="000000"/>
        </w:rPr>
        <w:t xml:space="preserve"> (</w:t>
      </w:r>
      <w:r>
        <w:rPr>
          <w:sz w:val="16"/>
          <w:u w:val="single"/>
        </w:rPr>
        <w:t>BEP industriels, BORDEAUX , 1995)</w:t>
      </w:r>
    </w:p>
    <w:p>
      <w:pPr>
        <w:sectPr>
          <w:type w:val="continuous"/>
          <w:pgSz w:w="11906" w:h="16838"/>
          <w:pgMar w:left="851" w:right="404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La courbe </w:t>
      </w:r>
      <w:r>
        <w:rPr>
          <w:b/>
          <w:i/>
        </w:rPr>
        <w:t>( C )</w:t>
      </w:r>
      <w:r>
        <w:rPr/>
        <w:t xml:space="preserve"> représente la fonction </w:t>
      </w:r>
      <w:r>
        <w:rPr>
          <w:b/>
          <w:i/>
        </w:rPr>
        <w:t xml:space="preserve">f </w:t>
      </w:r>
      <w:r>
        <w:rPr/>
        <w:t xml:space="preserve"> pour – 4.5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4.5 dans le repère orthonormé (O,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43" w:leader="none"/>
        </w:tabs>
        <w:rPr/>
      </w:pPr>
      <w:r>
        <w:rPr>
          <w:lang w:val="en-US" w:eastAsia="en-US"/>
        </w:rPr>
        <w:t xml:space="preserve">La courbe présente une symétrie par rapport à l’axe des ordonnées, que peut-on dire de la fonction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</w:t>
        <w:br/>
        <w:t xml:space="preserve">Choisir la réponse parmi les réponses proposées : La fonction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5950</wp:posOffset>
                </wp:positionH>
                <wp:positionV relativeFrom="paragraph">
                  <wp:posOffset>341630</wp:posOffset>
                </wp:positionV>
                <wp:extent cx="721360" cy="3606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( C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26.9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( C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mpair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ériodiqu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air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Linéai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2040</wp:posOffset>
                </wp:positionH>
                <wp:positionV relativeFrom="paragraph">
                  <wp:posOffset>71755</wp:posOffset>
                </wp:positionV>
                <wp:extent cx="360680" cy="36068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5.6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40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 xml:space="preserve">Quel est le maximum de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?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 xml:space="preserve">Quels sont les minimums de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?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Résoudre graphiquement l’équation </w:t>
      </w:r>
      <w:r>
        <w:rPr>
          <w:b/>
          <w:i/>
          <w:lang w:val="en-US" w:eastAsia="en-US"/>
        </w:rPr>
        <w:t>f(x)</w:t>
      </w:r>
      <w:r>
        <w:rPr>
          <w:lang w:val="en-US" w:eastAsia="en-US"/>
        </w:rPr>
        <w:t xml:space="preserve"> = 2 </w:t>
      </w:r>
      <w:r>
        <w:rPr/>
        <w:t xml:space="preserve">pour 0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2.5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 xml:space="preserve">Etablir un tableau de variation </w:t>
      </w:r>
      <w:r>
        <w:rPr>
          <w:lang w:val="en-US" w:eastAsia="en-US"/>
        </w:rPr>
        <w:t xml:space="preserve">de la fonction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</w:t>
      </w:r>
      <w:r>
        <w:rPr/>
        <w:t xml:space="preserve">pour – 4.5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4.5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 xml:space="preserve">Tracer dans le repère ci-dessus la représentation graphique de la fonction </w:t>
      </w:r>
      <w:r>
        <w:rPr>
          <w:b/>
          <w:i/>
        </w:rPr>
        <w:t>g</w:t>
      </w:r>
      <w:r>
        <w:rPr/>
        <w:t xml:space="preserve"> définie par :</w:t>
      </w:r>
    </w:p>
    <w:p>
      <w:pPr>
        <w:pStyle w:val="Normal"/>
        <w:jc w:val="center"/>
        <w:rPr>
          <w:lang w:val="en-US" w:eastAsia="en-US"/>
        </w:rPr>
      </w:pPr>
      <w:r>
        <w:rPr>
          <w:b/>
          <w:i/>
        </w:rPr>
        <w:t>g(x)</w:t>
      </w:r>
      <w:r>
        <w:rPr/>
        <w:t xml:space="preserve"> = </w:t>
      </w:r>
      <w:r>
        <w:rPr>
          <w:b/>
          <w:i/>
        </w:rPr>
        <w:t>f(x)</w:t>
      </w:r>
      <w:r>
        <w:rPr/>
        <w:t xml:space="preserve"> + 1 et 0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4</w:t>
        <w:tab/>
        <w:tab/>
        <w:t>(</w:t>
      </w:r>
      <w:r>
        <w:rPr>
          <w:b/>
        </w:rPr>
        <w:t>en</w:t>
      </w:r>
      <w:r>
        <w:rPr/>
        <w:t xml:space="preserve"> </w:t>
      </w:r>
      <w:r>
        <w:rPr>
          <w:b/>
        </w:rPr>
        <w:t xml:space="preserve">couleur </w:t>
      </w:r>
      <w:r>
        <w:rPr/>
        <w:t>)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de 60sm98 :</w:t>
      </w:r>
      <w:r>
        <w:rPr>
          <w:bCs/>
        </w:rPr>
        <w:tab/>
      </w:r>
      <w:r>
        <w:rPr>
          <w:bCs/>
          <w:color w:val="0000FF"/>
        </w:rPr>
        <w:t>BEP/CAP Secteur 1 – RENNES 1998 -</w:t>
      </w:r>
    </w:p>
    <w:p>
      <w:pPr>
        <w:pStyle w:val="Normal"/>
        <w:rPr/>
      </w:pPr>
      <w:r>
        <w:rPr/>
        <w:t xml:space="preserve">1) Soit la fo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définie p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60" w:after="0"/>
        <w:rPr/>
      </w:pPr>
      <w:r>
        <w:rPr/>
        <w:t xml:space="preserve">a- </w:t>
      </w:r>
      <w:r>
        <w:rPr>
          <w:b/>
        </w:rPr>
        <w:t>Compléter le tableau suivant après l'avoir recopié sur votre copie</w:t>
      </w:r>
      <w:r>
        <w:rPr/>
        <w:t>.</w:t>
      </w:r>
    </w:p>
    <w:tbl>
      <w:tblPr>
        <w:tblW w:w="96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f(x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b- </w:t>
      </w:r>
      <w:r>
        <w:rPr>
          <w:b/>
        </w:rPr>
        <w:t xml:space="preserve">Représenter la fonction </w:t>
      </w:r>
      <w:r>
        <w:rPr>
          <w:b/>
          <w:i/>
        </w:rPr>
        <w:t>f</w:t>
      </w:r>
      <w:r>
        <w:rPr>
          <w:b/>
        </w:rPr>
        <w:t xml:space="preserve">, sur l'intervalle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-3 ; 3</w:t>
      </w:r>
      <w:r>
        <w:rPr>
          <w:rFonts w:eastAsia="Symbol" w:cs="Symbol" w:ascii="Symbol" w:hAnsi="Symbol"/>
          <w:b/>
        </w:rPr>
        <w:t></w:t>
      </w:r>
      <w:r>
        <w:rPr>
          <w:b/>
        </w:rPr>
        <w:t xml:space="preserve"> dans un repère orthonormal</w:t>
      </w:r>
      <w:r>
        <w:rPr/>
        <w:t xml:space="preserve"> (unité : 1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Soit la fonction </w:t>
      </w:r>
      <w:r>
        <w:rPr>
          <w:i/>
        </w:rPr>
        <w:t>g</w:t>
      </w:r>
      <w:r>
        <w:rPr/>
        <w:t xml:space="preserve">, définie par </w:t>
      </w:r>
      <w:r>
        <w:rPr>
          <w:i/>
        </w:rPr>
        <w:t>g(x) = x + 1</w:t>
      </w:r>
    </w:p>
    <w:p>
      <w:pPr>
        <w:pStyle w:val="Normal"/>
        <w:rPr/>
      </w:pPr>
      <w:r>
        <w:rPr/>
        <w:t xml:space="preserve">Dans le repère précédent, </w:t>
      </w:r>
      <w:r>
        <w:rPr>
          <w:b/>
        </w:rPr>
        <w:t xml:space="preserve">construire la représentation graphique de g, sur l'intervalle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-3 ; 3</w:t>
      </w:r>
      <w:r>
        <w:rPr>
          <w:rFonts w:eastAsia="Symbol" w:cs="Symbol" w:ascii="Symbol" w:hAnsi="Symbol"/>
          <w:b/>
        </w:rPr>
        <w:t></w:t>
      </w:r>
      <w:r>
        <w:rPr/>
        <w:t xml:space="preserve"> .</w:t>
      </w:r>
    </w:p>
    <w:p>
      <w:pPr>
        <w:pStyle w:val="Normal"/>
        <w:spacing w:before="60" w:after="0"/>
        <w:rPr/>
      </w:pPr>
      <w:r>
        <w:rPr/>
        <w:t xml:space="preserve">3) </w:t>
      </w:r>
      <w:r>
        <w:rPr>
          <w:b/>
        </w:rPr>
        <w:t>Résoudre graphiquement l'équation</w:t>
      </w:r>
      <w:r>
        <w:rPr/>
        <w:t xml:space="preserve"> </w:t>
      </w:r>
    </w:p>
    <w:p>
      <w:pPr>
        <w:pStyle w:val="Normal"/>
        <w:jc w:val="center"/>
        <w:rPr/>
      </w:pPr>
      <w:r>
        <w:rPr>
          <w:iCs/>
        </w:rPr>
        <w:t>x</w:t>
      </w:r>
      <w:r>
        <w:rPr>
          <w:iCs/>
          <w:vertAlign w:val="superscript"/>
        </w:rPr>
        <w:t xml:space="preserve">2 </w:t>
      </w:r>
      <w:r>
        <w:rPr>
          <w:iCs/>
        </w:rPr>
        <w:t>- 1 = x + 1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de 202sm98 :</w:t>
      </w:r>
      <w:r>
        <w:rPr>
          <w:bCs/>
        </w:rPr>
        <w:tab/>
      </w:r>
      <w:r>
        <w:rPr>
          <w:bCs/>
          <w:color w:val="0000FF"/>
        </w:rPr>
        <w:t>CAP Secteur 5 – RENNES 1998 -</w:t>
      </w:r>
    </w:p>
    <w:p>
      <w:pPr>
        <w:pStyle w:val="Normal"/>
        <w:rPr/>
      </w:pPr>
      <w:r>
        <w:rPr/>
        <w:t>On souhaite que le rectangle ABCD ait une aire constante A = 16.</w:t>
      </w:r>
    </w:p>
    <w:p>
      <w:pPr>
        <w:pStyle w:val="Normal"/>
        <w:rPr/>
      </w:pPr>
      <w:r>
        <w:rPr/>
        <w:t xml:space="preserve">La largeur </w:t>
      </w:r>
      <w:r>
        <w:rPr>
          <w:i/>
        </w:rPr>
        <w:t>x</w:t>
      </w:r>
      <w:r>
        <w:rPr/>
        <w:t xml:space="preserve"> du rectangle peut varier entre 1 et 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4345</wp:posOffset>
                </wp:positionH>
                <wp:positionV relativeFrom="paragraph">
                  <wp:posOffset>33655</wp:posOffset>
                </wp:positionV>
                <wp:extent cx="2063750" cy="101409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01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35pt;margin-top:2.65pt;width:162.45pt;height:79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>1) Remplir le tableau ci-dessou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8280</wp:posOffset>
                </wp:positionH>
                <wp:positionV relativeFrom="paragraph">
                  <wp:posOffset>-13335</wp:posOffset>
                </wp:positionV>
                <wp:extent cx="243205" cy="2070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9.15pt;height:16.3pt;mso-wrap-distance-left:9.05pt;mso-wrap-distance-right:9.05pt;mso-wrap-distance-top:0pt;mso-wrap-distance-bottom:0pt;margin-top:-1.05pt;mso-position-vertical-relative:text;margin-left:316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aramond"/>
                        </w:rPr>
                        <w:t xml:space="preserve">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7150</wp:posOffset>
                </wp:positionH>
                <wp:positionV relativeFrom="paragraph">
                  <wp:posOffset>-7620</wp:posOffset>
                </wp:positionV>
                <wp:extent cx="351790" cy="20701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7pt;height:16.3pt;mso-wrap-distance-left:9.05pt;mso-wrap-distance-right:9.05pt;mso-wrap-distance-top:0pt;mso-wrap-distance-bottom:0pt;margin-top:-0.6pt;mso-position-vertical-relative:text;margin-left:50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40" w:type="dxa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60"/>
        <w:gridCol w:w="976"/>
        <w:gridCol w:w="976"/>
        <w:gridCol w:w="976"/>
        <w:gridCol w:w="976"/>
        <w:gridCol w:w="976"/>
      </w:tblGrid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36195</wp:posOffset>
                      </wp:positionV>
                      <wp:extent cx="242570" cy="34163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9.1pt;height:26.9pt;mso-wrap-distance-left:9.05pt;mso-wrap-distance-right:9.05pt;mso-wrap-distance-top:0pt;mso-wrap-distance-bottom:0pt;margin-top:2.85pt;mso-position-vertical-relative:text;margin-left:310.7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ngueur </w:t>
            </w:r>
            <w:r>
              <w:rPr>
                <w:i/>
              </w:rPr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018280</wp:posOffset>
                      </wp:positionH>
                      <wp:positionV relativeFrom="paragraph">
                        <wp:posOffset>348615</wp:posOffset>
                      </wp:positionV>
                      <wp:extent cx="207010" cy="2432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6.3pt;height:19.15pt;mso-wrap-distance-left:9.05pt;mso-wrap-distance-right:9.05pt;mso-wrap-distance-top:0pt;mso-wrap-distance-bottom:0pt;margin-top:27.45pt;mso-position-vertical-relative:text;margin-left:316.4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370955</wp:posOffset>
                      </wp:positionH>
                      <wp:positionV relativeFrom="paragraph">
                        <wp:posOffset>312420</wp:posOffset>
                      </wp:positionV>
                      <wp:extent cx="207010" cy="24320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6.3pt;height:19.15pt;mso-wrap-distance-left:9.05pt;mso-wrap-distance-right:9.05pt;mso-wrap-distance-top:0pt;mso-wrap-distance-bottom:0pt;margin-top:24.6pt;mso-position-vertical-relative:text;margin-left:501.6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eporter sur un graphique les points correspondants à ce tableau de valeurs.</w:t>
      </w:r>
    </w:p>
    <w:p>
      <w:pPr>
        <w:pStyle w:val="Normal"/>
        <w:rPr/>
      </w:pPr>
      <w:r>
        <w:rPr/>
        <w:t>En reliant ces points, représenter sur [1 ;5] la courbe d'équation  x² - 2 = 0</w:t>
      </w:r>
    </w:p>
    <w:p>
      <w:pPr>
        <w:pStyle w:val="Normal"/>
        <w:rPr/>
      </w:pPr>
      <w:r>
        <w:rPr/>
        <w:t xml:space="preserve">3) Tracer sur ce même graphique la droite d'équation </w:t>
      </w:r>
      <w:r>
        <w:rPr>
          <w:i/>
        </w:rPr>
        <w:t>y</w:t>
      </w:r>
      <w:r>
        <w:rPr/>
        <w:t xml:space="preserve"> = </w:t>
      </w:r>
      <w:r>
        <w:rPr>
          <w:i/>
        </w:rPr>
        <w:t>x,</w:t>
      </w:r>
      <w:r>
        <w:rPr/>
        <w:t xml:space="preserve"> et donner les coordonnées du point d'intersection I.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de 57sm98 :</w:t>
      </w:r>
      <w:r>
        <w:rPr>
          <w:bCs/>
        </w:rPr>
        <w:tab/>
      </w:r>
      <w:r>
        <w:rPr>
          <w:bCs/>
          <w:color w:val="0000FF"/>
        </w:rPr>
        <w:t>BEP/CAP Secteur 2 – RENNES 1998 -</w:t>
      </w:r>
    </w:p>
    <w:p>
      <w:pPr>
        <w:pStyle w:val="Normal"/>
        <w:rPr/>
      </w:pPr>
      <w:r>
        <w:rPr>
          <w:sz w:val="22"/>
        </w:rPr>
        <w:t xml:space="preserve">Le graphique ci-dessous donne pour des tubes en cuivre d'épaisseur 1 mm, la pression maximale </w:t>
      </w:r>
      <w:r>
        <w:rPr>
          <w:b/>
          <w:sz w:val="22"/>
        </w:rPr>
        <w:t>p</w:t>
      </w:r>
      <w:r>
        <w:rPr>
          <w:sz w:val="22"/>
        </w:rPr>
        <w:t xml:space="preserve"> d'utilisation (en MPa) en fonction de leur diamètre intérieur </w:t>
      </w:r>
      <w:r>
        <w:rPr>
          <w:b/>
          <w:sz w:val="22"/>
        </w:rPr>
        <w:t>D</w:t>
      </w:r>
      <w:r>
        <w:rPr>
          <w:sz w:val="22"/>
        </w:rPr>
        <w:t xml:space="preserve"> (en mm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292090" cy="394208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) </w:t>
      </w:r>
      <w:r>
        <w:rPr>
          <w:b/>
        </w:rPr>
        <w:t>Recopier et compléter le tableau suivant</w:t>
      </w:r>
      <w:r>
        <w:rPr/>
        <w:t xml:space="preserve"> :</w:t>
        <w:tab/>
        <w:tab/>
      </w:r>
      <w:r>
        <w:rPr>
          <w:i/>
        </w:rPr>
        <w:t>(on utilisera le graphique ci-dessus)</w:t>
      </w:r>
    </w:p>
    <w:tbl>
      <w:tblPr>
        <w:tblW w:w="7370" w:type="dxa"/>
        <w:jc w:val="left"/>
        <w:tblInd w:w="16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(mm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aramond"/>
              </w:rPr>
              <w:t xml:space="preserve">  </w:t>
            </w:r>
            <w:r>
              <w:rPr/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(MP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rPr/>
      </w:pPr>
      <w:r>
        <w:rPr/>
        <w:t xml:space="preserve">b) </w:t>
      </w:r>
      <w:r>
        <w:rPr>
          <w:b/>
        </w:rPr>
        <w:t>Déterminer par un calcul, la pression maximale admise pour un tube de diamètre intérieur 14 mm</w:t>
      </w:r>
      <w:r>
        <w:rPr/>
        <w:t>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c) Parmi les 3 types de fonction qui suivent :    </w:t>
        <w:tab/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/>
        <w:t xml:space="preserve">P = </w:t>
      </w:r>
      <w:r>
        <w:rPr>
          <w:i/>
        </w:rPr>
        <w:t>f</w:t>
      </w:r>
      <w:r>
        <w:rPr/>
        <w:t xml:space="preserve">(D) = a </w:t>
      </w:r>
      <w:r>
        <w:rPr>
          <w:rFonts w:ascii="Symbol" w:hAnsi="Symbol"/>
          <w:iCs/>
        </w:rPr>
        <w:t>´</w:t>
      </w:r>
      <w:r>
        <w:rPr/>
        <w:t xml:space="preserve"> D ; P = </w:t>
      </w:r>
      <w:r>
        <w:rPr>
          <w:i/>
        </w:rPr>
        <w:t>f</w:t>
      </w:r>
      <w:r>
        <w:rPr/>
        <w:t xml:space="preserve">(D) = a </w:t>
      </w:r>
      <w:r>
        <w:rPr>
          <w:rFonts w:ascii="Symbol" w:hAnsi="Symbol"/>
          <w:lang w:val="en-GB"/>
        </w:rPr>
        <w:t>´</w:t>
      </w:r>
      <w:r>
        <w:rPr/>
        <w:t xml:space="preserve"> D</w:t>
      </w:r>
      <w:r>
        <w:rPr>
          <w:vertAlign w:val="superscript"/>
        </w:rPr>
        <w:t>2</w:t>
      </w:r>
      <w:r>
        <w:rPr/>
        <w:t xml:space="preserve"> ; P = </w:t>
      </w:r>
      <w:r>
        <w:rPr>
          <w:i/>
        </w:rPr>
        <w:t>f</w:t>
      </w:r>
      <w:r>
        <w:rPr/>
        <w:t xml:space="preserve">(D) = </w:t>
        <w:tab/>
        <w:tab/>
        <w:t>a étant un nombre réel</w:t>
      </w:r>
    </w:p>
    <w:p>
      <w:pPr>
        <w:pStyle w:val="Normal"/>
        <w:rPr>
          <w:sz w:val="28"/>
        </w:rPr>
      </w:pPr>
      <w:r>
        <w:rPr>
          <w:b/>
        </w:rPr>
        <w:t>Lequel correspond au graphique donné</w:t>
      </w:r>
      <w:r>
        <w:rPr/>
        <w:t xml:space="preserve"> ? Donner la valeur de a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b/>
          <w:u w:val="single"/>
        </w:rPr>
        <w:t>Extrait :</w:t>
      </w:r>
      <w:r>
        <w:rPr>
          <w:bCs/>
        </w:rPr>
        <w:tab/>
      </w:r>
      <w:r>
        <w:rPr>
          <w:bCs/>
          <w:color w:val="0000FF"/>
        </w:rPr>
        <w:t>BEP/CAP Secteur 3 – NANCY-METZ 1998 -</w:t>
      </w:r>
    </w:p>
    <w:p>
      <w:pPr>
        <w:pStyle w:val="Normal"/>
        <w:rPr/>
      </w:pPr>
      <w:r>
        <w:rPr/>
        <w:t>On considère les fonctions f et g définies dans l'ensemble des réels :</w:t>
      </w:r>
    </w:p>
    <w:p>
      <w:pPr>
        <w:pStyle w:val="Normal"/>
        <w:jc w:val="center"/>
        <w:rPr/>
      </w:pPr>
      <w:r>
        <w:rPr/>
        <w:t>f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/>
        <w:t xml:space="preserve"> + 4 </w:t>
        <w:tab/>
        <w:t xml:space="preserve">et </w:t>
        <w:tab/>
        <w:t>g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- 2</w:t>
      </w:r>
    </w:p>
    <w:p>
      <w:pPr>
        <w:pStyle w:val="Normal"/>
        <w:rPr/>
      </w:pPr>
      <w:r>
        <w:rPr/>
        <w:t>1 Reproduire et compléter le tableau suivant 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(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>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2 Représenter graphiquement les fonctions f et g sur l'intervalle  </w:t>
      </w:r>
      <w:r>
        <w:rPr>
          <w:rFonts w:eastAsia="Symbol" w:cs="Symbol" w:ascii="Symbol" w:hAnsi="Symbol"/>
        </w:rPr>
        <w:t></w:t>
      </w:r>
      <w:r>
        <w:rPr/>
        <w:t xml:space="preserve"> -3 ; 3 </w:t>
      </w:r>
      <w:r>
        <w:rPr>
          <w:rFonts w:eastAsia="Symbol" w:cs="Symbol" w:ascii="Symbol" w:hAnsi="Symbol"/>
        </w:rPr>
        <w:t></w:t>
      </w:r>
      <w:r>
        <w:rPr/>
        <w:t xml:space="preserve"> dans le même repère</w:t>
      </w:r>
    </w:p>
    <w:p>
      <w:pPr>
        <w:pStyle w:val="Normal"/>
        <w:rPr/>
      </w:pPr>
      <w:r>
        <w:rPr/>
        <w:t>Unités graphiques :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 abscisse 2 cm 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3 Résoudre algébriquement et graphiquement l'équation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- 2 = 0</w:t>
      </w:r>
    </w:p>
    <w:p>
      <w:pPr>
        <w:pStyle w:val="Normal"/>
        <w:rPr>
          <w:rFonts w:ascii="Arial" w:hAnsi="Arial" w:cs="Arial"/>
        </w:rPr>
      </w:pPr>
      <w:r>
        <w:rPr/>
        <w:t>4 Déterminer graphiquement les coordonnées des points d'intersection des 2 courbes.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u w:val="single"/>
        </w:rPr>
        <w:t>Extrait :</w:t>
      </w:r>
      <w:r>
        <w:rPr>
          <w:bCs/>
        </w:rPr>
        <w:tab/>
      </w:r>
      <w:r>
        <w:rPr>
          <w:bCs/>
          <w:color w:val="0000FF"/>
        </w:rPr>
        <w:t>BEP Secteur   – BESANCON 1994 -</w:t>
      </w:r>
    </w:p>
    <w:p>
      <w:pPr>
        <w:pStyle w:val="Normal"/>
        <w:jc w:val="both"/>
        <w:rPr/>
      </w:pPr>
      <w:r>
        <w:rPr/>
        <w:tab/>
        <w:tab/>
        <w:t xml:space="preserve">On donne pour x </w:t>
      </w:r>
      <w:r>
        <w:rPr>
          <w:rFonts w:eastAsia="Symbol" w:cs="Symbol" w:ascii="Symbol" w:hAnsi="Symbol"/>
        </w:rPr>
        <w:t></w:t>
      </w:r>
      <w:r>
        <w:rPr/>
        <w:t xml:space="preserve"> [-5;5], f(x ) = -  x² et g(x) = x - 2</w:t>
      </w:r>
    </w:p>
    <w:p>
      <w:pPr>
        <w:pStyle w:val="Normal"/>
        <w:jc w:val="both"/>
        <w:rPr/>
      </w:pPr>
      <w:r>
        <w:rPr/>
        <w:t>1-Etudier ces fonctions en donnant au minimum:</w:t>
      </w:r>
    </w:p>
    <w:p>
      <w:pPr>
        <w:pStyle w:val="Normal"/>
        <w:jc w:val="both"/>
        <w:rPr/>
      </w:pPr>
      <w:r>
        <w:rPr/>
        <w:tab/>
        <w:tab/>
        <w:tab/>
        <w:t>-leur nom,</w:t>
      </w:r>
    </w:p>
    <w:p>
      <w:pPr>
        <w:pStyle w:val="Normal"/>
        <w:jc w:val="both"/>
        <w:rPr/>
      </w:pPr>
      <w:r>
        <w:rPr/>
        <w:tab/>
        <w:tab/>
        <w:tab/>
        <w:t>-leur forme générale,</w:t>
      </w:r>
    </w:p>
    <w:p>
      <w:pPr>
        <w:pStyle w:val="Normal"/>
        <w:jc w:val="both"/>
        <w:rPr/>
      </w:pPr>
      <w:r>
        <w:rPr/>
        <w:tab/>
        <w:tab/>
        <w:tab/>
        <w:t>-le tableau de variation,</w:t>
      </w:r>
    </w:p>
    <w:p>
      <w:pPr>
        <w:pStyle w:val="Normal"/>
        <w:jc w:val="both"/>
        <w:rPr/>
      </w:pPr>
      <w:r>
        <w:rPr/>
        <w:tab/>
        <w:tab/>
        <w:tab/>
        <w:t>-un tableau de valeurs.</w:t>
      </w:r>
    </w:p>
    <w:p>
      <w:pPr>
        <w:pStyle w:val="Normal"/>
        <w:jc w:val="both"/>
        <w:rPr/>
      </w:pPr>
      <w:r>
        <w:rPr/>
        <w:t>2-Tracer les courbes représentant ces deux fonctions dans un même repère orthonormé  (1 cm pour unité).</w:t>
      </w:r>
    </w:p>
    <w:p>
      <w:pPr>
        <w:pStyle w:val="Normal"/>
        <w:jc w:val="both"/>
        <w:rPr/>
      </w:pPr>
      <w:r>
        <w:rPr/>
        <w:t>3-Lire sur le graphique les coordonnées d’un éventuel point d’intersection entre les deux courbes.</w:t>
      </w:r>
    </w:p>
    <w:p>
      <w:pPr>
        <w:pStyle w:val="Normal"/>
        <w:jc w:val="both"/>
        <w:rPr/>
      </w:pPr>
      <w:r>
        <w:rPr/>
        <w:t xml:space="preserve">4-Sur le graphique, placer les points A, B, C de coordonnées respectives: </w:t>
      </w:r>
    </w:p>
    <w:p>
      <w:pPr>
        <w:pStyle w:val="Normal"/>
        <w:jc w:val="both"/>
        <w:rPr/>
      </w:pPr>
      <w:r>
        <w:rPr/>
        <w:tab/>
        <w:tab/>
        <w:tab/>
        <w:tab/>
        <w:tab/>
        <w:t>(2;-1), (-4;-4), 6;-9).</w:t>
      </w:r>
    </w:p>
    <w:p>
      <w:pPr>
        <w:pStyle w:val="Normal"/>
        <w:jc w:val="both"/>
        <w:rPr/>
      </w:pPr>
      <w:r>
        <w:rPr/>
        <w:t>Calculer les longueurs AB, AC, BC.</w:t>
      </w:r>
    </w:p>
    <w:p>
      <w:pPr>
        <w:pStyle w:val="Normal"/>
        <w:jc w:val="both"/>
        <w:rPr/>
      </w:pPr>
      <w:r>
        <w:rPr/>
        <w:t>Déduire de ces résultats une particularité du triangle ABC.</w:t>
      </w:r>
    </w:p>
    <w:p>
      <w:pPr>
        <w:pStyle w:val="Normal"/>
        <w:rPr>
          <w:sz w:val="28"/>
        </w:rPr>
      </w:pPr>
      <w:r>
        <w:rPr/>
        <w:t>5-Calculer la mesure de l’angle B dans le triangle ABC.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:</w:t>
      </w:r>
      <w:r>
        <w:rPr>
          <w:bCs/>
        </w:rPr>
        <w:tab/>
      </w:r>
      <w:r>
        <w:rPr>
          <w:bCs/>
          <w:color w:val="0000FF"/>
        </w:rPr>
        <w:t>BEP Secteur 3 – RENNES 1999 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oit la fonction </w:t>
      </w:r>
      <w:r>
        <w:rPr>
          <w:i/>
        </w:rPr>
        <w:t>f</w:t>
      </w:r>
      <w:r>
        <w:rPr/>
        <w:t xml:space="preserve"> définie pa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sur l’intervalle  [-3 ; 3]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</w:rPr>
        <w:t>1)</w:t>
      </w:r>
      <w:r>
        <w:rPr/>
        <w:t xml:space="preserve"> Indiquer le tableau de variation de la fonction </w:t>
      </w:r>
      <w:r>
        <w:rPr>
          <w:i/>
        </w:rPr>
        <w:t>f</w:t>
      </w:r>
      <w:r>
        <w:rPr/>
        <w:t xml:space="preserve"> sur l’intervalle  [-3 ; 3]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</w:rPr>
        <w:t>2)</w:t>
      </w:r>
      <w:r>
        <w:rPr/>
        <w:t xml:space="preserve"> Dans un repère orthonormé d’unité graphique 2 cm, représenter la courbe (C) représentative de cette fonction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</w:rPr>
        <w:t>3)</w:t>
      </w:r>
      <w:r>
        <w:rPr/>
        <w:t xml:space="preserve"> Résoudre graphiquement l’équation 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 = 1 ; retrouver ce résultat par le calcul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4)</w:t>
      </w:r>
      <w:r>
        <w:rPr/>
        <w:t xml:space="preserve"> Dans le même repère, tracer la droite (D) d’équation 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– 1  et déterminer graphiquement les coordonnées de ses points d’intersection avec la courbe (C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11906" w:h="16838"/>
      <w:pgMar w:left="851" w:right="404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altName w:val="Courier New"/>
    <w:charset w:val="00"/>
    <w:family w:val="auto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99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99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outlineLvl w:val="7"/>
    </w:pPr>
    <w:rPr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99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8080"/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993366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color w:val="0000FF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spacing w:lineRule="auto" w:line="360"/>
      <w:jc w:val="center"/>
    </w:pPr>
    <w:rPr>
      <w:i/>
      <w:iCs/>
      <w:sz w:val="32"/>
    </w:rPr>
  </w:style>
  <w:style w:type="paragraph" w:styleId="Corpsdetexte3">
    <w:name w:val="Corps de texte 3"/>
    <w:basedOn w:val="Normal"/>
    <w:qFormat/>
    <w:pPr/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-rennes.f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8:33:00Z</dcterms:created>
  <dc:creator>LUCOTTE-LE VISAGE</dc:creator>
  <dc:description/>
  <dc:language>en-US</dc:language>
  <cp:lastModifiedBy>LUCOTTE-LE VISAGE Gwenaëlle</cp:lastModifiedBy>
  <cp:lastPrinted>2002-12-22T20:12:00Z</cp:lastPrinted>
  <dcterms:modified xsi:type="dcterms:W3CDTF">2003-10-02T18:34:00Z</dcterms:modified>
  <cp:revision>3</cp:revision>
  <dc:subject/>
  <dc:title>Equations du premier degré à une inconn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