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TD</w:t>
      </w:r>
    </w:p>
    <w:p>
      <w:pPr>
        <w:pStyle w:val="Heading5"/>
        <w:rPr/>
      </w:pPr>
      <w:r>
        <w:rPr/>
        <w:t>Généralités sur les fonctions</w:t>
      </w:r>
    </w:p>
    <w:p>
      <w:pPr>
        <w:pStyle w:val="Heading6"/>
        <w:rPr/>
      </w:pPr>
      <w:r>
        <w:rPr/>
        <w:t>Exercice 1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62380</wp:posOffset>
                </wp:positionH>
                <wp:positionV relativeFrom="paragraph">
                  <wp:posOffset>372745</wp:posOffset>
                </wp:positionV>
                <wp:extent cx="4146550" cy="3850640"/>
                <wp:effectExtent l="3175" t="2540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6480" cy="3850560"/>
                          <a:chOff x="0" y="0"/>
                          <a:chExt cx="4146480" cy="3850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46480" cy="3850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148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68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80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00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20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68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252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472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620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952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172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356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504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724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944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092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276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496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828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976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196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380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528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748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968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080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300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668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852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000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220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404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552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772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92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104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472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692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876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244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428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576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96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944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348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9496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716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900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048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0268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452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600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820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6152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1372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6520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740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924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072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292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2440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7624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7992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3176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8396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544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764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3948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096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4316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9464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8648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2240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832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9424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2944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6536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092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3684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7276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460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8052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1608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200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792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384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976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9568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3160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0308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900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7420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012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604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8196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1788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344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936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6120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9712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304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896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452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044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636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228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4820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1968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524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080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672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264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856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448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040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780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372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964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556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148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704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296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88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800"/>
                              <a:ext cx="4146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804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644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448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324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128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968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2844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46480" y="0"/>
                              <a:ext cx="0" cy="3849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50560"/>
                              <a:ext cx="4146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08680"/>
                              <a:ext cx="4146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7160"/>
                              <a:ext cx="4146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25280"/>
                              <a:ext cx="4146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4120"/>
                              <a:ext cx="4146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1880"/>
                              <a:ext cx="4146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4146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1925280"/>
                              <a:ext cx="5180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95200" y="1361520"/>
                              <a:ext cx="1190520" cy="1186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1040" y="525240"/>
                                <a:ext cx="776520" cy="481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4000" y="481320"/>
                                <a:ext cx="776520" cy="704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776520" cy="704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554480" y="1284120"/>
                              <a:ext cx="0" cy="641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640" y="546120"/>
                            <a:ext cx="3264480" cy="2757240"/>
                          </a:xfrm>
                        </wpg:grpSpPr>
                        <wps:wsp>
                          <wps:cNvSpPr/>
                          <wps:spPr>
                            <a:xfrm>
                              <a:off x="0" y="2020680"/>
                              <a:ext cx="1544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1924560"/>
                              <a:ext cx="0" cy="191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737280"/>
                              <a:ext cx="1544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641160"/>
                              <a:ext cx="0" cy="191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040" y="737280"/>
                              <a:ext cx="518040" cy="1282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0" y="737280"/>
                              <a:ext cx="1544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1880" y="641160"/>
                              <a:ext cx="0" cy="191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737280"/>
                              <a:ext cx="10364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240" y="2661840"/>
                              <a:ext cx="1544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0640" y="2566080"/>
                              <a:ext cx="0" cy="191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1880" y="737280"/>
                              <a:ext cx="518040" cy="1924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1640" y="1378440"/>
                              <a:ext cx="1544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9040" y="1282680"/>
                              <a:ext cx="0" cy="191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0640" y="1378440"/>
                              <a:ext cx="518040" cy="1282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0" y="95400"/>
                              <a:ext cx="1544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7080" y="0"/>
                              <a:ext cx="0" cy="191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9040" y="95400"/>
                              <a:ext cx="518040" cy="1282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4pt;margin-top:29.35pt;width:326.45pt;height:303.1pt" coordorigin="1988,587" coordsize="6529,6062">
                <v:group id="shape_0" style="position:absolute;left:1988;top:587;width:6529;height:6062">
                  <v:line id="shape_0" from="2069,587" to="2069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51,587" to="2151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32,587" to="2232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14,587" to="2314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96,587" to="2396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77,587" to="2477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59,587" to="2559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41,587" to="2641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22,587" to="2722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85,587" to="2885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67,587" to="2967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49,587" to="3049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30,587" to="3130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12,587" to="3212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94,587" to="3294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75,587" to="3375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57,587" to="3457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39,587" to="3539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02,587" to="3702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83,587" to="3783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65,587" to="3865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47,587" to="3947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28,587" to="4028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10,587" to="4110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92,587" to="4192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73,587" to="4273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55,587" to="4355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18,587" to="4518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00,587" to="4600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81,587" to="4681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63,587" to="4763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45,587" to="4845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26,587" to="4926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08,587" to="5008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90,587" to="5090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71,587" to="5171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34,587" to="5334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16,587" to="5416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98,587" to="5498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79,587" to="5579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61,587" to="5661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43,587" to="5743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24,587" to="5824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06,587" to="5906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87,587" to="5987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51,587" to="6151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32,587" to="6232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14,587" to="6314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96,587" to="6396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77,587" to="6477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59,587" to="6559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41,587" to="6641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22,587" to="6722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04,587" to="6804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67,587" to="6967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49,587" to="7049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30,587" to="7130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12,587" to="7212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94,587" to="7294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75,587" to="7375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57,587" to="7457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38,587" to="7538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20,587" to="7620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83,587" to="7783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65,587" to="7865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47,587" to="7947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28,587" to="8028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10,587" to="8110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92,587" to="8192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73,587" to="8273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55,587" to="8355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36,587" to="8436,664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6550" to="8517,65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6449" to="8517,64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6348" to="8517,63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6247" to="8517,62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6145" to="8517,61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6044" to="8517,60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5943" to="8517,59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5842" to="8517,58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5741" to="8517,57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5539" to="8517,55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5438" to="8517,54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5337" to="8517,53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5236" to="8517,52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5135" to="8517,51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5034" to="8517,50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4933" to="8517,49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4832" to="8517,48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4731" to="8517,47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4529" to="8517,45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4428" to="8517,44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4326" to="8517,43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4225" to="8517,42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4124" to="8517,41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4023" to="8517,40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3922" to="8517,39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3821" to="8517,38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3720" to="8517,37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3518" to="8517,35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3417" to="8517,34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3316" to="8517,33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3215" to="8517,32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3114" to="8517,31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3013" to="8517,30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2912" to="8517,29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2811" to="8517,28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2710" to="8517,27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2508" to="8517,25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2406" to="8517,24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2305" to="8517,23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2204" to="8517,22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2103" to="8517,21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2002" to="8517,20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1901" to="8517,19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1800" to="8517,18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1699" to="8517,16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1497" to="8517,14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1396" to="8517,13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1295" to="8517,12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1194" to="8517,11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1093" to="8517,10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992" to="8517,9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891" to="8517,8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790" to="8517,7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689" to="8517,6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988,587" to="1988,664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804,587" to="2804,664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620,587" to="3620,664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436,587" to="4436,6649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253,587" to="5253,664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069,587" to="6069,664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885,587" to="6885,664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702,587" to="7702,664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518,587" to="8518,664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988,6651" to="8517,665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988,5640" to="8517,564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988,4630" to="8517,463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988,3619" to="8517,3619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988,2609" to="8517,260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988,1598" to="8517,159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988,588" to="8517,58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4436,3619" to="5251,3619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3870;top:2731;width:1875;height:1868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3935;top:3558;width:1222;height:7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522;top:3489;width:1222;height:110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70;top:2731;width:1222;height:110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4436,2609" to="4436,3618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2682;top:1447;width:5140;height:4341">
                  <v:line id="shape_0" from="2682,4629" to="2924,4629" stroked="t" o:allowincell="f" style="position:absolute">
                    <v:stroke color="#007f00" weight="25560" joinstyle="miter" endcap="flat"/>
                    <v:fill o:detectmouseclick="t" on="false"/>
                    <w10:wrap type="none"/>
                  </v:line>
                  <v:line id="shape_0" from="2803,4478" to="2803,4778" stroked="t" o:allowincell="f" style="position:absolute">
                    <v:stroke color="#007f00" weight="25560" joinstyle="miter" endcap="flat"/>
                    <v:fill o:detectmouseclick="t" on="false"/>
                    <w10:wrap type="none"/>
                  </v:line>
                  <v:line id="shape_0" from="3498,2608" to="3740,2608" stroked="t" o:allowincell="f" style="position:absolute">
                    <v:stroke color="#007f00" weight="25560" joinstyle="miter" endcap="flat"/>
                    <v:fill o:detectmouseclick="t" on="false"/>
                    <w10:wrap type="none"/>
                  </v:line>
                  <v:line id="shape_0" from="3620,2457" to="3620,2757" stroked="t" o:allowincell="f" style="position:absolute">
                    <v:stroke color="#007f00" weight="25560" joinstyle="miter" endcap="flat"/>
                    <v:fill o:detectmouseclick="t" on="false"/>
                    <w10:wrap type="none"/>
                  </v:line>
                  <v:line id="shape_0" from="2803,2608" to="3618,4627" stroked="t" o:allowincell="f" style="position:absolute;flip:y">
                    <v:stroke color="#007f00" weight="25560" joinstyle="miter" endcap="flat"/>
                    <v:fill o:detectmouseclick="t" on="false"/>
                    <w10:wrap type="none"/>
                  </v:line>
                  <v:line id="shape_0" from="5131,2608" to="5373,2608" stroked="t" o:allowincell="f" style="position:absolute">
                    <v:stroke color="#007f00" weight="25560" joinstyle="miter" endcap="flat"/>
                    <v:fill o:detectmouseclick="t" on="false"/>
                    <w10:wrap type="none"/>
                  </v:line>
                  <v:line id="shape_0" from="5252,2457" to="5252,2757" stroked="t" o:allowincell="f" style="position:absolute">
                    <v:stroke color="#007f00" weight="25560" joinstyle="miter" endcap="flat"/>
                    <v:fill o:detectmouseclick="t" on="false"/>
                    <w10:wrap type="none"/>
                  </v:line>
                  <v:line id="shape_0" from="3620,2608" to="5251,2608" stroked="t" o:allowincell="f" style="position:absolute">
                    <v:stroke color="#007f00" weight="25560" joinstyle="miter" endcap="flat"/>
                    <v:fill o:detectmouseclick="t" on="false"/>
                    <w10:wrap type="none"/>
                  </v:line>
                  <v:line id="shape_0" from="5947,5639" to="6189,5639" stroked="t" o:allowincell="f" style="position:absolute">
                    <v:stroke color="#007f00" weight="25560" joinstyle="miter" endcap="flat"/>
                    <v:fill o:detectmouseclick="t" on="false"/>
                    <w10:wrap type="none"/>
                  </v:line>
                  <v:line id="shape_0" from="6069,5488" to="6069,5788" stroked="t" o:allowincell="f" style="position:absolute">
                    <v:stroke color="#007f00" weight="25560" joinstyle="miter" endcap="flat"/>
                    <v:fill o:detectmouseclick="t" on="false"/>
                    <w10:wrap type="none"/>
                  </v:line>
                  <v:line id="shape_0" from="5252,2608" to="6067,5638" stroked="t" o:allowincell="f" style="position:absolute">
                    <v:stroke color="#007f00" weight="25560" joinstyle="miter" endcap="flat"/>
                    <v:fill o:detectmouseclick="t" on="false"/>
                    <w10:wrap type="none"/>
                  </v:line>
                  <v:line id="shape_0" from="6763,3618" to="7005,3618" stroked="t" o:allowincell="f" style="position:absolute">
                    <v:stroke color="#007f00" weight="25560" joinstyle="miter" endcap="flat"/>
                    <v:fill o:detectmouseclick="t" on="false"/>
                    <w10:wrap type="none"/>
                  </v:line>
                  <v:line id="shape_0" from="6885,3467" to="6885,3767" stroked="t" o:allowincell="f" style="position:absolute">
                    <v:stroke color="#007f00" weight="25560" joinstyle="miter" endcap="flat"/>
                    <v:fill o:detectmouseclick="t" on="false"/>
                    <w10:wrap type="none"/>
                  </v:line>
                  <v:line id="shape_0" from="6069,3618" to="6884,5637" stroked="t" o:allowincell="f" style="position:absolute;flip:y">
                    <v:stroke color="#007f00" weight="25560" joinstyle="miter" endcap="flat"/>
                    <v:fill o:detectmouseclick="t" on="false"/>
                    <w10:wrap type="none"/>
                  </v:line>
                  <v:line id="shape_0" from="7580,1597" to="7822,1597" stroked="t" o:allowincell="f" style="position:absolute">
                    <v:stroke color="#007f00" weight="25560" joinstyle="miter" endcap="flat"/>
                    <v:fill o:detectmouseclick="t" on="false"/>
                    <w10:wrap type="none"/>
                  </v:line>
                  <v:line id="shape_0" from="7701,1447" to="7701,1747" stroked="t" o:allowincell="f" style="position:absolute">
                    <v:stroke color="#007f00" weight="25560" joinstyle="miter" endcap="flat"/>
                    <v:fill o:detectmouseclick="t" on="false"/>
                    <w10:wrap type="none"/>
                  </v:line>
                  <v:line id="shape_0" from="6885,1597" to="7700,3616" stroked="t" o:allowincell="f" style="position:absolute;flip:y">
                    <v:stroke color="#007f00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Soit la représentation graphique d’une fonction définie sur l’intervalle [ -2 ; 4 ] dans le repère orthonormé (O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)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Recopier et compléter le tableau de valeurs.</w:t>
      </w:r>
    </w:p>
    <w:tbl>
      <w:tblPr>
        <w:tblW w:w="6808" w:type="dxa"/>
        <w:jc w:val="left"/>
        <w:tblInd w:w="16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x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  <w:t>b) Recopier le tableau suivant en précisant les intervalles, la nature de la fonction, le sens de variation de la fonction et son expression algébrique parmi la liste suivante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(x) = -3x + 4</w:t>
        <w:tab/>
        <w:tab/>
        <w:t>f(x) = 2x + 3</w:t>
        <w:tab/>
        <w:tab/>
        <w:t>f(x) = 2x – 6</w:t>
        <w:tab/>
        <w:tab/>
        <w:t>f(x) = 1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72" w:type="dxa"/>
        <w:jc w:val="left"/>
        <w:tblInd w:w="9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rval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tu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ns de variatio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ression algébrique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Etablir le sens de variation de la fonction f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Exercice 2</w:t>
      </w:r>
    </w:p>
    <w:p>
      <w:pPr>
        <w:pStyle w:val="Normal"/>
        <w:rPr/>
      </w:pPr>
      <w:r>
        <w:rPr/>
        <w:t>Un automobiliste part de Paris à 8 heures en direction de Lyon, ville distante de 525 km. Son déplacement est représenté sur le graphe ci-dessous 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2040</wp:posOffset>
                </wp:positionH>
                <wp:positionV relativeFrom="paragraph">
                  <wp:posOffset>102235</wp:posOffset>
                </wp:positionV>
                <wp:extent cx="5048250" cy="45059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4506120"/>
                          <a:chOff x="0" y="0"/>
                          <a:chExt cx="5048280" cy="450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48280" cy="4506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5352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464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576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764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912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988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064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140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364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588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664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740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888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964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040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188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340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488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564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640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752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940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052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164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352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500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576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652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800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876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952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028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176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328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476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552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628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776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852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9928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76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152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0340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452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528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640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752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864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940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6088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164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388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6464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540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616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764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6840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1916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064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140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364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7440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2516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7664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740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816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2964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040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116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412704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407808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402840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397944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393012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388044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383148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378216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373320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363492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358524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353556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348696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343728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338832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333900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329004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324036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314208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309240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304344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299412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294516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289548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284616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279720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274752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264924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260028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255096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250128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245232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240300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235404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230436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225540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215640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210744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205812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200916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95948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91088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86120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81152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76292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66428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61496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56600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51632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46700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41804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36836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31940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27008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17144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12212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07316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02348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97488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92520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87552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82692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77724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67896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63000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58032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53100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48204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43236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38340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33408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285120"/>
                              <a:ext cx="40791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76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288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264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276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252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228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240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216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2280" y="235080"/>
                              <a:ext cx="0" cy="3940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4480" y="4137120"/>
                              <a:ext cx="4843800" cy="369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64640" cy="369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9760" y="0"/>
                                <a:ext cx="764640" cy="369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19880" y="0"/>
                                <a:ext cx="764640" cy="369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29640" y="0"/>
                                <a:ext cx="764640" cy="369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39760" y="0"/>
                                <a:ext cx="764640" cy="369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49520" y="0"/>
                                <a:ext cx="764640" cy="369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59280" y="0"/>
                                <a:ext cx="764640" cy="369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69400" y="0"/>
                                <a:ext cx="764640" cy="369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79160" y="0"/>
                                <a:ext cx="764640" cy="369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02760" y="4176360"/>
                              <a:ext cx="4079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3683520"/>
                              <a:ext cx="4079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3191040"/>
                              <a:ext cx="4079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2698920"/>
                              <a:ext cx="4079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2206080"/>
                              <a:ext cx="4079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713240"/>
                              <a:ext cx="4079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221120"/>
                              <a:ext cx="4079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728280"/>
                              <a:ext cx="4079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235440"/>
                              <a:ext cx="4079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63920" cy="4309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940200"/>
                                <a:ext cx="763920" cy="36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447360"/>
                                <a:ext cx="763920" cy="36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7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954520"/>
                                <a:ext cx="763920" cy="36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4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462400"/>
                                <a:ext cx="763920" cy="36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969920"/>
                                <a:ext cx="763920" cy="36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8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477080"/>
                                <a:ext cx="763920" cy="36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35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84960"/>
                                <a:ext cx="763920" cy="36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42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92120"/>
                                <a:ext cx="763920" cy="36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49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763920" cy="36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6800" y="408240"/>
                            <a:ext cx="3720960" cy="3841200"/>
                          </a:xfrm>
                        </wpg:grpSpPr>
                        <wps:wsp>
                          <wps:cNvSpPr/>
                          <wps:spPr>
                            <a:xfrm>
                              <a:off x="0" y="3767400"/>
                              <a:ext cx="1519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3694320"/>
                              <a:ext cx="0" cy="146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880" y="2536200"/>
                              <a:ext cx="1519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120" y="2462760"/>
                              <a:ext cx="0" cy="146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0" y="2535480"/>
                              <a:ext cx="1019880" cy="1231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0" y="2536200"/>
                              <a:ext cx="1519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720" y="2462760"/>
                              <a:ext cx="0" cy="146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120" y="2536200"/>
                              <a:ext cx="2545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4280" y="1305000"/>
                              <a:ext cx="1519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0240" y="1231200"/>
                              <a:ext cx="0" cy="146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0720" y="1304280"/>
                              <a:ext cx="1019880" cy="1231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9520" y="1305000"/>
                              <a:ext cx="1519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5120" y="1231200"/>
                              <a:ext cx="0" cy="146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0240" y="1305000"/>
                              <a:ext cx="2545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9400" y="73080"/>
                              <a:ext cx="1519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4640" y="0"/>
                              <a:ext cx="0" cy="146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5120" y="72360"/>
                              <a:ext cx="1019880" cy="1231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2pt;margin-top:8.05pt;width:397.5pt;height:354.8pt" coordorigin="1704,161" coordsize="7950,7096">
                <v:group id="shape_0" style="position:absolute;left:1704;top:161;width:7950;height:7096">
                  <v:line id="shape_0" from="2261,531" to="2261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41,531" to="2341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22,531" to="2422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02,531" to="2502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82,531" to="2582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63,531" to="2663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43,531" to="2743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23,531" to="2823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03,531" to="2903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64,531" to="3064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44,531" to="3144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25,531" to="3225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05,531" to="3305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85,531" to="3385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66,531" to="3466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46,531" to="3546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26,531" to="3626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07,531" to="3707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67,531" to="3867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48,531" to="3948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28,531" to="4028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08,531" to="4108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88,531" to="4188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69,531" to="4269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49,531" to="4349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29,531" to="4429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10,531" to="4510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70,531" to="4670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51,531" to="4751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31,531" to="4831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11,531" to="4911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92,531" to="4992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72,531" to="5072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52,531" to="5152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32,531" to="5232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13,531" to="5313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73,531" to="5473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54,531" to="5554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34,531" to="5634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14,531" to="5714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95,531" to="5795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75,531" to="5875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55,531" to="5955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36,531" to="6036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16,531" to="6116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76,531" to="6276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57,531" to="6357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37,531" to="6437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17,531" to="6517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98,531" to="6598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78,531" to="6678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58,531" to="6758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39,531" to="6839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19,531" to="6919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80,531" to="7080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60,531" to="7160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40,531" to="7240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20,531" to="7320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01,531" to="7401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81,531" to="7481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61,531" to="7561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42,531" to="7642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22,531" to="7722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83,531" to="7883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63,531" to="7963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43,531" to="8043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24,531" to="8124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04,531" to="8204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84,531" to="8284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65,531" to="8365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45,531" to="8445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25,531" to="8525,673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6660" to="8604,66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6583" to="8604,65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6505" to="8604,65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6428" to="8604,64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6350" to="8604,63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6272" to="8604,62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6195" to="8604,61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6117" to="8604,61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6040" to="8604,60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5885" to="8604,58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5807" to="8604,58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5729" to="8604,57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5652" to="8604,56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5574" to="8604,55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5497" to="8604,54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5419" to="8604,54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5342" to="8604,53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5264" to="8604,52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5109" to="8604,51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5031" to="8604,50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4954" to="8604,49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4876" to="8604,48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4799" to="8604,47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4721" to="8604,47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4643" to="8604,46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4566" to="8604,45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4488" to="8604,44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4333" to="8604,43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4256" to="8604,42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4178" to="8604,41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4100" to="8604,41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4023" to="8604,40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3945" to="8604,39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3868" to="8604,38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3790" to="8604,37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3713" to="8604,37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3557" to="8604,35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3480" to="8604,34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3402" to="8604,34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3325" to="8604,33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3247" to="8604,32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3170" to="8604,31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3092" to="8604,30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3014" to="8604,30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2937" to="8604,29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2782" to="8604,27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2704" to="8604,27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2627" to="8604,26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2549" to="8604,25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2471" to="8604,24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2394" to="8604,23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2316" to="8604,23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2239" to="8604,22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2161" to="8604,21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2006" to="8604,20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1928" to="8604,19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1851" to="8604,18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1773" to="8604,17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1696" to="8604,16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1618" to="8604,16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1540" to="8604,15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1463" to="8604,14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1385" to="8604,13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1230" to="8604,12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1153" to="8604,11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1075" to="8604,10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997" to="8604,9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920" to="8604,9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842" to="8604,8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765" to="8604,7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687" to="8604,6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610" to="8604,6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1,531" to="2181,6735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984,531" to="2984,673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787,531" to="3787,673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590,531" to="4590,673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393,531" to="5393,673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196,531" to="6196,673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999,531" to="6999,673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802,531" to="7802,673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605,531" to="8605,673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group id="shape_0" style="position:absolute;left:2026;top:6676;width:7628;height:581">
                    <v:shape id="shape_0" stroked="f" o:allowincell="f" style="position:absolute;left:2026;top:6676;width:1203;height:5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29;top:6676;width:1203;height:5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32;top:6676;width:1203;height:5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435;top:6676;width:1203;height:5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238;top:6676;width:1203;height:5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041;top:6676;width:1203;height:5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44;top:6676;width:1203;height:5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47;top:6676;width:1203;height:5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50;top:6676;width:1203;height:5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181,6738" to="8604,6738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181,5962" to="8604,5962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81,5186" to="8604,518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81,4411" to="8604,441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81,3635" to="8604,363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81,2859" to="8604,285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81,2084" to="8604,208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81,1308" to="8604,130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81,532" to="8604,532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group id="shape_0" style="position:absolute;left:1704;top:161;width:1203;height:6787">
                    <v:shape id="shape_0" stroked="f" o:allowincell="f" style="position:absolute;left:1704;top:6366;width:1202;height:58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04;top:5590;width:1202;height:5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7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04;top:4814;width:1202;height:5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4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04;top:4039;width:1202;height:5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04;top:3263;width:1202;height:5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8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04;top:2487;width:1202;height:5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5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04;top:1712;width:1202;height:5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04;top:936;width:1202;height:5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9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04;top:161;width:1202;height:58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2061;top:804;width:5859;height:6048">
                  <v:line id="shape_0" from="2061,6737" to="2299,6737" stroked="t" o:allowincell="f" style="position:absolute">
                    <v:stroke color="#007f00" weight="25560" joinstyle="miter" endcap="flat"/>
                    <v:fill o:detectmouseclick="t" on="false"/>
                    <w10:wrap type="none"/>
                  </v:line>
                  <v:line id="shape_0" from="2180,6622" to="2180,6852" stroked="t" o:allowincell="f" style="position:absolute">
                    <v:stroke color="#007f00" weight="25560" joinstyle="miter" endcap="flat"/>
                    <v:fill o:detectmouseclick="t" on="false"/>
                    <w10:wrap type="none"/>
                  </v:line>
                  <v:line id="shape_0" from="3667,4798" to="3905,4798" stroked="t" o:allowincell="f" style="position:absolute">
                    <v:stroke color="#007f00" weight="25560" joinstyle="miter" endcap="flat"/>
                    <v:fill o:detectmouseclick="t" on="false"/>
                    <w10:wrap type="none"/>
                  </v:line>
                  <v:line id="shape_0" from="3786,4682" to="3786,4912" stroked="t" o:allowincell="f" style="position:absolute">
                    <v:stroke color="#007f00" weight="25560" joinstyle="miter" endcap="flat"/>
                    <v:fill o:detectmouseclick="t" on="false"/>
                    <w10:wrap type="none"/>
                  </v:line>
                  <v:line id="shape_0" from="2180,4797" to="3785,6735" stroked="t" o:allowincell="f" style="position:absolute;flip:y">
                    <v:stroke color="#007f00" weight="25560" joinstyle="miter" endcap="flat"/>
                    <v:fill o:detectmouseclick="t" on="false"/>
                    <w10:wrap type="none"/>
                  </v:line>
                  <v:line id="shape_0" from="4068,4798" to="4306,4798" stroked="t" o:allowincell="f" style="position:absolute">
                    <v:stroke color="#007f00" weight="25560" joinstyle="miter" endcap="flat"/>
                    <v:fill o:detectmouseclick="t" on="false"/>
                    <w10:wrap type="none"/>
                  </v:line>
                  <v:line id="shape_0" from="4188,4682" to="4188,4912" stroked="t" o:allowincell="f" style="position:absolute">
                    <v:stroke color="#007f00" weight="25560" joinstyle="miter" endcap="flat"/>
                    <v:fill o:detectmouseclick="t" on="false"/>
                    <w10:wrap type="none"/>
                  </v:line>
                  <v:line id="shape_0" from="3786,4798" to="4186,4798" stroked="t" o:allowincell="f" style="position:absolute">
                    <v:stroke color="#007f00" weight="25560" joinstyle="miter" endcap="flat"/>
                    <v:fill o:detectmouseclick="t" on="false"/>
                    <w10:wrap type="none"/>
                  </v:line>
                  <v:line id="shape_0" from="5674,2859" to="5912,2859" stroked="t" o:allowincell="f" style="position:absolute">
                    <v:stroke color="#007f00" weight="25560" joinstyle="miter" endcap="flat"/>
                    <v:fill o:detectmouseclick="t" on="false"/>
                    <w10:wrap type="none"/>
                  </v:line>
                  <v:line id="shape_0" from="5794,2743" to="5794,2973" stroked="t" o:allowincell="f" style="position:absolute">
                    <v:stroke color="#007f00" weight="25560" joinstyle="miter" endcap="flat"/>
                    <v:fill o:detectmouseclick="t" on="false"/>
                    <w10:wrap type="none"/>
                  </v:line>
                  <v:line id="shape_0" from="4188,2858" to="5793,4796" stroked="t" o:allowincell="f" style="position:absolute;flip:y">
                    <v:stroke color="#007f00" weight="25560" joinstyle="miter" endcap="flat"/>
                    <v:fill o:detectmouseclick="t" on="false"/>
                    <w10:wrap type="none"/>
                  </v:line>
                  <v:line id="shape_0" from="6076,2859" to="6314,2859" stroked="t" o:allowincell="f" style="position:absolute">
                    <v:stroke color="#007f00" weight="25560" joinstyle="miter" endcap="flat"/>
                    <v:fill o:detectmouseclick="t" on="false"/>
                    <w10:wrap type="none"/>
                  </v:line>
                  <v:line id="shape_0" from="6195,2743" to="6195,2973" stroked="t" o:allowincell="f" style="position:absolute">
                    <v:stroke color="#007f00" weight="25560" joinstyle="miter" endcap="flat"/>
                    <v:fill o:detectmouseclick="t" on="false"/>
                    <w10:wrap type="none"/>
                  </v:line>
                  <v:line id="shape_0" from="5794,2859" to="6194,2859" stroked="t" o:allowincell="f" style="position:absolute">
                    <v:stroke color="#007f00" weight="25560" joinstyle="miter" endcap="flat"/>
                    <v:fill o:detectmouseclick="t" on="false"/>
                    <w10:wrap type="none"/>
                  </v:line>
                  <v:line id="shape_0" from="7682,919" to="7920,919" stroked="t" o:allowincell="f" style="position:absolute">
                    <v:stroke color="#007f00" weight="25560" joinstyle="miter" endcap="flat"/>
                    <v:fill o:detectmouseclick="t" on="false"/>
                    <w10:wrap type="none"/>
                  </v:line>
                  <v:line id="shape_0" from="7801,804" to="7801,1034" stroked="t" o:allowincell="f" style="position:absolute">
                    <v:stroke color="#007f00" weight="25560" joinstyle="miter" endcap="flat"/>
                    <v:fill o:detectmouseclick="t" on="false"/>
                    <w10:wrap type="none"/>
                  </v:line>
                  <v:line id="shape_0" from="6195,918" to="7800,2856" stroked="t" o:allowincell="f" style="position:absolute;flip:y">
                    <v:stroke color="#007f00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2210</wp:posOffset>
                </wp:positionH>
                <wp:positionV relativeFrom="paragraph">
                  <wp:posOffset>56515</wp:posOffset>
                </wp:positionV>
                <wp:extent cx="1803400" cy="360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eteni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Distance (en k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28.4pt;mso-wrap-distance-left:9.05pt;mso-wrap-distance-right:9.05pt;mso-wrap-distance-top:0pt;mso-wrap-distance-bottom:0pt;margin-top:4.45pt;mso-position-vertical-relative:text;margin-left:9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ARetenir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Distance (en k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8160</wp:posOffset>
                </wp:positionH>
                <wp:positionV relativeFrom="paragraph">
                  <wp:posOffset>124460</wp:posOffset>
                </wp:positionV>
                <wp:extent cx="1803400" cy="3606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eteni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Temps (heur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28.4pt;mso-wrap-distance-left:9.05pt;mso-wrap-distance-right:9.05pt;mso-wrap-distance-top:0pt;mso-wrap-distance-bottom:0pt;margin-top:9.8pt;mso-position-vertical-relative:text;margin-left:3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ARetenir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Temps (heur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Quelle est la durée totale du déplacement ? En déduire l’heure d’arrivée à Lyon et la vitesse moyenne de l’automobiliste sur ce trajet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Que signifient les paliers [AB] et [CD] 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Quelles sont les durées des arrêts ? A quelle distance de Paris ont-ils lieu 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 quelle distance de Paris se trouve l’automobiliste 1H30 après son départ, puis après 4 heures de conduite 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 quelle vitesse moyenne l’automobiliste a-t-il roulé 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éciser dans un tableau comportant trois colonnes ( intervalle, sens de variations et expression algébrique) les intervalles sur lesquels la fonction est croissante, décroissante et constante et l’expression algébrique de la fonction f associée parmi :</w:t>
      </w:r>
    </w:p>
    <w:p>
      <w:pPr>
        <w:pStyle w:val="Formule"/>
        <w:spacing w:lineRule="auto" w:line="36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(x) = 175</w:t>
        <w:tab/>
        <w:t>f(x) = 350</w:t>
        <w:tab/>
        <w:t>f(x) = 87,5</w:t>
        <w:tab/>
        <w:t>f(x) = 87,5x – 87,5</w:t>
        <w:tab/>
        <w:t>f(x) = 87,5x – 43,75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8" w:space="1" w:color="008000"/>
      </w:pBdr>
      <w:jc w:val="center"/>
      <w:outlineLvl w:val="4"/>
    </w:pPr>
    <w:rPr>
      <w:rFonts w:ascii="Cursif" w:hAnsi="Cursif" w:cs="Cursif"/>
      <w:color w:val="800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8:33:00Z</dcterms:created>
  <dc:creator>LUCOTTE-LE VISAGE Gwenaëlle</dc:creator>
  <dc:description/>
  <dc:language>en-US</dc:language>
  <cp:lastModifiedBy>LUCOTTE-LE VISAGE Gwenaëlle</cp:lastModifiedBy>
  <cp:lastPrinted>2003-09-28T21:11:00Z</cp:lastPrinted>
  <dcterms:modified xsi:type="dcterms:W3CDTF">2003-09-28T19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