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388"/>
        <w:gridCol w:w="135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.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Savoir manipuler des racines carrées</w:t>
            </w:r>
          </w:p>
        </w:tc>
      </w:tr>
      <w:tr>
        <w:trPr>
          <w:trHeight w:val="12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 xml:space="preserve">: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a mise en situation du TD « racine carrée d’un nombre positif »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318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et complète le paragraphe 2 du cours ( V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 xml:space="preserve">Je fais valider la partie 2 . la nota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du TD racine carrée d’un nombre positi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 xml:space="preserve">Je fais valider l’activité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)</w:t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a partie « 3.b propriétés » du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alcule avec des racines carrées ( à rédiger sur une feuille )</w:t>
            </w:r>
          </w:p>
        </w:tc>
      </w:tr>
      <w:tr>
        <w:trPr>
          <w:trHeight w:val="3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D n° 4 : Calculs avec des racines carré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l’ordinateur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le logiciel « Lilimath » ( pour s’identifier, utiliser la fiche « Lilimath »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ans le menu « EXERCICES », sélectionner « B-Calcul numérique » et faire les modules suivants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simplifier des racines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additionner deux racines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additionner trois racines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égalités et racines carrées (1)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égalités et racines carrées (2)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386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s 3x ; 3d ; 3z ; 3w ; 3h ; 3j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s 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0:40:00Z</dcterms:created>
  <dc:creator>LUCOTTE-LE VISAGE Gwenaëlle</dc:creator>
  <dc:description/>
  <dc:language>en-US</dc:language>
  <cp:lastModifiedBy>LUCOTTE-LE VISAGE Gwenaëlle</cp:lastModifiedBy>
  <cp:lastPrinted>2003-08-31T22:55:00Z</cp:lastPrinted>
  <dcterms:modified xsi:type="dcterms:W3CDTF">2003-08-31T21:57:00Z</dcterms:modified>
  <cp:revision>7</cp:revision>
  <dc:subject/>
  <dc:title>Nom : ………………</dc:title>
</cp:coreProperties>
</file>