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Découvertes des ensembles de nombres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Mise en situation </w:t>
            </w:r>
            <w:r>
              <w:rPr/>
              <w:t>: Recopie l’exemple du tableau.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……………</w:t>
            </w:r>
            <w:r>
              <w:rPr>
                <w:b/>
                <w:bCs/>
                <w:sz w:val="28"/>
              </w:rPr>
              <w:t>.……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En t’aidant du livre « chapitre 1 : calculs numériques page  9 », complète le cours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on co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fais le TD « ensemble de nombres » ( </w:t>
            </w:r>
            <w:r>
              <w:rPr>
                <w:i/>
                <w:iCs/>
                <w:color w:val="FF6600"/>
              </w:rPr>
              <w:t>sur une feuille</w:t>
            </w:r>
            <w:r>
              <w:rPr>
                <w:color w:val="0000FF"/>
              </w:rPr>
              <w:t xml:space="preserve"> 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Je fais valider la partie « Comprendre le cours 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26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la partie « Appliquer et savoir faire 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endre sur copie avec cette feuille 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Faire l’exercice «  Tester ses connaissances » 1 page 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6:39:00Z</dcterms:created>
  <dc:creator>LUCOTTE-LE VISAGE Gwenaëlle</dc:creator>
  <dc:description/>
  <dc:language>en-US</dc:language>
  <cp:lastModifiedBy>LUCOTTE-LE VISAGE Gwenaëlle</cp:lastModifiedBy>
  <cp:lastPrinted>2003-08-31T22:48:00Z</cp:lastPrinted>
  <dcterms:modified xsi:type="dcterms:W3CDTF">2003-08-31T20:49:00Z</dcterms:modified>
  <cp:revision>8</cp:revision>
  <dc:subject/>
  <dc:title/>
</cp:coreProperties>
</file>