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.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es priorités opératoires ; Utilisation de la calculatrice</w:t>
            </w:r>
          </w:p>
        </w:tc>
      </w:tr>
      <w:tr>
        <w:trPr>
          <w:trHeight w:val="23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>: Complète les expressions suivante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a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+ 5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ide : 4 page 11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( -2 ) + ( - 4 )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l nom porte l’opération effectuée dans les deux expressions précédentes ? </w:t>
            </w:r>
            <w:r>
              <w:rPr>
                <w:b/>
                <w:bCs/>
                <w:sz w:val="28"/>
              </w:rPr>
              <w:t>………………….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Rédige une règle de calcul concernant cette opération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 -7 ) + ( +3 )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ide : 5 page 11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 +5 ) + ( -2 )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l nom porte l’opération effectuée dans les deux expressions précédentes ? </w:t>
            </w:r>
            <w:r>
              <w:rPr>
                <w:b/>
                <w:bCs/>
                <w:sz w:val="28"/>
              </w:rPr>
              <w:t>………………….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Rédige une règle de calcul concernant cette opération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74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c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10 + ( 3 – 1 ) =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</w:rPr>
              <w:t>………………………….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10 – ( 3 – 1 ) =</w:t>
            </w:r>
            <w:r>
              <w:rPr>
                <w:b/>
                <w:bCs/>
                <w:sz w:val="28"/>
              </w:rPr>
              <w:t xml:space="preserve"> ………………………………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our pouvoir effectuer le calcul, que dois-tu faire ?</w:t>
            </w:r>
            <w:r>
              <w:rPr>
                <w:b/>
                <w:bCs/>
                <w:sz w:val="28"/>
              </w:rPr>
              <w:t xml:space="preserve"> ………….……………………………..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lle règle dois-tu alors appliquer ? </w:t>
            </w:r>
            <w:r>
              <w:rPr>
                <w:b/>
                <w:bCs/>
                <w:sz w:val="28"/>
              </w:rPr>
              <w:t>………….…………………………………………..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Recopie la règle 6 page 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.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….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…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30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 complète le 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vérifie que je sais utiliser ma calculatrice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P1 page 17 : utilisation de la calculatrice : addition, soustraction, multiplication et divis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l’ordinateur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le logiciel « Lilimath » ( pour s’identifier, utiliser la fiche « Lilimath »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ans le menu « EXERCICES », sélectionner « Suites d’opérations » et faire les modules suivants 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arenthèses, un peu plus dur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arenthèses et opérations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expressions algébriques (1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expressions algébriques (2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expressions algébriques (3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pplication 2 page 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 Tester ses connaissances » 3 page 16 : A, B et C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7:10:00Z</dcterms:created>
  <dc:creator>LUCOTTE-LE VISAGE Gwenaëlle</dc:creator>
  <dc:description/>
  <dc:language>en-US</dc:language>
  <cp:lastModifiedBy>LUCOTTE-LE VISAGE Gwenaëlle</cp:lastModifiedBy>
  <cp:lastPrinted>2003-08-31T22:49:00Z</cp:lastPrinted>
  <dcterms:modified xsi:type="dcterms:W3CDTF">2003-08-31T20:51:00Z</dcterms:modified>
  <cp:revision>13</cp:revision>
  <dc:subject/>
  <dc:title>Nom : ………………</dc:title>
</cp:coreProperties>
</file>