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Bilan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Calcul de la moyenne</w:t>
      </w:r>
    </w:p>
    <w:p>
      <w:pPr>
        <w:pStyle w:val="Normal"/>
        <w:rPr/>
      </w:pPr>
      <w:r>
        <w:rPr/>
        <w:t>Voici la répartition de 88 ateliers d’une zone industrielle en fonction de leur superfici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3035" cy="212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1- </w:t>
      </w:r>
      <w:r>
        <w:rPr>
          <w:b/>
        </w:rPr>
        <w:t>Déterminer</w:t>
      </w:r>
      <w:r>
        <w:rPr/>
        <w:t xml:space="preserve"> la population et le caractère statistiques étudiés. Le caractère est-il qualitatif, ou quantitatif discret ou quantitatif continu ?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2- À l’aide de l’histogramme ci-dessus, </w:t>
      </w:r>
      <w:r>
        <w:rPr>
          <w:b/>
        </w:rPr>
        <w:t>compléter</w:t>
      </w:r>
      <w:r>
        <w:rPr/>
        <w:t xml:space="preserve"> le tableau et calculer  la superficie moyenne des ateliers (résultat arrondi au m²)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erficie (m²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Effectifs n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rFonts w:ascii="Symbol" w:hAnsi="Symbol"/>
                <w:b/>
              </w:rPr>
              <w:t>´</w:t>
            </w:r>
            <w:r>
              <w:rPr>
                <w:b/>
              </w:rPr>
              <w:t xml:space="preserve"> x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0 ; 100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100 ; 300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300 ; 500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500 ; 600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600 ; 900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0:43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4-02-14T20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