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11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Polygone des effectifs cumulés.</w:t>
      </w:r>
    </w:p>
    <w:p>
      <w:pPr>
        <w:pStyle w:val="Normal"/>
        <w:rPr/>
      </w:pPr>
      <w:r>
        <w:rPr/>
        <w:t xml:space="preserve">1- Pour construire le polygone des effectifs cumulés croissants, le premier point est le point de coordonnées (950 ; 6). </w:t>
      </w:r>
      <w:r>
        <w:rPr>
          <w:b/>
        </w:rPr>
        <w:t>Entourer</w:t>
      </w:r>
      <w:r>
        <w:rPr/>
        <w:t xml:space="preserve"> les valeurs correctes dans le tableau de la fiche « activité n°10 Effectifs cumulés_Fréquences cumulées »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 des salai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croiss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décroissant</w:t>
            </w:r>
          </w:p>
        </w:tc>
      </w:tr>
      <w:tr>
        <w:trPr>
          <w:trHeight w:val="71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[850 ; </w:t>
            </w:r>
            <w:r>
              <w:rPr>
                <w:b/>
                <w:color w:val="FF0000"/>
                <w:sz w:val="32"/>
                <w:szCs w:val="32"/>
              </w:rPr>
              <w:t>9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01600</wp:posOffset>
                      </wp:positionV>
                      <wp:extent cx="360680" cy="36068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.6pt;margin-top:8pt;width:28.35pt;height:28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-2540</wp:posOffset>
                </wp:positionV>
                <wp:extent cx="0" cy="27051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-0.2pt" to="99.4pt,21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7990</wp:posOffset>
                </wp:positionH>
                <wp:positionV relativeFrom="paragraph">
                  <wp:posOffset>-2540</wp:posOffset>
                </wp:positionV>
                <wp:extent cx="0" cy="27051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-0.2pt" to="333.7pt,21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2380</wp:posOffset>
                </wp:positionH>
                <wp:positionV relativeFrom="paragraph">
                  <wp:posOffset>93345</wp:posOffset>
                </wp:positionV>
                <wp:extent cx="297561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.35pt" to="333.65pt,7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Pour construire le polygone des effectifs cumulés décroissants, le premier point est le point de coordonnées (850 ; 50). </w:t>
      </w:r>
      <w:r>
        <w:rPr>
          <w:b/>
        </w:rPr>
        <w:t>Surligner</w:t>
      </w:r>
      <w:r>
        <w:rPr/>
        <w:t xml:space="preserve"> les valeurs correctes dans le tableau de la fiche « activité n°10 Effectifs cumulés_Fréquences cumulées »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 des salai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croiss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décroissant</w:t>
            </w:r>
          </w:p>
        </w:tc>
      </w:tr>
      <w:tr>
        <w:trPr>
          <w:trHeight w:val="71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b/>
                <w:color w:val="FF0000"/>
                <w:sz w:val="32"/>
                <w:szCs w:val="32"/>
              </w:rPr>
              <w:t>850 </w:t>
            </w:r>
            <w:r>
              <w:rPr/>
              <w:t xml:space="preserve">; </w:t>
            </w:r>
            <w:r>
              <w:rPr>
                <w:szCs w:val="24"/>
              </w:rPr>
              <w:t>9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74930</wp:posOffset>
                      </wp:positionV>
                      <wp:extent cx="360680" cy="36068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3pt;margin-top:5.9pt;width:28.35pt;height:28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-2540</wp:posOffset>
                </wp:positionV>
                <wp:extent cx="0" cy="20447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-0.2pt" to="63.9pt,15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0880</wp:posOffset>
                </wp:positionH>
                <wp:positionV relativeFrom="paragraph">
                  <wp:posOffset>-2540</wp:posOffset>
                </wp:positionV>
                <wp:extent cx="0" cy="20447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-0.2pt" to="454.4pt,15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26670</wp:posOffset>
                </wp:positionV>
                <wp:extent cx="49593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pt" to="454.35pt,2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r>
        <w:rPr>
          <w:b/>
        </w:rPr>
        <w:t>Construire</w:t>
      </w:r>
      <w:r>
        <w:rPr/>
        <w:t xml:space="preserve"> les polygones des effectifs cumulés croissants (ECC) et décroissants (ECD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</wp:posOffset>
                </wp:positionH>
                <wp:positionV relativeFrom="paragraph">
                  <wp:posOffset>41910</wp:posOffset>
                </wp:positionV>
                <wp:extent cx="6116955" cy="3312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3312000"/>
                          <a:chOff x="0" y="0"/>
                          <a:chExt cx="6117120" cy="3312000"/>
                        </a:xfrm>
                      </wpg:grpSpPr>
                      <wps:wsp>
                        <wps:cNvSpPr/>
                        <wps:spPr>
                          <a:xfrm flipV="1">
                            <a:off x="251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1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3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6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7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2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6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3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2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2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3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0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6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8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5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1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7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9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2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32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96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60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24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51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15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79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43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70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3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98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6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8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3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17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81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09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72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3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00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27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91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5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1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46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10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74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3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6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29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9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57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85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48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12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76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04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67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31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95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22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86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50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14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42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05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69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33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61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2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88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2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80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44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07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71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98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62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6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90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8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9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28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3040560"/>
                            <a:ext cx="597204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8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5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29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1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.3pt;width:481.65pt;height:260.8pt" coordorigin="568,66" coordsize="9633,5216">
                <v:line id="shape_0" from="964,339" to="96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1,339" to="102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78,339" to="107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35,339" to="113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92,339" to="119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49,339" to="124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06,339" to="130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63,339" to="136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20,339" to="142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34,339" to="153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91,339" to="159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48,339" to="164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05,339" to="170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62,339" to="176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19,339" to="181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76,339" to="187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33,339" to="193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90,339" to="199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04,339" to="210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61,339" to="216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18,339" to="221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75,339" to="227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32,339" to="233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89,339" to="238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46,339" to="244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03,339" to="250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60,339" to="256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74,339" to="267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31,339" to="273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88,339" to="278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45,339" to="284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02,339" to="290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59,339" to="295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16,339" to="301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73,339" to="307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30,339" to="313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44,339" to="324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01,339" to="330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58,339" to="335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15,339" to="341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72,339" to="347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29,339" to="352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86,339" to="358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43,339" to="364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00,339" to="370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14,339" to="381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71,339" to="387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28,339" to="392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85,339" to="398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42,339" to="404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99,339" to="409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56,339" to="415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13,339" to="421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70,339" to="427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84,339" to="438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41,339" to="444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98,339" to="449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55,339" to="455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12,339" to="461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69,339" to="466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26,339" to="472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83,339" to="478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40,339" to="484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54,339" to="495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11,339" to="501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68,339" to="506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25,339" to="512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82,339" to="518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39,339" to="523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96,339" to="529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53,339" to="535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10,339" to="541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24,339" to="552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81,339" to="558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38,339" to="563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95,339" to="569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52,339" to="575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09,339" to="580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66,339" to="586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23,339" to="592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80,339" to="598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94,339" to="609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51,339" to="615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08,339" to="620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65,339" to="626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22,339" to="632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79,339" to="637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36,339" to="643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93,339" to="649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50,339" to="655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64,339" to="666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21,339" to="672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78,339" to="677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35,339" to="683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92,339" to="689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49,339" to="694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06,339" to="700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63,339" to="706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20,339" to="712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34,339" to="723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91,339" to="729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48,339" to="734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05,339" to="740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62,339" to="746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19,339" to="751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76,339" to="757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33,339" to="763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90,339" to="769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04,339" to="780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61,339" to="786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18,339" to="791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75,339" to="797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32,339" to="803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89,339" to="808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46,339" to="814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03,339" to="820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60,339" to="826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74,339" to="837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31,339" to="843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88,339" to="848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45,339" to="854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02,339" to="860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59,339" to="865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16,339" to="871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73,339" to="877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30,339" to="883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44,339" to="894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01,339" to="900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58,339" to="905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15,339" to="911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72,339" to="917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29,339" to="922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86,339" to="928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43,339" to="934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00,339" to="940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7,4842" to="9456,48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785" to="9456,4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728" to="9456,47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671" to="9456,46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614" to="9456,46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57" to="9456,45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00" to="9456,45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443" to="9456,44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386" to="9456,43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272" to="9456,42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215" to="9456,42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158" to="9456,41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101" to="9456,41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044" to="9456,40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87" to="9456,39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30" to="9456,39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873" to="9456,38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816" to="9456,38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702" to="9456,37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645" to="9456,36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588" to="9456,35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531" to="9456,35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474" to="9456,34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417" to="9456,34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60" to="9456,33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03" to="9456,33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246" to="9456,32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132" to="9456,31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075" to="9456,30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018" to="9456,30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961" to="9456,29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904" to="9456,29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847" to="9456,28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790" to="9456,27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733" to="9456,27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676" to="9456,26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562" to="9456,25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505" to="9456,25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448" to="9456,24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391" to="9456,23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334" to="9456,23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277" to="9456,22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220" to="9456,22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163" to="9456,21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106" to="9456,21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992" to="9456,19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935" to="9456,19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878" to="9456,18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821" to="9456,18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764" to="9456,17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707" to="9456,17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650" to="9456,16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593" to="9456,15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536" to="9456,15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422" to="9456,14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365" to="9456,13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308" to="9456,13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251" to="9456,12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194" to="9456,11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137" to="9456,11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080" to="9456,10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023" to="9456,10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966" to="9456,9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852" to="9456,8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795" to="9456,7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738" to="9456,7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681" to="9456,6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624" to="9456,6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567" to="9456,5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510" to="9456,5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3" to="9456,4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6" to="9456,3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9" to="907,4898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477,339" to="147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047,339" to="204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617,339" to="261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87,339" to="318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757,339" to="375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327,339" to="432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97,339" to="489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467,339" to="546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037,339" to="603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607,339" to="660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77,339" to="717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747,339" to="774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317,339" to="831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87,339" to="888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457,339" to="945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796;top:4854;width:940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7,4899" to="9456,489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07,4329" to="9456,43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759" to="9456,37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189" to="9456,31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2619" to="9456,26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2049" to="9456,20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1479" to="9456,14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909" to="9456,9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39" to="9456,3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568;top:66;width:855;height:4987">
                  <v:shape id="shape_0" stroked="f" o:allowincell="f" style="position:absolute;left:568;top:462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405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348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291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234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177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120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63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6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137160</wp:posOffset>
                </wp:positionV>
                <wp:extent cx="1623060" cy="2705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ectifs cumul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10.8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ffectifs cumu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9180</wp:posOffset>
                </wp:positionH>
                <wp:positionV relativeFrom="paragraph">
                  <wp:posOffset>33020</wp:posOffset>
                </wp:positionV>
                <wp:extent cx="1623060" cy="270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es des sal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2.6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asses des sal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190</wp:posOffset>
                </wp:positionH>
                <wp:positionV relativeFrom="paragraph">
                  <wp:posOffset>38100</wp:posOffset>
                </wp:positionV>
                <wp:extent cx="90170" cy="180340"/>
                <wp:effectExtent l="8890" t="4445" r="889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3pt" to="56.75pt,1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360</wp:posOffset>
                </wp:positionH>
                <wp:positionV relativeFrom="paragraph">
                  <wp:posOffset>38100</wp:posOffset>
                </wp:positionV>
                <wp:extent cx="90170" cy="180340"/>
                <wp:effectExtent l="8890" t="4445" r="889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pt" to="63.85pt,1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</w:t>
      </w:r>
      <w:r>
        <w:rPr>
          <w:b/>
        </w:rPr>
        <w:t>Déterminer</w:t>
      </w:r>
      <w:r>
        <w:rPr/>
        <w:t xml:space="preserve"> les coordonnées du point d’intersection I des deux polygones. Que remarque-t-on pour l’ordonnée de I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37:00Z</dcterms:created>
  <dc:creator>LUCOTTE-LE VISAGE Gwenaëlle</dc:creator>
  <dc:description/>
  <dc:language>en-US</dc:language>
  <cp:lastModifiedBy>LUCOTTE-LE VISAGE Gwenaëlle</cp:lastModifiedBy>
  <cp:lastPrinted>2004-02-14T23:12:00Z</cp:lastPrinted>
  <dcterms:modified xsi:type="dcterms:W3CDTF">2004-02-14T22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