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2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Organisation de données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Voici une liste « brute » des tailles de 28 élèves d’une classe de même section de BEP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3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5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1- Quels sont la population statistique et le caractère statistique étudiés ?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2- Le caractère est-il qualitatif, quantitatif, discret ou continu ? Justifier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3- Afin d’organiser les données dans un tableau, on effectue un regroupement des valeurs par classes. On procède à un dépouillement des valeurs. Il faut travailler méthodiquement (par colonnes ou par lignes) pour ne pas en oublier et les comptabiliser en utilisant par exemple :</w:t>
      </w:r>
    </w:p>
    <w:p>
      <w:pPr>
        <w:pStyle w:val="Normal"/>
        <w:tabs>
          <w:tab w:val="clear" w:pos="708"/>
          <w:tab w:val="left" w:pos="3692" w:leader="none"/>
        </w:tabs>
        <w:jc w:val="center"/>
        <w:rPr/>
      </w:pPr>
      <w:r>
        <w:rPr/>
        <w:drawing>
          <wp:inline distT="0" distB="0" distL="0" distR="0">
            <wp:extent cx="374396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Faire le dépouillement et compléter le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>
          <w:trHeight w:val="4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Class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0 ; 1,65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5 ; 1,7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70 ; 1,8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80 ; 1,90[</w:t>
            </w:r>
          </w:p>
        </w:tc>
      </w:tr>
      <w:tr>
        <w:trPr>
          <w:trHeight w:val="69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Détails du dépouille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Effectif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5- Les classes du tableau sont-elles de même amplitude ? Donner l’amplitude de chaque classe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9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Rappel :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L’amplitude d’un intervalle [a ; b[ est la longueur de l’intervalle ; Elle vaut b – a.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0:59:00Z</dcterms:created>
  <dc:creator>LUCOTTE-LE VISAGE Gwenaëlle</dc:creator>
  <dc:description/>
  <dc:language>en-US</dc:language>
  <cp:lastModifiedBy>LUCOTTE-LE VISAGE Gwenaëlle</cp:lastModifiedBy>
  <cp:lastPrinted>2004-02-12T20:33:00Z</cp:lastPrinted>
  <dcterms:modified xsi:type="dcterms:W3CDTF">2004-02-12T1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