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 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 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 statistiques à variables continues » 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 statistiques à variables continues » exercice 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49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5T11:52:00Z</dcterms:modified>
  <cp:revision>5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