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nde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rcredi 16 mai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ée: 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Exercice 1</w:t>
      </w:r>
      <w:r>
        <w:rPr/>
        <w:t> : Exprimer en radi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-un demi tour dans le sens direct : 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-trois quarts de tour dans le sens indirect : 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-35 tours et demi dans le sens direct : ……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2 :</w:t>
      </w:r>
    </w:p>
    <w:p>
      <w:pPr>
        <w:pStyle w:val="TextBody"/>
        <w:rPr/>
      </w:pPr>
      <w:r>
        <w:rPr/>
        <w:t xml:space="preserve">Le plan étant muni d’un repère othonormal ( O ;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 Placer, sur le cercle trigonométrique de centre O, les points M, N, et P, connaissant les mesures en radians x, y et z des arcs d’origine I et d’extrémités respectives M, N et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x = - </w:t>
        <w:tab/>
        <w:tab/>
        <w:t xml:space="preserve">y = </w:t>
        <w:tab/>
        <w:tab/>
        <w:t xml:space="preserve">z =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55880</wp:posOffset>
            </wp:positionV>
            <wp:extent cx="3276600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3 :</w:t>
      </w:r>
    </w:p>
    <w:p>
      <w:pPr>
        <w:pStyle w:val="Heading2"/>
        <w:rPr/>
      </w:pPr>
      <w:r>
        <w:rPr/>
        <w:t>Convertir en radians la mesure suivante :</w:t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= 27,5°</w:t>
        <w:tab/>
        <w:tab/>
        <w:t>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Convertir en degré la mesure suivante :</w:t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= 0,56 rad</w:t>
        <w:tab/>
        <w:tab/>
        <w:t>…………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nde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rcredi 16 mai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ée: 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Exercice 1</w:t>
      </w:r>
      <w:r>
        <w:rPr/>
        <w:t> : Exprimer en radi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-un demi tour dans le sens indirect : 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-trois quarts de tour dans le sens direct : 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-33 tours et demi dans le sens direct : ……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2 :</w:t>
      </w:r>
    </w:p>
    <w:p>
      <w:pPr>
        <w:pStyle w:val="TextBody"/>
        <w:rPr/>
      </w:pPr>
      <w:r>
        <w:rPr/>
        <w:t xml:space="preserve">Le plan étant muni d’un repère othonormal ( O ;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 Placer, sur le cercle trigonométrique de centre O, les points M, N, et P, connaissant les mesures en radians x, y et z des arcs d’origine I et d’extrémités respectives M, N et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x = - </w:t>
        <w:tab/>
        <w:tab/>
        <w:t xml:space="preserve">y = </w:t>
        <w:tab/>
        <w:tab/>
        <w:t xml:space="preserve">z =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6205</wp:posOffset>
            </wp:positionH>
            <wp:positionV relativeFrom="paragraph">
              <wp:posOffset>55880</wp:posOffset>
            </wp:positionV>
            <wp:extent cx="3276600" cy="323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3 :</w:t>
      </w:r>
    </w:p>
    <w:p>
      <w:pPr>
        <w:pStyle w:val="Heading2"/>
        <w:rPr/>
      </w:pPr>
      <w:r>
        <w:rPr/>
        <w:t>Convertir en radians la mesure suivante :</w:t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= 37°</w:t>
        <w:tab/>
        <w:tab/>
        <w:t>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Convertir en degré la mesure suivante :</w:t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= 0,75 rad</w:t>
        <w:tab/>
        <w:tab/>
        <w:t>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6:00Z</dcterms:created>
  <dc:creator>LUCOTTE-LE VISAGE</dc:creator>
  <dc:description/>
  <dc:language>en-US</dc:language>
  <cp:lastModifiedBy>LUCOTTE-LE VISAGE Gwenaëlle</cp:lastModifiedBy>
  <dcterms:modified xsi:type="dcterms:W3CDTF">2002-04-07T19:26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