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800000"/>
        </w:pBdr>
        <w:rPr>
          <w:rFonts w:ascii="Sherrif Script DB;Courier New" w:hAnsi="Sherrif Script DB;Courier New" w:cs="Sherrif Script DB;Courier New"/>
          <w:color w:val="800000"/>
          <w:sz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5650</wp:posOffset>
                </wp:positionH>
                <wp:positionV relativeFrom="paragraph">
                  <wp:posOffset>-534670</wp:posOffset>
                </wp:positionV>
                <wp:extent cx="1920240" cy="640080"/>
                <wp:effectExtent l="0" t="0" r="63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outline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 w:bidi="ar-SA"/>
                              </w:rPr>
                              <w:t>SECOND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159.5pt;margin-top:-42.1pt;width:151.1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outline/>
                          <w:szCs w:val="20"/>
                          <w:rFonts w:ascii="Times New Roman" w:hAnsi="Times New Roman" w:eastAsia="Times New Roman" w:cs="Times New Roman"/>
                          <w:color w:val="0000FF"/>
                          <w:lang w:val="fr-FR" w:bidi="ar-SA"/>
                        </w:rPr>
                        <w:t>SECOND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</w:r>
      <w:r>
        <w:rPr>
          <w:rFonts w:cs="Sherrif Script DB;Courier New" w:ascii="Sherrif Script DB;Courier New" w:hAnsi="Sherrif Script DB;Courier New"/>
          <w:color w:val="800000"/>
          <w:sz w:val="52"/>
        </w:rPr>
        <w:t>Thème d’étu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0925</wp:posOffset>
                </wp:positionH>
                <wp:positionV relativeFrom="paragraph">
                  <wp:posOffset>14605</wp:posOffset>
                </wp:positionV>
                <wp:extent cx="914400" cy="3657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</w:pPr>
                            <w:r>
                              <w:rPr>
                                <w:b/>
                                <w:outline/>
                                <w:shadow/>
                                <w:color w:val="008000"/>
                                <w:sz w:val="36"/>
                              </w:rPr>
                              <w:t>TP n°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.15pt;mso-position-vertical-relative:text;margin-left:38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outline/>
                          <w:shadow/>
                          <w:color w:val="008000"/>
                          <w:sz w:val="36"/>
                        </w:rPr>
                      </w:pPr>
                      <w:r>
                        <w:rPr>
                          <w:b/>
                          <w:outline/>
                          <w:shadow/>
                          <w:color w:val="008000"/>
                          <w:sz w:val="36"/>
                        </w:rPr>
                        <w:t>TP n°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herrif Script DB;Courier New" w:hAnsi="Sherrif Script DB;Courier New" w:cs="Sherrif Script DB;Courier New"/>
          <w:color w:val="800000"/>
          <w:sz w:val="28"/>
        </w:rPr>
      </w:pPr>
      <w:r>
        <w:rPr>
          <w:rFonts w:cs="Sherrif Script DB;Courier New" w:ascii="Sherrif Script DB;Courier New" w:hAnsi="Sherrif Script DB;Courier New"/>
          <w:color w:val="800000"/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Lier une situation géomètrique et une situation analytiqu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Présentation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ette activité permet d’éclairer la notion de variation d’une fonc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Pré-requis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jc w:val="center"/>
        <w:rPr>
          <w:rFonts w:ascii="Cursif JB" w:hAnsi="Cursif JB" w:cs="Cursif JB"/>
          <w:color w:val="0000FF"/>
          <w:sz w:val="28"/>
        </w:rPr>
      </w:pPr>
      <w:r>
        <w:rPr>
          <w:rFonts w:cs="Cursif JB" w:ascii="Cursif JB" w:hAnsi="Cursif JB"/>
          <w:color w:val="0000FF"/>
          <w:sz w:val="28"/>
        </w:rPr>
        <w:t>Notion de fonction affine par morceaux et variations d’une fonction.</w:t>
      </w:r>
    </w:p>
    <w:p>
      <w:pPr>
        <w:pStyle w:val="Normal"/>
        <w:rPr>
          <w:rFonts w:ascii="Cursif JB" w:hAnsi="Cursif JB" w:cs="Cursif JB"/>
          <w:color w:val="0000FF"/>
          <w:sz w:val="28"/>
        </w:rPr>
      </w:pPr>
      <w:r>
        <w:rPr>
          <w:rFonts w:cs="Cursif JB" w:ascii="Cursif JB" w:hAnsi="Cursif JB"/>
          <w:color w:val="0000FF"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Objectifs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52" w:hanging="360"/>
        <w:rPr>
          <w:sz w:val="28"/>
        </w:rPr>
      </w:pPr>
      <w:r>
        <w:rPr>
          <w:sz w:val="28"/>
        </w:rPr>
        <w:t>Manipuler les fonctions affines par morceaux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52" w:hanging="360"/>
        <w:rPr>
          <w:sz w:val="28"/>
        </w:rPr>
      </w:pPr>
      <w:r>
        <w:rPr>
          <w:sz w:val="28"/>
        </w:rPr>
        <w:t>Exploiter les notions d’extremum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52" w:hanging="360"/>
        <w:rPr>
          <w:sz w:val="28"/>
        </w:rPr>
      </w:pPr>
      <w:r>
        <w:rPr>
          <w:sz w:val="28"/>
        </w:rPr>
        <w:t>Lire un tableau de variations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552" w:hanging="360"/>
        <w:rPr>
          <w:sz w:val="28"/>
        </w:rPr>
      </w:pPr>
      <w:r>
        <w:rPr>
          <w:sz w:val="28"/>
        </w:rPr>
        <w:t>Modéliser une situation géomètriqu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Présentation de l’activité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86205</wp:posOffset>
            </wp:positionH>
            <wp:positionV relativeFrom="paragraph">
              <wp:posOffset>763905</wp:posOffset>
            </wp:positionV>
            <wp:extent cx="3448050" cy="24574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[AB] désigne un segment de longueur 5 centimètres, et M un point de ce segment. On construit, au dessus du segment [AB], les carrés ACDM et MEFB. On pose AM = x. On se propose de calculer le périmètre p(x) du polygone ACDEFB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  <w:t>Indications.</w:t>
      </w:r>
    </w:p>
    <w:p>
      <w:pPr>
        <w:pStyle w:val="Normal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l est impératif de respecter les indications suivantes 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a longueur du segment [AB] mesure 5 cm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Le point M appartient au segment [AB] et peut s’y déplacer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Quand on déplace le point M sur le segment [AB], les quadrilatères ACDM et MEFB doivent rester des carrés.</w:t>
      </w:r>
    </w:p>
    <w:p>
      <w:pPr>
        <w:pStyle w:val="Normal"/>
        <w:ind w:left="3402" w:hanging="283"/>
        <w:rPr>
          <w:color w:val="008000"/>
          <w:sz w:val="28"/>
          <w:u w:val="single"/>
        </w:rPr>
      </w:pPr>
      <w:r>
        <w:rPr>
          <w:color w:val="008000"/>
          <w:sz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402" w:hanging="360"/>
        <w:rPr>
          <w:sz w:val="28"/>
        </w:rPr>
      </w:pPr>
      <w:r>
        <w:rPr>
          <w:color w:val="008000"/>
          <w:sz w:val="28"/>
          <w:u w:val="single"/>
        </w:rPr>
        <w:t>Démarche à effectu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Lancer Géoplan 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Construire le polygone ACDEFB en respectant les données de l’énoncé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mander l’affichage de la longueur x du segment [AM]. Pour cela, on utilise les commandes suivants 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0685</wp:posOffset>
            </wp:positionH>
            <wp:positionV relativeFrom="paragraph">
              <wp:posOffset>718185</wp:posOffset>
            </wp:positionV>
            <wp:extent cx="3566160" cy="2103120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25475</wp:posOffset>
            </wp:positionH>
            <wp:positionV relativeFrom="paragraph">
              <wp:posOffset>718185</wp:posOffset>
            </wp:positionV>
            <wp:extent cx="3474720" cy="20955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Créer Numérique Calcul géométrique Longueur d’un segment. Choisir le segment [AM] et nommer sa longueur x. (Fig 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9560</wp:posOffset>
                </wp:positionH>
                <wp:positionV relativeFrom="paragraph">
                  <wp:posOffset>2354580</wp:posOffset>
                </wp:positionV>
                <wp:extent cx="567690" cy="29337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 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4.7pt;height:23.1pt;mso-wrap-distance-left:9.05pt;mso-wrap-distance-right:9.05pt;mso-wrap-distance-top:0pt;mso-wrap-distance-bottom:0pt;margin-top:185.4pt;mso-position-vertical-relative:text;margin-left:12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 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8360</wp:posOffset>
                </wp:positionH>
                <wp:positionV relativeFrom="paragraph">
                  <wp:posOffset>2354580</wp:posOffset>
                </wp:positionV>
                <wp:extent cx="567690" cy="29337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g 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44.7pt;height:23.1pt;mso-wrap-distance-left:9.05pt;mso-wrap-distance-right:9.05pt;mso-wrap-distance-top:0pt;mso-wrap-distance-bottom:0pt;margin-top:185.4pt;mso-position-vertical-relative:text;margin-left:26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g 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484" w:leader="none"/>
        </w:tabs>
        <w:ind w:left="2484" w:hanging="360"/>
        <w:jc w:val="both"/>
        <w:rPr>
          <w:sz w:val="28"/>
        </w:rPr>
      </w:pPr>
      <w:r>
        <w:rPr>
          <w:sz w:val="28"/>
        </w:rPr>
        <w:t>Créer affichage Variable numérique déjà définie.(Fig 2) Saisir Nom du scalaire x nombre de décimales 1. (Fig 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6164" w:dyaOrig="22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23.55pt;margin-top:8.3pt;width:308.25pt;height:114.7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58027287" r:id="rId5"/>
        </w:objec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Faire afficher le périmètre du polygone ACDEFB qu’on appelera l. Pour cela, on utilise les commandes 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694" w:hanging="219"/>
        <w:rPr>
          <w:sz w:val="28"/>
        </w:rPr>
      </w:pPr>
      <w:r>
        <w:object w:dxaOrig="5821" w:dyaOrig="428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49.25pt;margin-top:51.55pt;width:291pt;height:214.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92985169" r:id="rId7"/>
        </w:object>
        <w:object w:dxaOrig="4665" w:dyaOrig="253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3.15pt;margin-top:80.35pt;width:233.25pt;height:126.7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316723249" r:id="rId9"/>
        </w:object>
      </w:r>
      <w:r>
        <w:rPr>
          <w:sz w:val="28"/>
        </w:rPr>
        <w:t>Créer Numérique Calcul algébrique Additionner les longueurs des différents segments dans une variable numérique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694" w:hanging="219"/>
        <w:rPr>
          <w:sz w:val="28"/>
        </w:rPr>
      </w:pPr>
      <w:r>
        <w:rPr>
          <w:sz w:val="28"/>
        </w:rPr>
        <w:t>Faire afficher le réel 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Faire bouger le point M sur le segment [AB] et observer la variation du périmètre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 xml:space="preserve">Compléter le tableau suivant : </w:t>
      </w:r>
      <w:r>
        <w:rPr/>
        <w:t>(vous prendrez une dizaine de valeurs)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196" w:type="dxa"/>
        <w:jc w:val="left"/>
        <w:tblInd w:w="98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6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  <w:gridCol w:w="584"/>
      </w:tblGrid>
      <w:tr>
        <w:trPr>
          <w:trHeight w:val="504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Longueur x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,3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504" w:hRule="atLeast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Périmètre du polygone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essiner la courbe représentative de la fonction p, en prenant en abscisse x et en ordonnées p(x)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n suppose que x est compris entre 0 et 2,5 ; c’est à dire que le point M est compris entre A et le milieu de [AB]. Déterminer l’expression du périmètre en fonction de x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On suppose que x est compris entre B et le milieu de [AB]. Déterminer l’expression du périmètre en fonction de x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Représenter graphiquement cette fonction, et comparer à la courbe obtenue expérimentalement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Dresser le tableau de variations de la fonction p.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Vérifier graphiquement qu’il existe une position de M pour laquelle le périmètre est minimal. A quel point cette position correspond-elle 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herrif Script DB">
    <w:altName w:val="Courier New"/>
    <w:charset w:val="00"/>
    <w:family w:val="auto"/>
    <w:pitch w:val="variable"/>
  </w:font>
  <w:font w:name="Cursif JB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8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color w:val="0000FF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8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math97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20:03:00Z</dcterms:created>
  <dc:creator>LUCOTTE-LE VISAGE</dc:creator>
  <dc:description/>
  <dc:language>en-US</dc:language>
  <cp:lastModifiedBy>LUCOTTE-LE VISAGE Gwenaëlle</cp:lastModifiedBy>
  <dcterms:modified xsi:type="dcterms:W3CDTF">2002-04-07T20:03:00Z</dcterms:modified>
  <cp:revision>2</cp:revision>
  <dc:subject/>
  <dc:title>Modèle mathématique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rnierMetEn">
    <vt:lpwstr>DernierMetEn</vt:lpwstr>
  </property>
  <property fmtid="{D5CDD505-2E9C-101B-9397-08002B2CF9AE}" pid="3" name="VersionAMath">
    <vt:lpwstr>VersionAMath</vt:lpwstr>
  </property>
</Properties>
</file>