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-534670</wp:posOffset>
                </wp:positionV>
                <wp:extent cx="1920240" cy="640080"/>
                <wp:effectExtent l="0" t="0" r="6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outline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SECO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9.5pt;margin-top:-42.1pt;width:15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outline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SECON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14605</wp:posOffset>
                </wp:positionV>
                <wp:extent cx="9144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1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Ouvrez le fichier intitulé « sensvar.g2w » dans le répertoire de la class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object w:dxaOrig="5114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7pt;margin-top:31.7pt;width:201.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141450" r:id="rId2"/>
        </w:object>
      </w: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ous double-cliquez rapidement sur le nom du fichie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914400" cy="457200"/>
                <wp:effectExtent l="42862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96666"/>
                            <a:gd name="adj2" fmla="val 4277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89.9pt;margin-top:5.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électionner «Ouvrir»</w:t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t>Vous pointez votre curseur de souris sur le nom du fichier, puis vous cliquez à droite de la souris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2930</wp:posOffset>
            </wp:positionH>
            <wp:positionV relativeFrom="paragraph">
              <wp:posOffset>50165</wp:posOffset>
            </wp:positionV>
            <wp:extent cx="2954655" cy="21297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figure suivante s’affiche :</w:t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a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b- Déduisez-en le tableau de variations de la fonction en mettant en évidence les intervalles où la fonction est décroissante et les intervalles où la fonction est croissa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90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rPr>
          <w:sz w:val="24"/>
        </w:rPr>
      </w:pPr>
      <w:r>
        <w:rPr>
          <w:sz w:val="24"/>
        </w:rPr>
        <w:t>Vous allez maintenant vérifier les observations faîtes précédemment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En actionnant la touche T, vous ferez apparaître les différents intervalles et confirmerez les hypothèses faites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Appuyez une nouvelle fois sur T et sur M pour arrêter l’animation.</w:t>
      </w:r>
    </w:p>
    <w:p>
      <w:pPr>
        <w:pStyle w:val="Heading3"/>
        <w:rPr/>
      </w:pPr>
      <w:r>
        <w:rPr/>
        <w:t>C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tte dernière partie, vous allez déterminer les conditions à vérifier pour qu’une fonction soit croissante ou décroiss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Actionnez la commande A. Vous faîtes ainsi apparaître deux points   A( a , h ) et B ( b , k ) de la courb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</w:rPr>
        <w:t xml:space="preserve">Positionn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de telle façon que a &lt; b. Que pouvez-vous dire de h et k (ordonnée respective de A et B)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/>
      </w:pPr>
      <w:r>
        <w:rPr>
          <w:sz w:val="24"/>
        </w:rPr>
        <w:t xml:space="preserve">Conserv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sz w:val="28"/>
        </w:rPr>
        <w:t>………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Quelle conjecture pouvez-vous faire pour qu’une fonction soit décroissante sur un intervalle I ?</w:t>
      </w:r>
    </w:p>
    <w:p>
      <w:pPr>
        <w:pStyle w:val="Corpsdetexte3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18415</wp:posOffset>
                </wp:positionV>
                <wp:extent cx="6017895" cy="5251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Si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..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et les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..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ont rangés dans l’ordr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la foncti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est décroissante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sur l’intervalle considér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41.35pt;mso-wrap-distance-left:9.05pt;mso-wrap-distance-right:9.05pt;mso-wrap-distance-top:0pt;mso-wrap-distance-bottom:0pt;margin-top:1.4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Si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..</w:t>
                      </w:r>
                      <w:r>
                        <w:rPr>
                          <w:color w:val="FF0000"/>
                          <w:sz w:val="28"/>
                        </w:rPr>
                        <w:t xml:space="preserve"> et les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..</w:t>
                      </w:r>
                      <w:r>
                        <w:rPr>
                          <w:color w:val="FF0000"/>
                          <w:sz w:val="28"/>
                        </w:rPr>
                        <w:t xml:space="preserve"> sont rangés dans l’ordre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</w:t>
                      </w:r>
                      <w:r>
                        <w:rPr>
                          <w:color w:val="FF0000"/>
                          <w:sz w:val="28"/>
                        </w:rPr>
                        <w:t xml:space="preserve">.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la foncti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est décroissante</w:t>
                      </w:r>
                      <w:r>
                        <w:rPr>
                          <w:color w:val="FF0000"/>
                          <w:sz w:val="28"/>
                        </w:rPr>
                        <w:t xml:space="preserve"> sur l’intervalle considér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Positionnez A et B dans l’intervalle ] d; c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sz w:val="28"/>
        </w:rPr>
        <w:t>………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Conservez A et B dans l’intervalle ] c ,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4"/>
        </w:rPr>
        <w:t>……</w:t>
      </w:r>
      <w:r>
        <w:rPr>
          <w:sz w:val="24"/>
        </w:rPr>
        <w:tab/>
        <w:t>k</w:t>
      </w:r>
    </w:p>
    <w:p>
      <w:pPr>
        <w:pStyle w:val="Heading4"/>
        <w:rPr>
          <w:sz w:val="24"/>
        </w:rPr>
      </w:pPr>
      <w:r>
        <w:rPr>
          <w:sz w:val="24"/>
        </w:rPr>
        <w:t xml:space="preserve">Donc </w:t>
      </w:r>
    </w:p>
    <w:p>
      <w:pPr>
        <w:pStyle w:val="Normal"/>
        <w:ind w:left="567" w:firstLine="2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ind w:left="567" w:firstLine="2"/>
        <w:jc w:val="center"/>
        <w:rPr>
          <w:sz w:val="28"/>
        </w:rPr>
      </w:pPr>
      <w:r>
        <w:rPr>
          <w:b/>
          <w:sz w:val="28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sz w:val="24"/>
        </w:rPr>
      </w:pPr>
      <w:r>
        <w:rPr>
          <w:sz w:val="24"/>
        </w:rPr>
        <w:t>Quelle conjecture pouvez-vous faire pour qu’une fonction soit croissante sur un intervalle I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321945</wp:posOffset>
                </wp:positionV>
                <wp:extent cx="6246495" cy="5613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Si les ………….. et les …………….. sont rangés dans l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.ordre, la foncti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 xml:space="preserve">est croissante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sur l’intervalle considér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85pt;height:44.2pt;mso-wrap-distance-left:9.05pt;mso-wrap-distance-right:9.05pt;mso-wrap-distance-top:0pt;mso-wrap-distance-bottom:0pt;margin-top:25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Si les ………….. et les …………….. sont rangés dans le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</w:t>
                      </w:r>
                      <w:r>
                        <w:rPr>
                          <w:color w:val="FF0000"/>
                          <w:sz w:val="28"/>
                        </w:rPr>
                        <w:t xml:space="preserve">.ordre, la foncti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 xml:space="preserve">est croissante </w:t>
                      </w:r>
                      <w:r>
                        <w:rPr>
                          <w:color w:val="FF0000"/>
                          <w:sz w:val="28"/>
                        </w:rPr>
                        <w:t>sur l’intervalle considér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851" w:right="709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 xml:space="preserve">NOM : </w:t>
      <w:tab/>
      <w:t>…………………………………………..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>Prénom :</w:t>
      <w:tab/>
      <w:t xml:space="preserve"> ……………………………………………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52:00Z</dcterms:created>
  <dc:creator>LUCOTTE-LE VISAGE</dc:creator>
  <dc:description/>
  <dc:language>en-US</dc:language>
  <cp:lastModifiedBy>LUCOTTE-LE VISAGE Gwenaëlle</cp:lastModifiedBy>
  <cp:lastPrinted>2001-12-04T21:53:00Z</cp:lastPrinted>
  <dcterms:modified xsi:type="dcterms:W3CDTF">2001-12-04T21:12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