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color w:val="800080"/>
          <w:sz w:val="36"/>
        </w:rPr>
      </w:pPr>
      <w:r>
        <w:rPr>
          <w:color w:val="800080"/>
          <w:sz w:val="36"/>
        </w:rPr>
        <w:t xml:space="preserve">Découvrir une nouvelle unité d’angle </w:t>
      </w:r>
    </w:p>
    <w:p>
      <w:pPr>
        <w:pStyle w:val="Heading5"/>
        <w:pBdr>
          <w:bottom w:val="single" w:sz="24" w:space="1" w:color="008000"/>
        </w:pBdr>
        <w:rPr/>
      </w:pPr>
      <w:r>
        <w:rPr/>
        <w:t>Le Radia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160</wp:posOffset>
                </wp:positionH>
                <wp:positionV relativeFrom="paragraph">
                  <wp:posOffset>245110</wp:posOffset>
                </wp:positionV>
                <wp:extent cx="576961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8"/>
                                <w:u w:val="double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u w:val="double"/>
                              </w:rPr>
                              <w:t>Objectifs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écouvrir ce qu’est la mesure d’un angle en radi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Découvrir les principes de base de l’utilisation d’un imagiciel :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ABRI-GEOME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72.7pt;mso-wrap-distance-left:9.05pt;mso-wrap-distance-right:9.05pt;mso-wrap-distance-top:0pt;mso-wrap-distance-bottom:0pt;margin-top:19.3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80"/>
                          <w:sz w:val="28"/>
                          <w:u w:val="double"/>
                        </w:rPr>
                      </w:pPr>
                      <w:r>
                        <w:rPr>
                          <w:color w:val="000080"/>
                          <w:sz w:val="28"/>
                          <w:u w:val="double"/>
                        </w:rPr>
                        <w:t>Objectifs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écouvrir ce qu’est la mesure d’un angle en radia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Découvrir les principes de base de l’utilisation d’un imagiciel :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CABRI-GEOMET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160</wp:posOffset>
                </wp:positionH>
                <wp:positionV relativeFrom="paragraph">
                  <wp:posOffset>207010</wp:posOffset>
                </wp:positionV>
                <wp:extent cx="5769610" cy="557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8"/>
                                <w:u w:val="double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u w:val="double"/>
                              </w:rPr>
                              <w:t>Niveau 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-seconde professionnelle (secteur industrie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43.9pt;mso-wrap-distance-left:9.05pt;mso-wrap-distance-right:9.05pt;mso-wrap-distance-top:0pt;mso-wrap-distance-bottom:0pt;margin-top:16.3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80"/>
                          <w:sz w:val="28"/>
                          <w:u w:val="double"/>
                        </w:rPr>
                      </w:pPr>
                      <w:r>
                        <w:rPr>
                          <w:color w:val="000080"/>
                          <w:sz w:val="28"/>
                          <w:u w:val="double"/>
                        </w:rPr>
                        <w:t>Niveau :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-seconde professionnelle (secteur industriel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160</wp:posOffset>
                </wp:positionH>
                <wp:positionV relativeFrom="paragraph">
                  <wp:posOffset>212090</wp:posOffset>
                </wp:positionV>
                <wp:extent cx="5769610" cy="557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8"/>
                                <w:u w:val="double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u w:val="double"/>
                              </w:rPr>
                              <w:t>Conditions d’exploitation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jc w:val="left"/>
                              <w:rPr/>
                            </w:pPr>
                            <w:r>
                              <w:rPr/>
                              <w:t xml:space="preserve">Par groupe de 2 élèves + un PC muni de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cabri-géomèt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43.9pt;mso-wrap-distance-left:9.05pt;mso-wrap-distance-right:9.05pt;mso-wrap-distance-top:0pt;mso-wrap-distance-bottom:0pt;margin-top:16.7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80"/>
                          <w:sz w:val="28"/>
                          <w:u w:val="double"/>
                        </w:rPr>
                      </w:pPr>
                      <w:r>
                        <w:rPr>
                          <w:color w:val="000080"/>
                          <w:sz w:val="28"/>
                          <w:u w:val="double"/>
                        </w:rPr>
                        <w:t>Conditions d’exploitation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3"/>
                        </w:numPr>
                        <w:jc w:val="left"/>
                        <w:rPr/>
                      </w:pPr>
                      <w:r>
                        <w:rPr/>
                        <w:t xml:space="preserve">Par groupe de 2 élèves + un PC muni de </w:t>
                      </w:r>
                      <w:r>
                        <w:rPr>
                          <w:color w:val="FF0000"/>
                          <w:u w:val="single"/>
                        </w:rPr>
                        <w:t>cabri-géomèt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160</wp:posOffset>
                </wp:positionH>
                <wp:positionV relativeFrom="paragraph">
                  <wp:posOffset>162560</wp:posOffset>
                </wp:positionV>
                <wp:extent cx="5769610" cy="557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8"/>
                                <w:u w:val="double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u w:val="double"/>
                              </w:rPr>
                              <w:t>Durée prévue :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jc w:val="left"/>
                              <w:rPr/>
                            </w:pPr>
                            <w:r>
                              <w:rPr/>
                              <w:t>60 m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43.9pt;mso-wrap-distance-left:9.05pt;mso-wrap-distance-right:9.05pt;mso-wrap-distance-top:0pt;mso-wrap-distance-bottom:0pt;margin-top:12.8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80"/>
                          <w:sz w:val="28"/>
                          <w:u w:val="double"/>
                        </w:rPr>
                      </w:pPr>
                      <w:r>
                        <w:rPr>
                          <w:color w:val="000080"/>
                          <w:sz w:val="28"/>
                          <w:u w:val="double"/>
                        </w:rPr>
                        <w:t>Durée prévue :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3"/>
                        </w:numPr>
                        <w:jc w:val="left"/>
                        <w:rPr/>
                      </w:pPr>
                      <w:r>
                        <w:rPr/>
                        <w:t>60 m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160</wp:posOffset>
                </wp:positionH>
                <wp:positionV relativeFrom="paragraph">
                  <wp:posOffset>868680</wp:posOffset>
                </wp:positionV>
                <wp:extent cx="5769610" cy="1197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8"/>
                                <w:u w:val="double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u w:val="double"/>
                              </w:rPr>
                              <w:t>Plan de l’activité :</w:t>
                            </w:r>
                          </w:p>
                          <w:p>
                            <w:pPr>
                              <w:pStyle w:val="Heading4"/>
                              <w:ind w:left="2268" w:hanging="141"/>
                              <w:rPr/>
                            </w:pPr>
                            <w:r>
                              <w:rPr/>
                              <w:t>I-Tracé de la figure</w:t>
                            </w:r>
                          </w:p>
                          <w:p>
                            <w:pPr>
                              <w:pStyle w:val="Heading2"/>
                              <w:ind w:left="2268" w:hanging="141"/>
                              <w:jc w:val="left"/>
                              <w:rPr/>
                            </w:pPr>
                            <w:r>
                              <w:rPr/>
                              <w:t>II-Exploitation de la figu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843" w:hanging="77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dex des manipul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1843" w:hanging="77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mment utiliser CAB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94.3pt;mso-wrap-distance-left:9.05pt;mso-wrap-distance-right:9.05pt;mso-wrap-distance-top:0pt;mso-wrap-distance-bottom:0pt;margin-top:68.4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80"/>
                          <w:sz w:val="28"/>
                          <w:u w:val="double"/>
                        </w:rPr>
                      </w:pPr>
                      <w:r>
                        <w:rPr>
                          <w:color w:val="000080"/>
                          <w:sz w:val="28"/>
                          <w:u w:val="double"/>
                        </w:rPr>
                        <w:t>Plan de l’activité :</w:t>
                      </w:r>
                    </w:p>
                    <w:p>
                      <w:pPr>
                        <w:pStyle w:val="Heading4"/>
                        <w:ind w:left="2268" w:hanging="141"/>
                        <w:rPr/>
                      </w:pPr>
                      <w:r>
                        <w:rPr/>
                        <w:t>I-Tracé de la figure</w:t>
                      </w:r>
                    </w:p>
                    <w:p>
                      <w:pPr>
                        <w:pStyle w:val="Heading2"/>
                        <w:ind w:left="2268" w:hanging="141"/>
                        <w:jc w:val="left"/>
                        <w:rPr/>
                      </w:pPr>
                      <w:r>
                        <w:rPr/>
                        <w:t>II-Exploitation de la figu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1843" w:hanging="77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dex des manipul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</w:tabs>
                        <w:ind w:left="1843" w:hanging="77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mment utiliser CABR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numPr>
          <w:ilvl w:val="0"/>
          <w:numId w:val="0"/>
        </w:numPr>
        <w:rPr>
          <w:color w:val="0000FF"/>
          <w:sz w:val="28"/>
          <w:u w:val="double"/>
        </w:rPr>
      </w:pPr>
      <w:r>
        <w:rPr>
          <w:color w:val="0000FF"/>
          <w:sz w:val="28"/>
          <w:u w:val="doub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1600</wp:posOffset>
                </wp:positionH>
                <wp:positionV relativeFrom="paragraph">
                  <wp:posOffset>2234565</wp:posOffset>
                </wp:positionV>
                <wp:extent cx="5861050" cy="831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u w:val="single"/>
                              </w:rPr>
                              <w:t>Remarque 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Cette activité a largement été inspirée du travail de Jean-Louis Bonnafet, Lycée C.Chaplin Déci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65.5pt;mso-wrap-distance-left:9.05pt;mso-wrap-distance-right:9.05pt;mso-wrap-distance-top:0pt;mso-wrap-distance-bottom:0pt;margin-top:175.9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8"/>
                          <w:u w:val="single"/>
                        </w:rPr>
                      </w:pPr>
                      <w:r>
                        <w:rPr>
                          <w:color w:val="0000FF"/>
                          <w:sz w:val="28"/>
                          <w:u w:val="single"/>
                        </w:rPr>
                        <w:t>Remarque :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4"/>
                        </w:rPr>
                      </w:pPr>
                      <w:r>
                        <w:rPr>
                          <w:color w:val="0000FF"/>
                          <w:sz w:val="24"/>
                        </w:rPr>
                        <w:t>Cette activité a largement été inspirée du travail de Jean-Louis Bonnafet, Lycée C.Chaplin Décin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  <w:sz w:val="28"/>
          <w:u w:val="double"/>
        </w:rPr>
      </w:pPr>
      <w:r>
        <w:rPr>
          <w:color w:val="0000FF"/>
          <w:sz w:val="28"/>
          <w:u w:val="double"/>
        </w:rPr>
        <w:t>I-Tracé de la figure.</w:t>
      </w:r>
    </w:p>
    <w:p>
      <w:pPr>
        <w:pStyle w:val="Normal"/>
        <w:rPr>
          <w:color w:val="0000FF"/>
          <w:sz w:val="28"/>
          <w:u w:val="double"/>
        </w:rPr>
      </w:pPr>
      <w:r>
        <w:rPr>
          <w:color w:val="0000FF"/>
          <w:sz w:val="28"/>
          <w:u w:val="double"/>
        </w:rPr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4678"/>
      </w:tblGrid>
      <w:tr>
        <w:trPr>
          <w:trHeight w:val="62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lang w:eastAsia="fr-FR"/>
              </w:rPr>
            </w:pPr>
            <w:r>
              <w:rPr>
                <w:b/>
                <w:color w:val="000000"/>
                <w:sz w:val="32"/>
                <w:lang w:eastAsia="fr-FR"/>
              </w:rPr>
              <w:t>Ce que vous devez fair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lang w:eastAsia="fr-FR"/>
              </w:rPr>
            </w:pPr>
            <w:r>
              <w:rPr>
                <w:b/>
                <w:color w:val="000000"/>
                <w:sz w:val="32"/>
                <w:lang w:eastAsia="fr-FR"/>
              </w:rPr>
              <w:t>comment y arriver</w:t>
            </w:r>
          </w:p>
        </w:tc>
      </w:tr>
    </w:tbl>
    <w:p>
      <w:pPr>
        <w:pStyle w:val="Normal"/>
        <w:rPr/>
      </w:pPr>
      <w:r>
        <w:rPr/>
        <w:t>1-</w:t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4678"/>
      </w:tblGrid>
      <w:tr>
        <w:trPr>
          <w:trHeight w:val="134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0000FF"/>
              </w:rPr>
            </w:pPr>
            <w:r>
              <w:object w:dxaOrig="11953" w:dyaOrig="59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42.05pt;margin-top:85.95pt;width:532.8pt;height:267.4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04157547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column">
                        <wp:posOffset>4769485</wp:posOffset>
                      </wp:positionH>
                      <wp:positionV relativeFrom="paragraph">
                        <wp:posOffset>2463165</wp:posOffset>
                      </wp:positionV>
                      <wp:extent cx="914400" cy="640080"/>
                      <wp:effectExtent l="170815" t="5080" r="5080" b="165735"/>
                      <wp:wrapTight wrapText="bothSides">
                        <wp:wrapPolygon edited="0">
                          <wp:start x="2265" y="17421"/>
                          <wp:lineTo x="1950" y="16993"/>
                          <wp:lineTo x="1650" y="16543"/>
                          <wp:lineTo x="1380" y="16071"/>
                          <wp:lineTo x="1125" y="15600"/>
                          <wp:lineTo x="900" y="15107"/>
                          <wp:lineTo x="690" y="14614"/>
                          <wp:lineTo x="510" y="14100"/>
                          <wp:lineTo x="360" y="13586"/>
                          <wp:lineTo x="240" y="13071"/>
                          <wp:lineTo x="135" y="12536"/>
                          <wp:lineTo x="60" y="12000"/>
                          <wp:lineTo x="15" y="11464"/>
                          <wp:lineTo x="0" y="10929"/>
                          <wp:lineTo x="15" y="10393"/>
                          <wp:lineTo x="45" y="9857"/>
                          <wp:lineTo x="105" y="9321"/>
                          <wp:lineTo x="195" y="8786"/>
                          <wp:lineTo x="300" y="8250"/>
                          <wp:lineTo x="450" y="7736"/>
                          <wp:lineTo x="615" y="7221"/>
                          <wp:lineTo x="795" y="6729"/>
                          <wp:lineTo x="1020" y="6236"/>
                          <wp:lineTo x="1260" y="5743"/>
                          <wp:lineTo x="1515" y="5271"/>
                          <wp:lineTo x="1800" y="4821"/>
                          <wp:lineTo x="2115" y="4371"/>
                          <wp:lineTo x="2445" y="3964"/>
                          <wp:lineTo x="2805" y="3536"/>
                          <wp:lineTo x="3165" y="3150"/>
                          <wp:lineTo x="3555" y="2786"/>
                          <wp:lineTo x="3975" y="2443"/>
                          <wp:lineTo x="4395" y="2100"/>
                          <wp:lineTo x="4830" y="1800"/>
                          <wp:lineTo x="5295" y="1500"/>
                          <wp:lineTo x="5760" y="1243"/>
                          <wp:lineTo x="6240" y="1007"/>
                          <wp:lineTo x="6735" y="793"/>
                          <wp:lineTo x="7245" y="600"/>
                          <wp:lineTo x="7755" y="429"/>
                          <wp:lineTo x="8280" y="300"/>
                          <wp:lineTo x="8805" y="193"/>
                          <wp:lineTo x="9330" y="107"/>
                          <wp:lineTo x="9870" y="43"/>
                          <wp:lineTo x="10410" y="0"/>
                          <wp:lineTo x="10950" y="0"/>
                          <wp:lineTo x="11475" y="21"/>
                          <wp:lineTo x="12015" y="64"/>
                          <wp:lineTo x="12555" y="150"/>
                          <wp:lineTo x="13080" y="236"/>
                          <wp:lineTo x="13605" y="364"/>
                          <wp:lineTo x="14115" y="514"/>
                          <wp:lineTo x="14625" y="707"/>
                          <wp:lineTo x="15135" y="900"/>
                          <wp:lineTo x="15615" y="1136"/>
                          <wp:lineTo x="16095" y="1393"/>
                          <wp:lineTo x="16560" y="1650"/>
                          <wp:lineTo x="16995" y="1950"/>
                          <wp:lineTo x="17430" y="2271"/>
                          <wp:lineTo x="17850" y="2614"/>
                          <wp:lineTo x="18255" y="2979"/>
                          <wp:lineTo x="18630" y="3364"/>
                          <wp:lineTo x="18990" y="3771"/>
                          <wp:lineTo x="19335" y="4179"/>
                          <wp:lineTo x="19650" y="4607"/>
                          <wp:lineTo x="19950" y="5057"/>
                          <wp:lineTo x="20220" y="5529"/>
                          <wp:lineTo x="20475" y="6000"/>
                          <wp:lineTo x="20700" y="6493"/>
                          <wp:lineTo x="20910" y="6986"/>
                          <wp:lineTo x="21090" y="7500"/>
                          <wp:lineTo x="21240" y="8014"/>
                          <wp:lineTo x="21360" y="8529"/>
                          <wp:lineTo x="21465" y="9064"/>
                          <wp:lineTo x="21540" y="9600"/>
                          <wp:lineTo x="21585" y="10136"/>
                          <wp:lineTo x="21600" y="10671"/>
                          <wp:lineTo x="21585" y="11207"/>
                          <wp:lineTo x="21555" y="11743"/>
                          <wp:lineTo x="21495" y="12279"/>
                          <wp:lineTo x="21405" y="12814"/>
                          <wp:lineTo x="21300" y="13350"/>
                          <wp:lineTo x="21150" y="13864"/>
                          <wp:lineTo x="20985" y="14379"/>
                          <wp:lineTo x="20805" y="14871"/>
                          <wp:lineTo x="20580" y="15364"/>
                          <wp:lineTo x="20340" y="15857"/>
                          <wp:lineTo x="20085" y="16329"/>
                          <wp:lineTo x="19800" y="16779"/>
                          <wp:lineTo x="19485" y="17229"/>
                          <wp:lineTo x="19155" y="17636"/>
                          <wp:lineTo x="18795" y="18043"/>
                          <wp:lineTo x="18435" y="18450"/>
                          <wp:lineTo x="18045" y="18814"/>
                          <wp:lineTo x="17625" y="19157"/>
                          <wp:lineTo x="17205" y="19500"/>
                          <wp:lineTo x="16770" y="19800"/>
                          <wp:lineTo x="16305" y="20100"/>
                          <wp:lineTo x="15840" y="20357"/>
                          <wp:lineTo x="15360" y="20593"/>
                          <wp:lineTo x="14865" y="20807"/>
                          <wp:lineTo x="14355" y="21000"/>
                          <wp:lineTo x="13845" y="21171"/>
                          <wp:lineTo x="13320" y="21300"/>
                          <wp:lineTo x="12795" y="21407"/>
                          <wp:lineTo x="12270" y="21493"/>
                          <wp:lineTo x="11730" y="21557"/>
                          <wp:lineTo x="11190" y="21600"/>
                          <wp:lineTo x="10650" y="21600"/>
                          <wp:lineTo x="10125" y="21579"/>
                          <wp:lineTo x="9585" y="21536"/>
                          <wp:lineTo x="9045" y="21450"/>
                          <wp:lineTo x="8520" y="21364"/>
                          <wp:lineTo x="7995" y="21236"/>
                          <wp:lineTo x="7485" y="21086"/>
                          <wp:lineTo x="6975" y="20893"/>
                          <wp:lineTo x="6480" y="20700"/>
                          <wp:lineTo x="5985" y="20464"/>
                          <wp:lineTo x="5505" y="20207"/>
                          <wp:lineTo x="5040" y="19950"/>
                          <wp:lineTo x="-3510" y="26593"/>
                          <wp:lineTo x="2265" y="17421"/>
                        </wp:wrapPolygon>
                      </wp:wrapTight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40080"/>
                              </a:xfrm>
                              <a:prstGeom prst="wedgeEllipseCallout">
                                <a:avLst>
                                  <a:gd name="adj1" fmla="val -66250"/>
                                  <a:gd name="adj2" fmla="val 73013"/>
                                </a:avLst>
                              </a:prstGeom>
                              <a:solidFill>
                                <a:srgbClr val="e1ffe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Menu déroulan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1ffe1" stroked="t" o:allowincell="f" style="position:absolute;margin-left:375.55pt;margin-top:193.95pt;width:71.95pt;height:50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Menu déroulant</w:t>
                            </w:r>
                          </w:p>
                        </w:txbxContent>
                      </v:textbox>
                      <v:fill o:detectmouseclick="t" type="solid" color2="#1e001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column">
                        <wp:posOffset>3215005</wp:posOffset>
                      </wp:positionH>
                      <wp:positionV relativeFrom="paragraph">
                        <wp:posOffset>1274445</wp:posOffset>
                      </wp:positionV>
                      <wp:extent cx="822960" cy="548640"/>
                      <wp:effectExtent l="558165" t="5080" r="5080" b="136525"/>
                      <wp:wrapTight wrapText="bothSides">
                        <wp:wrapPolygon edited="0">
                          <wp:start x="300" y="13350"/>
                          <wp:lineTo x="183" y="12825"/>
                          <wp:lineTo x="100" y="12300"/>
                          <wp:lineTo x="50" y="11750"/>
                          <wp:lineTo x="0" y="11225"/>
                          <wp:lineTo x="0" y="10675"/>
                          <wp:lineTo x="17" y="10150"/>
                          <wp:lineTo x="67" y="9600"/>
                          <wp:lineTo x="133" y="9075"/>
                          <wp:lineTo x="233" y="8550"/>
                          <wp:lineTo x="367" y="8025"/>
                          <wp:lineTo x="517" y="7500"/>
                          <wp:lineTo x="700" y="7000"/>
                          <wp:lineTo x="900" y="6500"/>
                          <wp:lineTo x="1117" y="6000"/>
                          <wp:lineTo x="1367" y="5525"/>
                          <wp:lineTo x="1650" y="5075"/>
                          <wp:lineTo x="1950" y="4625"/>
                          <wp:lineTo x="2267" y="4175"/>
                          <wp:lineTo x="2600" y="3775"/>
                          <wp:lineTo x="2967" y="3375"/>
                          <wp:lineTo x="3350" y="2975"/>
                          <wp:lineTo x="3750" y="2625"/>
                          <wp:lineTo x="4167" y="2275"/>
                          <wp:lineTo x="4600" y="1975"/>
                          <wp:lineTo x="5033" y="1675"/>
                          <wp:lineTo x="5500" y="1400"/>
                          <wp:lineTo x="5983" y="1125"/>
                          <wp:lineTo x="6467" y="900"/>
                          <wp:lineTo x="6967" y="700"/>
                          <wp:lineTo x="7467" y="525"/>
                          <wp:lineTo x="7983" y="375"/>
                          <wp:lineTo x="8517" y="250"/>
                          <wp:lineTo x="9033" y="150"/>
                          <wp:lineTo x="9567" y="75"/>
                          <wp:lineTo x="10117" y="25"/>
                          <wp:lineTo x="10650" y="0"/>
                          <wp:lineTo x="11183" y="0"/>
                          <wp:lineTo x="11717" y="50"/>
                          <wp:lineTo x="12267" y="100"/>
                          <wp:lineTo x="12783" y="175"/>
                          <wp:lineTo x="13317" y="300"/>
                          <wp:lineTo x="13833" y="425"/>
                          <wp:lineTo x="14350" y="600"/>
                          <wp:lineTo x="14850" y="800"/>
                          <wp:lineTo x="15350" y="1000"/>
                          <wp:lineTo x="15833" y="1250"/>
                          <wp:lineTo x="16300" y="1500"/>
                          <wp:lineTo x="16750" y="1800"/>
                          <wp:lineTo x="17200" y="2100"/>
                          <wp:lineTo x="17617" y="2425"/>
                          <wp:lineTo x="18033" y="2775"/>
                          <wp:lineTo x="18417" y="3150"/>
                          <wp:lineTo x="18800" y="3550"/>
                          <wp:lineTo x="19150" y="3950"/>
                          <wp:lineTo x="19483" y="4375"/>
                          <wp:lineTo x="19783" y="4825"/>
                          <wp:lineTo x="20083" y="5275"/>
                          <wp:lineTo x="20333" y="5725"/>
                          <wp:lineTo x="20583" y="6225"/>
                          <wp:lineTo x="20800" y="6700"/>
                          <wp:lineTo x="20983" y="7225"/>
                          <wp:lineTo x="21150" y="7725"/>
                          <wp:lineTo x="21300" y="8250"/>
                          <wp:lineTo x="21400" y="8775"/>
                          <wp:lineTo x="21500" y="9300"/>
                          <wp:lineTo x="21550" y="9850"/>
                          <wp:lineTo x="21600" y="10375"/>
                          <wp:lineTo x="21600" y="10925"/>
                          <wp:lineTo x="21583" y="11450"/>
                          <wp:lineTo x="21533" y="12000"/>
                          <wp:lineTo x="21467" y="12525"/>
                          <wp:lineTo x="21367" y="13050"/>
                          <wp:lineTo x="21233" y="13575"/>
                          <wp:lineTo x="21083" y="14100"/>
                          <wp:lineTo x="20917" y="14600"/>
                          <wp:lineTo x="20700" y="15100"/>
                          <wp:lineTo x="20483" y="15600"/>
                          <wp:lineTo x="20233" y="16075"/>
                          <wp:lineTo x="19950" y="16525"/>
                          <wp:lineTo x="19650" y="16975"/>
                          <wp:lineTo x="19333" y="17400"/>
                          <wp:lineTo x="19000" y="17825"/>
                          <wp:lineTo x="18633" y="18225"/>
                          <wp:lineTo x="18267" y="18600"/>
                          <wp:lineTo x="17867" y="18975"/>
                          <wp:lineTo x="17450" y="19325"/>
                          <wp:lineTo x="17017" y="19625"/>
                          <wp:lineTo x="16567" y="19925"/>
                          <wp:lineTo x="16100" y="20200"/>
                          <wp:lineTo x="15633" y="20450"/>
                          <wp:lineTo x="15133" y="20700"/>
                          <wp:lineTo x="14633" y="20900"/>
                          <wp:lineTo x="14133" y="21075"/>
                          <wp:lineTo x="13617" y="21225"/>
                          <wp:lineTo x="13100" y="21350"/>
                          <wp:lineTo x="12567" y="21450"/>
                          <wp:lineTo x="12033" y="21525"/>
                          <wp:lineTo x="11500" y="21575"/>
                          <wp:lineTo x="10950" y="21600"/>
                          <wp:lineTo x="10417" y="21600"/>
                          <wp:lineTo x="9883" y="21550"/>
                          <wp:lineTo x="9350" y="21500"/>
                          <wp:lineTo x="8817" y="21425"/>
                          <wp:lineTo x="8283" y="21300"/>
                          <wp:lineTo x="7767" y="21175"/>
                          <wp:lineTo x="7250" y="21000"/>
                          <wp:lineTo x="6750" y="20800"/>
                          <wp:lineTo x="6250" y="20600"/>
                          <wp:lineTo x="5767" y="20350"/>
                          <wp:lineTo x="5300" y="20100"/>
                          <wp:lineTo x="4850" y="19800"/>
                          <wp:lineTo x="4400" y="19500"/>
                          <wp:lineTo x="3983" y="19175"/>
                          <wp:lineTo x="3567" y="18825"/>
                          <wp:lineTo x="3183" y="18450"/>
                          <wp:lineTo x="2800" y="18075"/>
                          <wp:lineTo x="2450" y="17650"/>
                          <wp:lineTo x="2117" y="17225"/>
                          <wp:lineTo x="1817" y="16800"/>
                          <wp:lineTo x="-14600" y="21950"/>
                          <wp:lineTo x="300" y="13350"/>
                        </wp:wrapPolygon>
                      </wp:wrapTight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548640"/>
                              </a:xfrm>
                              <a:prstGeom prst="wedgeEllipseCallout">
                                <a:avLst>
                                  <a:gd name="adj1" fmla="val -117592"/>
                                  <a:gd name="adj2" fmla="val 51504"/>
                                </a:avLst>
                              </a:prstGeom>
                              <a:solidFill>
                                <a:srgbClr val="e1ffe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Boîte de dialogue 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1ffe1" stroked="t" o:allowincell="f" style="position:absolute;margin-left:253.15pt;margin-top:100.35pt;width:64.75pt;height:43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oîte de dialogue </w:t>
                            </w:r>
                          </w:p>
                        </w:txbxContent>
                      </v:textbox>
                      <v:fill o:detectmouseclick="t" type="solid" color2="#1e001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-808355</wp:posOffset>
                      </wp:positionH>
                      <wp:positionV relativeFrom="paragraph">
                        <wp:posOffset>1823085</wp:posOffset>
                      </wp:positionV>
                      <wp:extent cx="1005840" cy="457200"/>
                      <wp:effectExtent l="5080" t="158750" r="378460" b="5080"/>
                      <wp:wrapTight wrapText="bothSides">
                        <wp:wrapPolygon edited="0">
                          <wp:start x="19786" y="4800"/>
                          <wp:lineTo x="20073" y="5250"/>
                          <wp:lineTo x="20332" y="5730"/>
                          <wp:lineTo x="20577" y="6210"/>
                          <wp:lineTo x="20795" y="6690"/>
                          <wp:lineTo x="20986" y="7200"/>
                          <wp:lineTo x="21150" y="7710"/>
                          <wp:lineTo x="21286" y="8250"/>
                          <wp:lineTo x="21409" y="8760"/>
                          <wp:lineTo x="21491" y="9300"/>
                          <wp:lineTo x="21559" y="9840"/>
                          <wp:lineTo x="21586" y="10350"/>
                          <wp:lineTo x="21600" y="10890"/>
                          <wp:lineTo x="21586" y="11430"/>
                          <wp:lineTo x="21532" y="11970"/>
                          <wp:lineTo x="21464" y="12510"/>
                          <wp:lineTo x="21368" y="13050"/>
                          <wp:lineTo x="21245" y="13560"/>
                          <wp:lineTo x="21095" y="14070"/>
                          <wp:lineTo x="20918" y="14580"/>
                          <wp:lineTo x="20714" y="15090"/>
                          <wp:lineTo x="20482" y="15570"/>
                          <wp:lineTo x="20236" y="16050"/>
                          <wp:lineTo x="19964" y="16530"/>
                          <wp:lineTo x="19664" y="16980"/>
                          <wp:lineTo x="19350" y="17400"/>
                          <wp:lineTo x="19009" y="17820"/>
                          <wp:lineTo x="18655" y="18210"/>
                          <wp:lineTo x="18273" y="18600"/>
                          <wp:lineTo x="17877" y="18960"/>
                          <wp:lineTo x="17455" y="19320"/>
                          <wp:lineTo x="17018" y="19620"/>
                          <wp:lineTo x="16582" y="19920"/>
                          <wp:lineTo x="16118" y="20190"/>
                          <wp:lineTo x="15641" y="20460"/>
                          <wp:lineTo x="15150" y="20670"/>
                          <wp:lineTo x="14659" y="20880"/>
                          <wp:lineTo x="14141" y="21060"/>
                          <wp:lineTo x="13636" y="21210"/>
                          <wp:lineTo x="13105" y="21360"/>
                          <wp:lineTo x="12573" y="21450"/>
                          <wp:lineTo x="12041" y="21540"/>
                          <wp:lineTo x="11509" y="21570"/>
                          <wp:lineTo x="10977" y="21600"/>
                          <wp:lineTo x="10432" y="21600"/>
                          <wp:lineTo x="9900" y="21570"/>
                          <wp:lineTo x="9355" y="21510"/>
                          <wp:lineTo x="8823" y="21420"/>
                          <wp:lineTo x="8305" y="21300"/>
                          <wp:lineTo x="7786" y="21180"/>
                          <wp:lineTo x="7268" y="21000"/>
                          <wp:lineTo x="6764" y="20820"/>
                          <wp:lineTo x="6273" y="20610"/>
                          <wp:lineTo x="5782" y="20370"/>
                          <wp:lineTo x="5318" y="20100"/>
                          <wp:lineTo x="4855" y="19830"/>
                          <wp:lineTo x="4418" y="19500"/>
                          <wp:lineTo x="3995" y="19170"/>
                          <wp:lineTo x="3586" y="18840"/>
                          <wp:lineTo x="3191" y="18450"/>
                          <wp:lineTo x="2823" y="18090"/>
                          <wp:lineTo x="2468" y="17670"/>
                          <wp:lineTo x="2141" y="17250"/>
                          <wp:lineTo x="1827" y="16800"/>
                          <wp:lineTo x="1541" y="16350"/>
                          <wp:lineTo x="1268" y="15870"/>
                          <wp:lineTo x="1023" y="15390"/>
                          <wp:lineTo x="818" y="14910"/>
                          <wp:lineTo x="614" y="14400"/>
                          <wp:lineTo x="450" y="13890"/>
                          <wp:lineTo x="314" y="13380"/>
                          <wp:lineTo x="191" y="12840"/>
                          <wp:lineTo x="109" y="12330"/>
                          <wp:lineTo x="41" y="11790"/>
                          <wp:lineTo x="14" y="11250"/>
                          <wp:lineTo x="0" y="10710"/>
                          <wp:lineTo x="14" y="10170"/>
                          <wp:lineTo x="68" y="9630"/>
                          <wp:lineTo x="136" y="9090"/>
                          <wp:lineTo x="232" y="8580"/>
                          <wp:lineTo x="355" y="8040"/>
                          <wp:lineTo x="505" y="7530"/>
                          <wp:lineTo x="682" y="7020"/>
                          <wp:lineTo x="886" y="6510"/>
                          <wp:lineTo x="1105" y="6030"/>
                          <wp:lineTo x="1364" y="5550"/>
                          <wp:lineTo x="1636" y="5100"/>
                          <wp:lineTo x="1923" y="4650"/>
                          <wp:lineTo x="2250" y="4200"/>
                          <wp:lineTo x="2591" y="3780"/>
                          <wp:lineTo x="2945" y="3390"/>
                          <wp:lineTo x="3327" y="3000"/>
                          <wp:lineTo x="3723" y="2640"/>
                          <wp:lineTo x="4132" y="2310"/>
                          <wp:lineTo x="4568" y="1980"/>
                          <wp:lineTo x="5018" y="1680"/>
                          <wp:lineTo x="5482" y="1410"/>
                          <wp:lineTo x="5959" y="1140"/>
                          <wp:lineTo x="6436" y="930"/>
                          <wp:lineTo x="6941" y="720"/>
                          <wp:lineTo x="7445" y="540"/>
                          <wp:lineTo x="7964" y="390"/>
                          <wp:lineTo x="8482" y="240"/>
                          <wp:lineTo x="9014" y="150"/>
                          <wp:lineTo x="9545" y="60"/>
                          <wp:lineTo x="10077" y="30"/>
                          <wp:lineTo x="10623" y="0"/>
                          <wp:lineTo x="11155" y="0"/>
                          <wp:lineTo x="11700" y="30"/>
                          <wp:lineTo x="12232" y="90"/>
                          <wp:lineTo x="12764" y="180"/>
                          <wp:lineTo x="13282" y="300"/>
                          <wp:lineTo x="13814" y="420"/>
                          <wp:lineTo x="14318" y="600"/>
                          <wp:lineTo x="14823" y="780"/>
                          <wp:lineTo x="15314" y="990"/>
                          <wp:lineTo x="15805" y="1230"/>
                          <wp:lineTo x="16268" y="1500"/>
                          <wp:lineTo x="16732" y="1770"/>
                          <wp:lineTo x="17168" y="2070"/>
                          <wp:lineTo x="29673" y="-7260"/>
                          <wp:lineTo x="19786" y="4800"/>
                        </wp:wrapPolygon>
                      </wp:wrapTight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457200"/>
                              </a:xfrm>
                              <a:prstGeom prst="wedgeEllipseCallout">
                                <a:avLst>
                                  <a:gd name="adj1" fmla="val 87310"/>
                                  <a:gd name="adj2" fmla="val -83611"/>
                                </a:avLst>
                              </a:prstGeom>
                              <a:solidFill>
                                <a:srgbClr val="e1ffe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rubriqu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1ffe1" stroked="t" o:allowincell="f" style="position:absolute;margin-left:-63.65pt;margin-top:143.55pt;width:79.1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ubriques</w:t>
                            </w:r>
                          </w:p>
                        </w:txbxContent>
                      </v:textbox>
                      <v:fill o:detectmouseclick="t" type="solid" color2="#1e001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column">
                        <wp:posOffset>4495165</wp:posOffset>
                      </wp:positionH>
                      <wp:positionV relativeFrom="paragraph">
                        <wp:posOffset>1091565</wp:posOffset>
                      </wp:positionV>
                      <wp:extent cx="731520" cy="457200"/>
                      <wp:effectExtent l="664210" t="5080" r="5080" b="679450"/>
                      <wp:wrapTight wrapText="bothSides">
                        <wp:wrapPolygon edited="0">
                          <wp:start x="3113" y="18390"/>
                          <wp:lineTo x="2738" y="18000"/>
                          <wp:lineTo x="2400" y="17580"/>
                          <wp:lineTo x="2063" y="17160"/>
                          <wp:lineTo x="1763" y="16710"/>
                          <wp:lineTo x="1481" y="16260"/>
                          <wp:lineTo x="1219" y="15780"/>
                          <wp:lineTo x="975" y="15300"/>
                          <wp:lineTo x="769" y="14820"/>
                          <wp:lineTo x="581" y="14310"/>
                          <wp:lineTo x="413" y="13800"/>
                          <wp:lineTo x="281" y="13260"/>
                          <wp:lineTo x="169" y="12750"/>
                          <wp:lineTo x="94" y="12210"/>
                          <wp:lineTo x="38" y="11670"/>
                          <wp:lineTo x="0" y="11130"/>
                          <wp:lineTo x="0" y="10590"/>
                          <wp:lineTo x="19" y="10050"/>
                          <wp:lineTo x="75" y="9510"/>
                          <wp:lineTo x="150" y="9000"/>
                          <wp:lineTo x="263" y="8460"/>
                          <wp:lineTo x="394" y="7950"/>
                          <wp:lineTo x="544" y="7410"/>
                          <wp:lineTo x="731" y="6930"/>
                          <wp:lineTo x="938" y="6420"/>
                          <wp:lineTo x="1163" y="5940"/>
                          <wp:lineTo x="1406" y="5460"/>
                          <wp:lineTo x="1688" y="5010"/>
                          <wp:lineTo x="1988" y="4560"/>
                          <wp:lineTo x="2306" y="4110"/>
                          <wp:lineTo x="2663" y="3690"/>
                          <wp:lineTo x="3019" y="3300"/>
                          <wp:lineTo x="3413" y="2940"/>
                          <wp:lineTo x="3806" y="2580"/>
                          <wp:lineTo x="4219" y="2220"/>
                          <wp:lineTo x="4669" y="1920"/>
                          <wp:lineTo x="5119" y="1620"/>
                          <wp:lineTo x="5569" y="1350"/>
                          <wp:lineTo x="6056" y="1110"/>
                          <wp:lineTo x="6544" y="870"/>
                          <wp:lineTo x="7050" y="660"/>
                          <wp:lineTo x="7556" y="510"/>
                          <wp:lineTo x="8063" y="360"/>
                          <wp:lineTo x="8588" y="240"/>
                          <wp:lineTo x="9131" y="120"/>
                          <wp:lineTo x="9656" y="60"/>
                          <wp:lineTo x="10200" y="30"/>
                          <wp:lineTo x="10725" y="0"/>
                          <wp:lineTo x="11269" y="0"/>
                          <wp:lineTo x="11813" y="60"/>
                          <wp:lineTo x="12338" y="120"/>
                          <wp:lineTo x="12881" y="210"/>
                          <wp:lineTo x="13406" y="330"/>
                          <wp:lineTo x="13913" y="450"/>
                          <wp:lineTo x="14438" y="630"/>
                          <wp:lineTo x="14925" y="810"/>
                          <wp:lineTo x="15431" y="1050"/>
                          <wp:lineTo x="15900" y="1290"/>
                          <wp:lineTo x="16369" y="1560"/>
                          <wp:lineTo x="16819" y="1830"/>
                          <wp:lineTo x="17269" y="2160"/>
                          <wp:lineTo x="17681" y="2490"/>
                          <wp:lineTo x="18094" y="2850"/>
                          <wp:lineTo x="18488" y="3210"/>
                          <wp:lineTo x="18844" y="3600"/>
                          <wp:lineTo x="19200" y="4020"/>
                          <wp:lineTo x="19538" y="4440"/>
                          <wp:lineTo x="19838" y="4890"/>
                          <wp:lineTo x="20119" y="5340"/>
                          <wp:lineTo x="20381" y="5820"/>
                          <wp:lineTo x="20625" y="6300"/>
                          <wp:lineTo x="20831" y="6780"/>
                          <wp:lineTo x="21019" y="7290"/>
                          <wp:lineTo x="21169" y="7800"/>
                          <wp:lineTo x="21319" y="8340"/>
                          <wp:lineTo x="21431" y="8850"/>
                          <wp:lineTo x="21506" y="9390"/>
                          <wp:lineTo x="21563" y="9930"/>
                          <wp:lineTo x="21600" y="10470"/>
                          <wp:lineTo x="21600" y="11010"/>
                          <wp:lineTo x="21581" y="11550"/>
                          <wp:lineTo x="21525" y="12060"/>
                          <wp:lineTo x="21450" y="12600"/>
                          <wp:lineTo x="21338" y="13140"/>
                          <wp:lineTo x="21206" y="13650"/>
                          <wp:lineTo x="21056" y="14160"/>
                          <wp:lineTo x="20888" y="14670"/>
                          <wp:lineTo x="20681" y="15180"/>
                          <wp:lineTo x="20438" y="15660"/>
                          <wp:lineTo x="20194" y="16140"/>
                          <wp:lineTo x="19913" y="16590"/>
                          <wp:lineTo x="19613" y="17040"/>
                          <wp:lineTo x="19294" y="17490"/>
                          <wp:lineTo x="18938" y="17880"/>
                          <wp:lineTo x="18581" y="18300"/>
                          <wp:lineTo x="18188" y="18660"/>
                          <wp:lineTo x="17794" y="19020"/>
                          <wp:lineTo x="17381" y="19380"/>
                          <wp:lineTo x="16950" y="19680"/>
                          <wp:lineTo x="16500" y="19980"/>
                          <wp:lineTo x="16031" y="20250"/>
                          <wp:lineTo x="15544" y="20490"/>
                          <wp:lineTo x="15056" y="20730"/>
                          <wp:lineTo x="14569" y="20910"/>
                          <wp:lineTo x="14044" y="21090"/>
                          <wp:lineTo x="13538" y="21240"/>
                          <wp:lineTo x="13013" y="21360"/>
                          <wp:lineTo x="12488" y="21480"/>
                          <wp:lineTo x="11944" y="21540"/>
                          <wp:lineTo x="11400" y="21570"/>
                          <wp:lineTo x="10875" y="21600"/>
                          <wp:lineTo x="10331" y="21600"/>
                          <wp:lineTo x="9788" y="21540"/>
                          <wp:lineTo x="9263" y="21480"/>
                          <wp:lineTo x="8738" y="21390"/>
                          <wp:lineTo x="8213" y="21270"/>
                          <wp:lineTo x="7688" y="21150"/>
                          <wp:lineTo x="7181" y="20970"/>
                          <wp:lineTo x="6675" y="20790"/>
                          <wp:lineTo x="6169" y="20550"/>
                          <wp:lineTo x="-19500" y="53520"/>
                          <wp:lineTo x="3113" y="18390"/>
                        </wp:wrapPolygon>
                      </wp:wrapTight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457200"/>
                              </a:xfrm>
                              <a:prstGeom prst="wedgeEllipseCallout">
                                <a:avLst>
                                  <a:gd name="adj1" fmla="val -140277"/>
                                  <a:gd name="adj2" fmla="val 197500"/>
                                </a:avLst>
                              </a:prstGeom>
                              <a:solidFill>
                                <a:srgbClr val="e1ffe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Ongle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1ffe1" stroked="t" o:allowincell="f" style="position:absolute;margin-left:353.95pt;margin-top:85.95pt;width:57.5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Onglet</w:t>
                            </w:r>
                          </w:p>
                        </w:txbxContent>
                      </v:textbox>
                      <v:fill o:detectmouseclick="t" type="solid" color2="#1e001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column">
                        <wp:posOffset>3306445</wp:posOffset>
                      </wp:positionH>
                      <wp:positionV relativeFrom="paragraph">
                        <wp:posOffset>3011805</wp:posOffset>
                      </wp:positionV>
                      <wp:extent cx="1920240" cy="1371600"/>
                      <wp:effectExtent l="0" t="635" r="3175" b="444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2024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35pt,237.15pt" to="411.5pt,345.1pt" stroked="t" o:allowincell="f" style="position:absolute;flip:xy">
                      <v:stroke color="red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column">
                        <wp:posOffset>3306445</wp:posOffset>
                      </wp:positionH>
                      <wp:positionV relativeFrom="paragraph">
                        <wp:posOffset>2828925</wp:posOffset>
                      </wp:positionV>
                      <wp:extent cx="1920240" cy="1554480"/>
                      <wp:effectExtent l="0" t="0" r="3175" b="381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20240" cy="155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35pt,222.75pt" to="411.5pt,345.1pt" stroked="t" o:allowincell="f" style="position:absolute;flip:xy">
                      <v:stroke color="red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column">
                        <wp:posOffset>5226685</wp:posOffset>
                      </wp:positionH>
                      <wp:positionV relativeFrom="paragraph">
                        <wp:posOffset>4383405</wp:posOffset>
                      </wp:positionV>
                      <wp:extent cx="457200" cy="548640"/>
                      <wp:effectExtent l="3810" t="3175" r="3810" b="317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55pt,345.15pt" to="447.5pt,388.3pt" stroked="t" o:allowincell="f" style="position:absolute;flip:xy">
                      <v:stroke color="red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b w:val="false"/>
                <w:color w:val="0000FF"/>
              </w:rPr>
              <w:t>Vérifier que l’unité d’angle est bien le degré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fr-FR"/>
              </w:rPr>
              <w:t>Sélectionner le menu « </w:t>
            </w:r>
            <w:r>
              <w:rPr>
                <w:i/>
                <w:color w:val="000000"/>
                <w:lang w:eastAsia="fr-FR"/>
              </w:rPr>
              <w:t>option</w:t>
            </w:r>
            <w:r>
              <w:rPr>
                <w:color w:val="000000"/>
                <w:lang w:eastAsia="fr-FR"/>
              </w:rPr>
              <w:t> », rubrique « </w:t>
            </w:r>
            <w:r>
              <w:rPr>
                <w:i/>
                <w:color w:val="000000"/>
                <w:lang w:eastAsia="fr-FR"/>
              </w:rPr>
              <w:t>préférences</w:t>
            </w:r>
            <w:r>
              <w:rPr>
                <w:color w:val="000000"/>
                <w:lang w:eastAsia="fr-FR"/>
              </w:rPr>
              <w:t> », onglet « </w:t>
            </w:r>
            <w:r>
              <w:rPr>
                <w:i/>
                <w:color w:val="000000"/>
                <w:lang w:eastAsia="fr-FR"/>
              </w:rPr>
              <w:t>précision d’affichage et d’unités </w:t>
            </w:r>
            <w:r>
              <w:rPr>
                <w:color w:val="000000"/>
                <w:lang w:eastAsia="fr-FR"/>
              </w:rPr>
              <w:t>». et vérifier que l’unité choisie est bien le « </w:t>
            </w:r>
            <w:r>
              <w:rPr>
                <w:i/>
                <w:color w:val="000000"/>
                <w:lang w:eastAsia="fr-FR"/>
              </w:rPr>
              <w:t>degré</w:t>
            </w:r>
            <w:r>
              <w:rPr>
                <w:color w:val="000000"/>
                <w:lang w:eastAsia="fr-FR"/>
              </w:rPr>
              <w:t> »</w:t>
            </w:r>
          </w:p>
          <w:p>
            <w:pPr>
              <w:pStyle w:val="Normal"/>
              <w:jc w:val="both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Sinon sélectionner « </w:t>
            </w:r>
            <w:r>
              <w:rPr>
                <w:i/>
                <w:color w:val="000000"/>
                <w:lang w:eastAsia="fr-FR"/>
              </w:rPr>
              <w:t>degré</w:t>
            </w:r>
            <w:r>
              <w:rPr>
                <w:color w:val="000000"/>
                <w:lang w:eastAsia="fr-FR"/>
              </w:rPr>
              <w:t xml:space="preserve"> » dans le menu déroulant puis valider en cliquant sur </w:t>
            </w:r>
            <w:r>
              <w:rPr>
                <w:b/>
                <w:color w:val="000000"/>
                <w:lang w:eastAsia="fr-FR"/>
              </w:rPr>
              <w:t>OK</w:t>
            </w:r>
          </w:p>
        </w:tc>
      </w:tr>
    </w:tbl>
    <w:p>
      <w:pPr>
        <w:pStyle w:val="Normal"/>
        <w:rPr/>
      </w:pPr>
      <w:r>
        <w:rPr/>
        <w:t>2-</w:t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4678"/>
      </w:tblGrid>
      <w:tr>
        <w:trPr>
          <w:trHeight w:val="95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color w:val="0000FF"/>
                <w:u w:val="dotted"/>
              </w:rPr>
            </w:pPr>
            <w:r>
              <w:rPr>
                <w:b w:val="false"/>
                <w:color w:val="0000FF"/>
              </w:rPr>
              <w:t>Choisir pour les nombres une précision d’affichage de 1 chiffre après la virgul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Dans la boîte de dialogue précédente, s’assurer que « 1 » est affiché dans le cadre « </w:t>
            </w:r>
            <w:r>
              <w:rPr>
                <w:i/>
                <w:color w:val="000000"/>
                <w:lang w:eastAsia="fr-FR"/>
              </w:rPr>
              <w:t>longueur</w:t>
            </w:r>
            <w:r>
              <w:rPr>
                <w:color w:val="000000"/>
                <w:lang w:eastAsia="fr-FR"/>
              </w:rPr>
              <w:t> » ; même chose avec le cadre «</w:t>
            </w:r>
            <w:r>
              <w:rPr>
                <w:i/>
                <w:color w:val="000000"/>
                <w:lang w:eastAsia="fr-FR"/>
              </w:rPr>
              <w:t> angle </w:t>
            </w:r>
            <w:r>
              <w:rPr>
                <w:color w:val="000000"/>
                <w:lang w:eastAsia="fr-FR"/>
              </w:rPr>
              <w:t xml:space="preserve">». Puis valider par </w:t>
            </w:r>
            <w:r>
              <w:rPr>
                <w:b/>
                <w:color w:val="000000"/>
                <w:lang w:eastAsia="fr-FR"/>
              </w:rPr>
              <w:t>OK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3-construction de la figure.</w:t>
      </w:r>
    </w:p>
    <w:p>
      <w:pPr>
        <w:pStyle w:val="Normal"/>
        <w:ind w:left="1701" w:hanging="0"/>
        <w:rPr>
          <w:color w:val="800080"/>
          <w:sz w:val="24"/>
        </w:rPr>
      </w:pPr>
      <w:r>
        <w:rPr>
          <w:color w:val="800080"/>
          <w:sz w:val="24"/>
        </w:rPr>
        <w:t>1-Placer un point au centre de l’écran.</w:t>
      </w:r>
    </w:p>
    <w:p>
      <w:pPr>
        <w:pStyle w:val="Normal"/>
        <w:ind w:left="1701" w:hanging="0"/>
        <w:rPr>
          <w:color w:val="800080"/>
          <w:sz w:val="24"/>
        </w:rPr>
      </w:pPr>
      <w:r>
        <w:rPr>
          <w:color w:val="800080"/>
          <w:sz w:val="24"/>
        </w:rPr>
        <w:t>2-Nommer O ce point</w:t>
      </w:r>
    </w:p>
    <w:p>
      <w:pPr>
        <w:pStyle w:val="Normal"/>
        <w:ind w:left="1701" w:hanging="0"/>
        <w:rPr>
          <w:color w:val="800080"/>
          <w:sz w:val="24"/>
        </w:rPr>
      </w:pPr>
      <w:r>
        <w:rPr>
          <w:color w:val="800080"/>
          <w:sz w:val="24"/>
        </w:rPr>
        <w:t>3-Tracer une demi droite horizontale issue de O.</w:t>
      </w:r>
    </w:p>
    <w:p>
      <w:pPr>
        <w:pStyle w:val="Normal"/>
        <w:ind w:left="1701" w:hanging="0"/>
        <w:rPr>
          <w:color w:val="800080"/>
          <w:sz w:val="24"/>
        </w:rPr>
      </w:pPr>
      <w:r>
        <w:rPr>
          <w:color w:val="800080"/>
          <w:sz w:val="24"/>
        </w:rPr>
        <w:t>4-Placer un point sur la demi-droite.</w:t>
      </w:r>
    </w:p>
    <w:p>
      <w:pPr>
        <w:pStyle w:val="Normal"/>
        <w:ind w:left="1701" w:hanging="0"/>
        <w:rPr>
          <w:color w:val="800080"/>
          <w:sz w:val="24"/>
        </w:rPr>
      </w:pPr>
      <w:r>
        <w:rPr>
          <w:color w:val="800080"/>
          <w:sz w:val="24"/>
        </w:rPr>
        <w:t>5-Nommer A ce point (procéder comme au 2)</w:t>
      </w:r>
    </w:p>
    <w:p>
      <w:pPr>
        <w:pStyle w:val="Normal"/>
        <w:ind w:left="1701" w:hanging="0"/>
        <w:rPr>
          <w:color w:val="800080"/>
          <w:sz w:val="24"/>
        </w:rPr>
      </w:pPr>
      <w:r>
        <w:rPr>
          <w:color w:val="800080"/>
          <w:sz w:val="24"/>
        </w:rPr>
        <w:t>6-Tracer le cercle de centre O et passant par A.</w:t>
      </w:r>
    </w:p>
    <w:p>
      <w:pPr>
        <w:pStyle w:val="Normal"/>
        <w:ind w:left="1701" w:hanging="0"/>
        <w:rPr>
          <w:color w:val="800080"/>
          <w:sz w:val="24"/>
        </w:rPr>
      </w:pPr>
      <w:r>
        <w:rPr>
          <w:color w:val="800080"/>
          <w:sz w:val="24"/>
        </w:rPr>
        <w:t>7-Placer un point sur le cercle.</w:t>
      </w:r>
    </w:p>
    <w:p>
      <w:pPr>
        <w:pStyle w:val="Normal"/>
        <w:ind w:left="1701" w:hanging="0"/>
        <w:rPr>
          <w:color w:val="800080"/>
          <w:sz w:val="24"/>
        </w:rPr>
      </w:pPr>
      <w:r>
        <w:rPr>
          <w:color w:val="800080"/>
          <w:sz w:val="24"/>
        </w:rPr>
        <w:t>8-Nommer B ce point (procéder comme au 2)</w:t>
      </w:r>
    </w:p>
    <w:p>
      <w:pPr>
        <w:pStyle w:val="Normal"/>
        <w:ind w:left="1701" w:hanging="0"/>
        <w:rPr>
          <w:color w:val="800080"/>
          <w:sz w:val="24"/>
        </w:rPr>
      </w:pPr>
      <w:r>
        <w:rPr>
          <w:color w:val="800080"/>
          <w:sz w:val="24"/>
        </w:rPr>
        <w:t>9-Tracer le segment [OA] et le segment [OB].</w:t>
      </w:r>
    </w:p>
    <w:p>
      <w:pPr>
        <w:pStyle w:val="Normal"/>
        <w:ind w:left="1701" w:hanging="141"/>
        <w:rPr>
          <w:color w:val="800080"/>
          <w:sz w:val="24"/>
        </w:rPr>
      </w:pPr>
      <w:r>
        <w:rPr>
          <w:color w:val="800080"/>
          <w:sz w:val="24"/>
        </w:rPr>
        <w:t>10-Définir l’arc AB</w:t>
      </w:r>
    </w:p>
    <w:p>
      <w:pPr>
        <w:pStyle w:val="Normal"/>
        <w:ind w:left="1701" w:hanging="141"/>
        <w:rPr>
          <w:color w:val="800080"/>
          <w:sz w:val="24"/>
        </w:rPr>
      </w:pPr>
      <w:r>
        <w:rPr>
          <w:color w:val="800080"/>
          <w:sz w:val="24"/>
        </w:rPr>
        <w:t xml:space="preserve">11-Définir l’angle </w:t>
      </w:r>
      <w:r>
        <w:fldChar w:fldCharType="begin"/>
      </w:r>
      <w:r>
        <w:rPr>
          <w:sz w:val="12"/>
          <w:color w:val="800080"/>
        </w:rPr>
        <w:instrText xml:space="preserve"> eq \o(\s\up6(</w:instrText>
      </w:r>
      <w:r>
        <w:rPr>
          <w:color w:val="800080"/>
          <w:sz w:val="24"/>
        </w:rPr>
      </w:r>
      <w:r>
        <w:rPr>
          <w:sz w:val="24"/>
          <w:color w:val="800080"/>
        </w:rPr>
        <w:fldChar w:fldCharType="separate"/>
      </w:r>
      <w:r>
        <w:rPr>
          <w:color w:val="800080"/>
          <w:sz w:val="24"/>
        </w:rPr>
      </w:r>
      <w:r/>
      <w:r>
        <w:rPr>
          <w:sz w:val="24"/>
          <w:color w:val="800080"/>
        </w:rPr>
        <w:fldChar w:fldCharType="end"/>
      </w:r>
      <w:r>
        <w:rPr>
          <w:color w:val="800080"/>
          <w:sz w:val="24"/>
        </w:rPr>
      </w:r>
      <w:r>
        <w:br w:type="page"/>
      </w:r>
    </w:p>
    <w:p>
      <w:pPr>
        <w:pStyle w:val="Normal"/>
        <w:rPr>
          <w:color w:val="0000FF"/>
          <w:sz w:val="28"/>
          <w:u w:val="double"/>
        </w:rPr>
      </w:pPr>
      <w:r>
        <w:rPr>
          <w:color w:val="0000FF"/>
          <w:sz w:val="28"/>
          <w:u w:val="double"/>
        </w:rPr>
        <w:t>II-Utilisation de la figure</w:t>
      </w:r>
    </w:p>
    <w:p>
      <w:pPr>
        <w:pStyle w:val="Normal"/>
        <w:rPr>
          <w:color w:val="0000FF"/>
          <w:sz w:val="24"/>
          <w:u w:val="double"/>
        </w:rPr>
      </w:pPr>
      <w:r>
        <w:rPr>
          <w:color w:val="0000FF"/>
          <w:sz w:val="24"/>
          <w:u w:val="double"/>
        </w:rPr>
      </w:r>
    </w:p>
    <w:p>
      <w:pPr>
        <w:pStyle w:val="TextBodyIndent"/>
        <w:rPr>
          <w:color w:val="0000FF"/>
        </w:rPr>
      </w:pPr>
      <w:r>
        <w:rPr>
          <w:color w:val="0000FF"/>
        </w:rPr>
        <w:t>1-Déplacer le point B (sur le cercle) jusquà ce que les mesures du segment [OA] et de l’arc AB soient identiques.</w:t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RQ</w:t>
      </w:r>
      <w:r>
        <w:rPr>
          <w:sz w:val="24"/>
        </w:rPr>
        <w:t xml:space="preserve"> : </w:t>
      </w:r>
      <w:r>
        <w:rPr>
          <w:i/>
        </w:rPr>
        <w:t>Il est peut-être nécessaire de déplacer le point A sur la demi-droite pour augmenter ou diminuer la taille du cercle et rendre la figure plus lisible.</w:t>
      </w:r>
    </w:p>
    <w:p>
      <w:pPr>
        <w:pStyle w:val="Normal"/>
        <w:ind w:left="1134" w:hanging="141"/>
        <w:rPr/>
      </w:pPr>
      <w:r>
        <w:rPr>
          <w:color w:val="0000FF"/>
          <w:sz w:val="24"/>
        </w:rPr>
        <w:t xml:space="preserve">2- Sélectionner la mesure de l’angle </w:t>
      </w:r>
      <w:r>
        <w:fldChar w:fldCharType="begin"/>
      </w:r>
      <w:r>
        <w:rPr>
          <w:sz w:val="12"/>
          <w:color w:val="0000FF"/>
        </w:rPr>
        <w:instrText xml:space="preserve"> eq \o(\s\up6(</w:instrText>
      </w:r>
      <w:r>
        <w:rPr>
          <w:color w:val="0000FF"/>
          <w:sz w:val="24"/>
        </w:rPr>
      </w:r>
      <w:r>
        <w:rPr>
          <w:sz w:val="24"/>
          <w:color w:val="0000FF"/>
        </w:rPr>
        <w:fldChar w:fldCharType="separate"/>
      </w:r>
      <w:r>
        <w:rPr>
          <w:color w:val="0000FF"/>
          <w:sz w:val="24"/>
        </w:rPr>
      </w:r>
      <w:r>
        <w:rPr>
          <w:color w:val="0000FF"/>
          <w:sz w:val="24"/>
        </w:rPr>
      </w:r>
      <w:r>
        <w:rPr>
          <w:sz w:val="24"/>
          <w:color w:val="0000FF"/>
        </w:rPr>
        <w:fldChar w:fldCharType="end"/>
      </w:r>
      <w:r>
        <w:rPr>
          <w:color w:val="0000FF"/>
          <w:sz w:val="24"/>
        </w:rPr>
        <w:t xml:space="preserve"> et choisir comme nouvelle unité d’angle le radia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160</wp:posOffset>
                </wp:positionH>
                <wp:positionV relativeFrom="paragraph">
                  <wp:posOffset>55880</wp:posOffset>
                </wp:positionV>
                <wp:extent cx="6043930" cy="6489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 xml:space="preserve">Quelle est alors la mesure de l’angl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 eq \o(\s\up5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> 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……………………………………………………………………………………</w:t>
                            </w:r>
                            <w:r>
                              <w:rPr>
                                <w:sz w:val="28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9pt;height:51.1pt;mso-wrap-distance-left:9.05pt;mso-wrap-distance-right:9.05pt;mso-wrap-distance-top:0pt;mso-wrap-distance-bottom:0pt;margin-top:4.4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u w:val="single"/>
                        </w:rPr>
                        <w:t xml:space="preserve">Quelle est alors la mesure de l’angle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 eq \o(\s\up5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> ?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……………………………………………………………………………………</w:t>
                      </w:r>
                      <w:r>
                        <w:rPr>
                          <w:sz w:val="28"/>
                        </w:rPr>
                        <w:t>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object w:dxaOrig="3300" w:dyaOrig="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5.15pt;margin-top:26.5pt;width:165pt;height:45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8535017" r:id="rId4"/>
        </w:object>
      </w:r>
      <w:r>
        <w:rPr>
          <w:b/>
          <w:sz w:val="24"/>
          <w:u w:val="single"/>
        </w:rPr>
        <w:t>RQ</w:t>
      </w:r>
      <w:r>
        <w:rPr>
          <w:sz w:val="24"/>
        </w:rPr>
        <w:t xml:space="preserve"> : </w:t>
      </w:r>
      <w:r>
        <w:rPr>
          <w:i/>
        </w:rPr>
        <w:t>Se reporter au I-1 si nécessaire. Vérifier que les options «  à la sélection » et « aux nouveaux objets » sont cochées.</w:t>
      </w:r>
    </w:p>
    <w:p>
      <w:pPr>
        <w:pStyle w:val="TextBodyIndent"/>
        <w:rPr/>
      </w:pPr>
      <w:r>
        <w:rPr/>
        <w:t>3-Sans toucher au point B, déplacer le point A (sur la demi-droite), et compléter le tableau suivan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1600</wp:posOffset>
                </wp:positionH>
                <wp:positionV relativeFrom="paragraph">
                  <wp:posOffset>650875</wp:posOffset>
                </wp:positionV>
                <wp:extent cx="6043930" cy="6489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 xml:space="preserve">Quelle est, en radian, la mesure de l’angl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 eq \o(\s\up8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> 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……………………………………………………………………………………</w:t>
                            </w:r>
                            <w:r>
                              <w:rPr>
                                <w:sz w:val="28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9pt;height:51.1pt;mso-wrap-distance-left:9.05pt;mso-wrap-distance-right:9.05pt;mso-wrap-distance-top:0pt;mso-wrap-distance-bottom:0pt;margin-top:51.2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u w:val="single"/>
                        </w:rPr>
                        <w:t xml:space="preserve">Quelle est, en radian, la mesure de l’angle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 eq \o(\s\up8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> ?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……………………………………………………………………………………</w:t>
                      </w:r>
                      <w:r>
                        <w:rPr>
                          <w:sz w:val="28"/>
                        </w:rPr>
                        <w:t>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37" w:type="dxa"/>
        <w:jc w:val="left"/>
        <w:tblInd w:w="7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960"/>
        <w:gridCol w:w="960"/>
        <w:gridCol w:w="960"/>
        <w:gridCol w:w="960"/>
        <w:gridCol w:w="960"/>
        <w:gridCol w:w="960"/>
      </w:tblGrid>
      <w:tr>
        <w:trPr>
          <w:trHeight w:val="868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Longueur du segment [OA]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6</w:t>
            </w:r>
          </w:p>
        </w:tc>
      </w:tr>
      <w:tr>
        <w:trPr>
          <w:trHeight w:val="868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Longueur de l'arc AB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>
          <w:trHeight w:val="868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 xml:space="preserve">Mesure de l'angle </w:t>
            </w:r>
            <w:r>
              <w:fldChar w:fldCharType="begin"/>
            </w:r>
            <w:r>
              <w:rPr>
                <w:sz w:val="12"/>
                <w:color w:val="000000"/>
                <w:lang w:eastAsia="fr-FR"/>
              </w:rPr>
              <w:instrText xml:space="preserve"> eq \o(\s\up6(</w:instrText>
            </w:r>
            <w:r>
              <w:rPr>
                <w:color w:val="000000"/>
                <w:sz w:val="24"/>
                <w:lang w:eastAsia="fr-FR"/>
              </w:rPr>
            </w:r>
            <w:r>
              <w:rPr>
                <w:sz w:val="24"/>
                <w:color w:val="000000"/>
                <w:lang w:eastAsia="fr-FR"/>
              </w:rPr>
              <w:fldChar w:fldCharType="separate"/>
            </w:r>
            <w:r>
              <w:rPr>
                <w:color w:val="000000"/>
                <w:sz w:val="24"/>
                <w:lang w:eastAsia="fr-FR"/>
              </w:rPr>
            </w:r>
            <w:r/>
            <w:r>
              <w:rPr>
                <w:sz w:val="24"/>
                <w:color w:val="000000"/>
                <w:lang w:eastAsia="fr-FR"/>
              </w:rPr>
              <w:fldChar w:fldCharType="end"/>
            </w: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</w:tbl>
    <w:p>
      <w:pPr>
        <w:pStyle w:val="Retraitcorpsdetexte2"/>
        <w:rPr/>
      </w:pPr>
      <w:r>
        <w:rPr/>
        <w:t>4-Positionner le point A sur la demi-droite de façon à ce que le segment [OA] mesure 1 cm puis déplacer le point B sur le cercle et compléter le tableau suivan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160</wp:posOffset>
                </wp:positionH>
                <wp:positionV relativeFrom="paragraph">
                  <wp:posOffset>54610</wp:posOffset>
                </wp:positionV>
                <wp:extent cx="6043930" cy="6489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>Que constate-t-on 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……………………………………………………………………………………</w:t>
                            </w:r>
                            <w:r>
                              <w:rPr>
                                <w:sz w:val="28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9pt;height:51.1pt;mso-wrap-distance-left:9.05pt;mso-wrap-distance-right:9.05pt;mso-wrap-distance-top:0pt;mso-wrap-distance-bottom:0pt;margin-top:4.3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  <w:u w:val="single"/>
                        </w:rPr>
                        <w:t>Que constate-t-on ?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……………………………………………………………………………………</w:t>
                      </w:r>
                      <w:r>
                        <w:rPr>
                          <w:sz w:val="28"/>
                        </w:rPr>
                        <w:t>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37" w:type="dxa"/>
        <w:jc w:val="left"/>
        <w:tblInd w:w="7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960"/>
        <w:gridCol w:w="960"/>
        <w:gridCol w:w="960"/>
        <w:gridCol w:w="960"/>
        <w:gridCol w:w="960"/>
        <w:gridCol w:w="960"/>
      </w:tblGrid>
      <w:tr>
        <w:trPr>
          <w:trHeight w:val="868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Mesure de l’arc AB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6</w:t>
            </w:r>
          </w:p>
        </w:tc>
      </w:tr>
      <w:tr>
        <w:trPr>
          <w:trHeight w:val="868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 xml:space="preserve">Mesure de l’angle </w:t>
            </w:r>
            <w:r>
              <w:fldChar w:fldCharType="begin"/>
            </w:r>
            <w:r>
              <w:rPr>
                <w:sz w:val="12"/>
                <w:color w:val="000000"/>
                <w:lang w:eastAsia="fr-FR"/>
              </w:rPr>
              <w:instrText xml:space="preserve"> eq \o(\s\up6(</w:instrText>
            </w:r>
            <w:r>
              <w:rPr>
                <w:color w:val="000000"/>
                <w:sz w:val="24"/>
                <w:lang w:eastAsia="fr-FR"/>
              </w:rPr>
            </w:r>
            <w:r>
              <w:rPr>
                <w:sz w:val="24"/>
                <w:color w:val="000000"/>
                <w:lang w:eastAsia="fr-FR"/>
              </w:rPr>
              <w:fldChar w:fldCharType="separate"/>
            </w:r>
            <w:r>
              <w:rPr>
                <w:color w:val="000000"/>
                <w:sz w:val="24"/>
                <w:lang w:eastAsia="fr-FR"/>
              </w:rPr>
            </w:r>
            <w:r/>
            <w:r>
              <w:rPr>
                <w:sz w:val="24"/>
                <w:color w:val="000000"/>
                <w:lang w:eastAsia="fr-FR"/>
              </w:rPr>
              <w:fldChar w:fldCharType="end"/>
            </w:r>
            <w:r>
              <w:rPr>
                <w:color w:val="000000"/>
                <w:sz w:val="24"/>
                <w:lang w:eastAsia="fr-F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728345</wp:posOffset>
                      </wp:positionV>
                      <wp:extent cx="6043930" cy="6489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4393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Que constate-t-on 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……………………………………………………………………………………</w:t>
                                  </w:r>
                                  <w:r>
                                    <w:rPr>
                                      <w:sz w:val="28"/>
                                    </w:rPr>
                                    <w:t>.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5.9pt;height:51.1pt;mso-wrap-distance-left:9.05pt;mso-wrap-distance-right:9.05pt;mso-wrap-distance-top:0pt;mso-wrap-distance-bottom:0pt;margin-top:57.35pt;mso-position-vertical-relative:text;margin-left:0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>Que constate-t-on 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……………………………………………………………………………………</w:t>
                            </w:r>
                            <w:r>
                              <w:rPr>
                                <w:sz w:val="28"/>
                              </w:rPr>
                              <w:t>..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</w:tbl>
    <w:p>
      <w:pPr>
        <w:pStyle w:val="Retraitcorpsdetexte2"/>
        <w:rPr/>
      </w:pPr>
      <w:r>
        <w:rPr/>
        <w:t>5-Recommencer la manipulation avec un segment [OA] qui mesure 2 cm.</w:t>
      </w:r>
    </w:p>
    <w:tbl>
      <w:tblPr>
        <w:tblW w:w="8737" w:type="dxa"/>
        <w:jc w:val="left"/>
        <w:tblInd w:w="7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960"/>
        <w:gridCol w:w="960"/>
        <w:gridCol w:w="960"/>
        <w:gridCol w:w="960"/>
        <w:gridCol w:w="960"/>
        <w:gridCol w:w="960"/>
      </w:tblGrid>
      <w:tr>
        <w:trPr>
          <w:trHeight w:val="868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Mesure de l’arc AB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6</w:t>
            </w:r>
          </w:p>
        </w:tc>
      </w:tr>
      <w:tr>
        <w:trPr>
          <w:trHeight w:val="868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 xml:space="preserve">Mesure de l’angle </w:t>
            </w:r>
            <w:r>
              <w:fldChar w:fldCharType="begin"/>
            </w:r>
            <w:r>
              <w:rPr>
                <w:sz w:val="12"/>
                <w:color w:val="000000"/>
                <w:lang w:eastAsia="fr-FR"/>
              </w:rPr>
              <w:instrText xml:space="preserve"> eq \o(\s\up6(</w:instrText>
            </w:r>
            <w:r>
              <w:rPr>
                <w:color w:val="000000"/>
                <w:sz w:val="24"/>
                <w:lang w:eastAsia="fr-FR"/>
              </w:rPr>
            </w:r>
            <w:r>
              <w:rPr>
                <w:sz w:val="24"/>
                <w:color w:val="000000"/>
                <w:lang w:eastAsia="fr-FR"/>
              </w:rPr>
              <w:fldChar w:fldCharType="separate"/>
            </w:r>
            <w:r>
              <w:rPr>
                <w:color w:val="000000"/>
                <w:sz w:val="24"/>
                <w:lang w:eastAsia="fr-FR"/>
              </w:rPr>
            </w:r>
            <w:r/>
            <w:r>
              <w:rPr>
                <w:sz w:val="24"/>
                <w:color w:val="000000"/>
                <w:lang w:eastAsia="fr-FR"/>
              </w:rPr>
              <w:fldChar w:fldCharType="end"/>
            </w: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</w:tbl>
    <w:p>
      <w:pPr>
        <w:pStyle w:val="Normal"/>
        <w:ind w:left="993" w:hanging="0"/>
        <w:rPr/>
      </w:pPr>
      <w:r>
        <w:rPr/>
        <w:t>Puis avec un segment [OA] qui mesure 3 cm.</w:t>
      </w:r>
    </w:p>
    <w:tbl>
      <w:tblPr>
        <w:tblW w:w="8737" w:type="dxa"/>
        <w:jc w:val="left"/>
        <w:tblInd w:w="7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960"/>
        <w:gridCol w:w="960"/>
        <w:gridCol w:w="960"/>
        <w:gridCol w:w="960"/>
        <w:gridCol w:w="960"/>
        <w:gridCol w:w="960"/>
      </w:tblGrid>
      <w:tr>
        <w:trPr>
          <w:trHeight w:val="868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Mesure de l’arc AB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6</w:t>
            </w:r>
          </w:p>
        </w:tc>
      </w:tr>
      <w:tr>
        <w:trPr>
          <w:trHeight w:val="868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 xml:space="preserve">Mesure de l’angle </w:t>
            </w:r>
            <w:r>
              <w:fldChar w:fldCharType="begin"/>
            </w:r>
            <w:r>
              <w:rPr>
                <w:sz w:val="12"/>
                <w:color w:val="000000"/>
                <w:lang w:eastAsia="fr-FR"/>
              </w:rPr>
              <w:instrText xml:space="preserve"> eq \o(\s\up6(</w:instrText>
            </w:r>
            <w:r>
              <w:rPr>
                <w:color w:val="000000"/>
                <w:sz w:val="24"/>
                <w:lang w:eastAsia="fr-FR"/>
              </w:rPr>
            </w:r>
            <w:r>
              <w:rPr>
                <w:sz w:val="24"/>
                <w:color w:val="000000"/>
                <w:lang w:eastAsia="fr-FR"/>
              </w:rPr>
              <w:fldChar w:fldCharType="separate"/>
            </w:r>
            <w:r>
              <w:rPr>
                <w:color w:val="000000"/>
                <w:sz w:val="24"/>
                <w:lang w:eastAsia="fr-FR"/>
              </w:rPr>
            </w:r>
            <w:r/>
            <w:r>
              <w:rPr>
                <w:sz w:val="24"/>
                <w:color w:val="000000"/>
                <w:lang w:eastAsia="fr-FR"/>
              </w:rPr>
              <w:fldChar w:fldCharType="end"/>
            </w: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</w:tbl>
    <w:p>
      <w:pPr>
        <w:pStyle w:val="Retraitcorpsdetexte2"/>
        <w:rPr/>
      </w:pPr>
      <w:r>
        <w:rPr/>
        <w:t>6- A partir de tous ces résultats, nous pouvons donner une définition du radian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160</wp:posOffset>
                </wp:positionH>
                <wp:positionV relativeFrom="paragraph">
                  <wp:posOffset>140970</wp:posOffset>
                </wp:positionV>
                <wp:extent cx="6043930" cy="6489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>Que constate-t-on 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……………………………………………………………………………………</w:t>
                            </w:r>
                            <w:r>
                              <w:rPr>
                                <w:sz w:val="28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9pt;height:51.1pt;mso-wrap-distance-left:9.05pt;mso-wrap-distance-right:9.05pt;mso-wrap-distance-top:0pt;mso-wrap-distance-bottom:0pt;margin-top:11.1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  <w:u w:val="single"/>
                        </w:rPr>
                        <w:t>Que constate-t-on ?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……………………………………………………………………………………</w:t>
                      </w:r>
                      <w:r>
                        <w:rPr>
                          <w:sz w:val="28"/>
                        </w:rPr>
                        <w:t>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134" w:hanging="141"/>
        <w:rPr>
          <w:color w:val="0000FF"/>
          <w:sz w:val="24"/>
        </w:rPr>
      </w:pPr>
      <w:r>
        <w:rPr>
          <w:color w:val="0000FF"/>
          <w:sz w:val="24"/>
        </w:rPr>
        <w:t>Quelle correspondance a-t-il entre les degrés et les radians ? En particulier, à combien de degrés correspond 1 radian 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160</wp:posOffset>
                </wp:positionH>
                <wp:positionV relativeFrom="paragraph">
                  <wp:posOffset>95250</wp:posOffset>
                </wp:positionV>
                <wp:extent cx="6135370" cy="6489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……………………………………………………………………………………</w:t>
                            </w:r>
                            <w:r>
                              <w:rPr>
                                <w:sz w:val="28"/>
                              </w:rPr>
                              <w:t>..……………………………………………………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51.1pt;mso-wrap-distance-left:9.05pt;mso-wrap-distance-right:9.05pt;mso-wrap-distance-top:0pt;mso-wrap-distance-bottom:0pt;margin-top:7.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……………………………………………………………………………………</w:t>
                      </w:r>
                      <w:r>
                        <w:rPr>
                          <w:sz w:val="28"/>
                        </w:rPr>
                        <w:t>..……………………………………………………………………………………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160</wp:posOffset>
                </wp:positionH>
                <wp:positionV relativeFrom="paragraph">
                  <wp:posOffset>148590</wp:posOffset>
                </wp:positionV>
                <wp:extent cx="6135370" cy="6489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……………………………………………………………………………………</w:t>
                            </w:r>
                            <w:r>
                              <w:rPr>
                                <w:sz w:val="28"/>
                              </w:rPr>
                              <w:t>..……………………………………………………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51.1pt;mso-wrap-distance-left:9.05pt;mso-wrap-distance-right:9.05pt;mso-wrap-distance-top:0pt;mso-wrap-distance-bottom:0pt;margin-top:11.7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……………………………………………………………………………………</w:t>
                      </w:r>
                      <w:r>
                        <w:rPr>
                          <w:sz w:val="28"/>
                        </w:rPr>
                        <w:t>..……………………………………………………………………………………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pBdr>
          <w:bottom w:val="single" w:sz="18" w:space="1" w:color="008000"/>
        </w:pBdr>
        <w:rPr>
          <w:sz w:val="28"/>
        </w:rPr>
      </w:pPr>
      <w:r>
        <w:rPr>
          <w:sz w:val="28"/>
        </w:rPr>
        <w:t>Index des manipulations :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2268" w:hanging="141"/>
        <w:rPr>
          <w:color w:val="000080"/>
          <w:sz w:val="28"/>
        </w:rPr>
      </w:pPr>
      <w:r>
        <w:rPr>
          <w:color w:val="000080"/>
          <w:sz w:val="28"/>
        </w:rPr>
        <w:t>1-Placer un point</w:t>
      </w:r>
    </w:p>
    <w:p>
      <w:pPr>
        <w:pStyle w:val="Normal"/>
        <w:ind w:left="2268" w:hanging="141"/>
        <w:rPr>
          <w:color w:val="000080"/>
          <w:sz w:val="28"/>
        </w:rPr>
      </w:pPr>
      <w:r>
        <w:rPr>
          <w:color w:val="000080"/>
          <w:sz w:val="28"/>
        </w:rPr>
        <w:t>2-Nommer un point</w:t>
      </w:r>
    </w:p>
    <w:p>
      <w:pPr>
        <w:pStyle w:val="Normal"/>
        <w:ind w:left="2268" w:hanging="141"/>
        <w:rPr>
          <w:color w:val="000080"/>
          <w:sz w:val="28"/>
        </w:rPr>
      </w:pPr>
      <w:r>
        <w:rPr>
          <w:color w:val="000080"/>
          <w:sz w:val="28"/>
        </w:rPr>
        <w:t>3-Tracer une demi-droite</w:t>
      </w:r>
    </w:p>
    <w:p>
      <w:pPr>
        <w:pStyle w:val="Normal"/>
        <w:ind w:left="2268" w:hanging="141"/>
        <w:rPr>
          <w:color w:val="000080"/>
          <w:sz w:val="28"/>
        </w:rPr>
      </w:pPr>
      <w:r>
        <w:rPr>
          <w:color w:val="000080"/>
          <w:sz w:val="28"/>
        </w:rPr>
        <w:t>4-Placer un point sur une demi-droite</w:t>
      </w:r>
    </w:p>
    <w:p>
      <w:pPr>
        <w:pStyle w:val="Normal"/>
        <w:ind w:left="2268" w:hanging="141"/>
        <w:rPr>
          <w:color w:val="000080"/>
          <w:sz w:val="28"/>
        </w:rPr>
      </w:pPr>
      <w:r>
        <w:rPr>
          <w:color w:val="000080"/>
          <w:sz w:val="28"/>
        </w:rPr>
        <w:t>5-Créer un cercle de centre O et passant par un point A</w:t>
      </w:r>
    </w:p>
    <w:p>
      <w:pPr>
        <w:pStyle w:val="Normal"/>
        <w:ind w:left="2268" w:hanging="141"/>
        <w:rPr>
          <w:color w:val="000080"/>
          <w:sz w:val="28"/>
        </w:rPr>
      </w:pPr>
      <w:r>
        <w:rPr>
          <w:color w:val="000080"/>
          <w:sz w:val="28"/>
        </w:rPr>
        <w:t>6-Pacer un point sur un cercle</w:t>
      </w:r>
    </w:p>
    <w:p>
      <w:pPr>
        <w:pStyle w:val="Normal"/>
        <w:ind w:left="2268" w:hanging="141"/>
        <w:rPr>
          <w:color w:val="000080"/>
          <w:sz w:val="28"/>
        </w:rPr>
      </w:pPr>
      <w:r>
        <w:rPr>
          <w:color w:val="000080"/>
          <w:sz w:val="28"/>
        </w:rPr>
        <w:t>7-Créer un segment</w:t>
      </w:r>
    </w:p>
    <w:p>
      <w:pPr>
        <w:pStyle w:val="Normal"/>
        <w:ind w:left="2268" w:hanging="141"/>
        <w:rPr>
          <w:color w:val="000080"/>
          <w:sz w:val="28"/>
        </w:rPr>
      </w:pPr>
      <w:r>
        <w:rPr>
          <w:color w:val="000080"/>
          <w:sz w:val="28"/>
        </w:rPr>
        <w:t>8-Définir un arc</w:t>
      </w:r>
    </w:p>
    <w:p>
      <w:pPr>
        <w:pStyle w:val="Normal"/>
        <w:ind w:left="2268" w:hanging="141"/>
        <w:rPr>
          <w:color w:val="000080"/>
          <w:sz w:val="28"/>
        </w:rPr>
      </w:pPr>
      <w:r>
        <w:rPr>
          <w:color w:val="000080"/>
          <w:sz w:val="28"/>
        </w:rPr>
        <w:t>9-Définir un angle</w:t>
      </w:r>
    </w:p>
    <w:p>
      <w:pPr>
        <w:pStyle w:val="Normal"/>
        <w:ind w:left="2268" w:hanging="141"/>
        <w:rPr>
          <w:color w:val="000080"/>
          <w:sz w:val="28"/>
        </w:rPr>
      </w:pPr>
      <w:r>
        <w:rPr>
          <w:color w:val="000080"/>
          <w:sz w:val="28"/>
        </w:rPr>
        <w:t>10-Mesurer la longueur d’un segment</w:t>
      </w:r>
    </w:p>
    <w:p>
      <w:pPr>
        <w:pStyle w:val="Normal"/>
        <w:ind w:left="2268" w:hanging="141"/>
        <w:rPr>
          <w:color w:val="000080"/>
          <w:sz w:val="28"/>
        </w:rPr>
      </w:pPr>
      <w:r>
        <w:rPr>
          <w:color w:val="000080"/>
          <w:sz w:val="28"/>
        </w:rPr>
        <w:t>11-Mesurer la longueur d’un arc.</w:t>
      </w:r>
    </w:p>
    <w:p>
      <w:pPr>
        <w:pStyle w:val="Normal"/>
        <w:ind w:left="2268" w:hanging="141"/>
        <w:rPr>
          <w:color w:val="000080"/>
          <w:sz w:val="28"/>
        </w:rPr>
      </w:pPr>
      <w:r>
        <w:rPr>
          <w:color w:val="000080"/>
          <w:sz w:val="28"/>
        </w:rPr>
        <w:t>12-Mesurer un angle</w:t>
      </w:r>
    </w:p>
    <w:p>
      <w:pPr>
        <w:pStyle w:val="Normal"/>
        <w:ind w:left="2268" w:hanging="141"/>
        <w:rPr>
          <w:color w:val="000080"/>
          <w:sz w:val="28"/>
        </w:rPr>
      </w:pPr>
      <w:r>
        <w:rPr>
          <w:color w:val="000080"/>
          <w:sz w:val="28"/>
        </w:rPr>
        <w:t>13-Déplacer un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1" w:hanging="0"/>
        <w:rPr>
          <w:color w:val="0000FF"/>
          <w:u w:val="dotted"/>
        </w:rPr>
      </w:pPr>
      <w:r>
        <w:rPr>
          <w:color w:val="0000FF"/>
          <w:u w:val="dotted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-34.85pt;margin-top:1.15pt;width:23.95pt;height:50.95pt;mso-wrap-style:none;v-text-anchor:middle" type="_x0000_t136">
            <v:path textpathok="t"/>
            <v:textpath on="t" fitshape="t" string="1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62805</wp:posOffset>
                </wp:positionH>
                <wp:positionV relativeFrom="paragraph">
                  <wp:posOffset>52705</wp:posOffset>
                </wp:positionV>
                <wp:extent cx="1196340" cy="539115"/>
                <wp:effectExtent l="2872105" t="635" r="635" b="160655"/>
                <wp:wrapTight wrapText="bothSides">
                  <wp:wrapPolygon edited="0">
                    <wp:start x="0" y="-13"/>
                    <wp:lineTo x="21611" y="-13"/>
                    <wp:lineTo x="21611" y="21613"/>
                    <wp:lineTo x="0" y="21613"/>
                    <wp:lineTo x="0" y="-13"/>
                    <wp:lineTo x="-51787" y="27490"/>
                    <wp:lineTo x="-8324" y="4567"/>
                    <wp:lineTo x="-8324" y="4567"/>
                    <wp:lineTo x="-1376" y="4567"/>
                    <wp:lineTo x="-1376" y="-13"/>
                    <wp:lineTo x="-1376" y="21613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539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Sélectionne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’outi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OI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5" coordsize="21600,21600" o:spt="45" adj="-10080,24300,-3600,4050,-1800,4050" path="m,l21600,l21600,21600l,21600xnsem@1,xl@1,21600nf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67.15pt;margin-top:4.15pt;width:94.15pt;height:42.4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Sélectionner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l’outi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POINT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  <w:t>Placer un poi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97915</wp:posOffset>
                </wp:positionH>
                <wp:positionV relativeFrom="paragraph">
                  <wp:posOffset>-639445</wp:posOffset>
                </wp:positionV>
                <wp:extent cx="4051300" cy="485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0" cy="485140"/>
                        </a:xfrm>
                        <a:prstGeom prst="rect"/>
                        <a:solidFill>
                          <a:srgbClr val="E1FFE1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mment utiliser CABRI 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1FFE1" strokecolor="#FF0000" strokeweight="2pt" style="position:absolute;rotation:-0;width:319pt;height:38.2pt;mso-wrap-distance-left:9.05pt;mso-wrap-distance-right:9.05pt;mso-wrap-distance-top:0pt;mso-wrap-distance-bottom:0pt;margin-top:-50.35pt;mso-position-vertical-relative:text;margin-left:86.4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Comment utiliser CABRI 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right"/>
        <w:rPr/>
      </w:pPr>
      <w:r>
        <w:object w:dxaOrig="4965" w:dyaOrig="20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1.95pt;margin-top:6.65pt;width:248.25pt;height:103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6661252" r:id="rId6"/>
        </w:object>
        <w:object w:dxaOrig="7021" w:dyaOrig="36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1.55pt;margin-top:129.05pt;width:351pt;height:184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6869754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045</wp:posOffset>
                </wp:positionH>
                <wp:positionV relativeFrom="paragraph">
                  <wp:posOffset>2370455</wp:posOffset>
                </wp:positionV>
                <wp:extent cx="2560320" cy="914400"/>
                <wp:effectExtent l="5080" t="5080" r="5715" b="5715"/>
                <wp:wrapTight wrapText="bothSides">
                  <wp:wrapPolygon edited="0">
                    <wp:start x="4296" y="0"/>
                    <wp:lineTo x="21605" y="0"/>
                    <wp:lineTo x="21605" y="21615"/>
                    <wp:lineTo x="0" y="21615"/>
                    <wp:lineTo x="0" y="4290"/>
                    <wp:lineTo x="4296" y="0"/>
                    <wp:lineTo x="4296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9144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liquer sur le point quand le pointeur de la souris affiche « Ce point » et taper le nom voulu dans le cad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8.35pt;margin-top:186.65pt;width:201.55pt;height:71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liquer sur le point quand le pointeur de la souris affiche « Ce point » et taper le nom voulu dans le cad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w:pict>
          <v:shape id="shape_0" fillcolor="#9400ed" stroked="t" o:allowincell="f" style="position:absolute;margin-left:-27.65pt;margin-top:121.85pt;width:23.95pt;height:50.95pt;mso-wrap-style:none;v-text-anchor:middle" type="_x0000_t136">
            <v:path textpathok="t"/>
            <v:textpath on="t" fitshape="t" string="2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51400</wp:posOffset>
                </wp:positionH>
                <wp:positionV relativeFrom="paragraph">
                  <wp:posOffset>777875</wp:posOffset>
                </wp:positionV>
                <wp:extent cx="1196340" cy="495300"/>
                <wp:effectExtent l="1689100" t="0" r="635" b="819150"/>
                <wp:wrapTight wrapText="bothSides">
                  <wp:wrapPolygon edited="0">
                    <wp:start x="0" y="0"/>
                    <wp:lineTo x="21611" y="0"/>
                    <wp:lineTo x="21611" y="21628"/>
                    <wp:lineTo x="0" y="21628"/>
                    <wp:lineTo x="0" y="0"/>
                    <wp:lineTo x="-30279" y="56963"/>
                    <wp:lineTo x="-15718" y="4985"/>
                    <wp:lineTo x="-15718" y="4985"/>
                    <wp:lineTo x="-1376" y="4985"/>
                    <wp:lineTo x="-1376" y="0"/>
                    <wp:lineTo x="-1376" y="21628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4953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Sélectionne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’outi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NOMM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pt;margin-top:61.25pt;width:94.15pt;height:38.95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Sélectionner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l’outi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NOMMER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</w:r>
      <w:r>
        <w:rPr/>
        <w:t>Nommer un point</w:t>
      </w:r>
    </w:p>
    <w:p>
      <w:pPr>
        <w:pStyle w:val="Heading3"/>
        <w:rPr/>
      </w:pPr>
      <w:r>
        <w:object w:dxaOrig="1874" w:dyaOrig="11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.55pt;margin-top:139.6pt;width:80.35pt;height:49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411613800" r:id="rId10"/>
        </w:object>
        <w:object w:dxaOrig="1425" w:dyaOrig="8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3.55pt;margin-top:139.6pt;width:71.25pt;height:44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232824124" r:id="rId12"/>
        </w:object>
        <w:object w:dxaOrig="5266" w:dyaOrig="340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80.35pt;margin-top:218.8pt;width:263.25pt;height:170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619334089" r:id="rId1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7885</wp:posOffset>
                </wp:positionH>
                <wp:positionV relativeFrom="paragraph">
                  <wp:posOffset>3510280</wp:posOffset>
                </wp:positionV>
                <wp:extent cx="2834640" cy="914400"/>
                <wp:effectExtent l="5080" t="5080" r="5715" b="5715"/>
                <wp:wrapTight wrapText="bothSides">
                  <wp:wrapPolygon edited="0">
                    <wp:start x="4297" y="0"/>
                    <wp:lineTo x="21605" y="0"/>
                    <wp:lineTo x="21605" y="21615"/>
                    <wp:lineTo x="0" y="21615"/>
                    <wp:lineTo x="0" y="4290"/>
                    <wp:lineTo x="4297" y="0"/>
                    <wp:lineTo x="4297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9144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liquer sur le point O quand le pointeur de la souris affiche « Ce point » et faire glisser la souris horizontalement (vers la droite de préférence) et cliquer à nouvea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55pt;margin-top:276.4pt;width:223.15pt;height:71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liquer sur le point O quand le pointeur de la souris affiche « Ce point » et faire glisser la souris horizontalement (vers la droite de préférence) et cliquer à nouvea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w:pict>
          <v:shape id="shape_0" fillcolor="#9400ed" stroked="t" o:allowincell="f" style="position:absolute;margin-left:-27.65pt;margin-top:197.2pt;width:23.95pt;height:50.95pt;mso-wrap-style:none;v-text-anchor:middle" type="_x0000_t136">
            <v:path textpathok="t"/>
            <v:textpath on="t" fitshape="t" string="3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02835</wp:posOffset>
                </wp:positionH>
                <wp:positionV relativeFrom="paragraph">
                  <wp:posOffset>2422525</wp:posOffset>
                </wp:positionV>
                <wp:extent cx="1196340" cy="539115"/>
                <wp:effectExtent l="3198495" t="1270" r="635" b="274320"/>
                <wp:wrapTight wrapText="bothSides">
                  <wp:wrapPolygon edited="0">
                    <wp:start x="0" y="-13"/>
                    <wp:lineTo x="21611" y="-13"/>
                    <wp:lineTo x="21611" y="21613"/>
                    <wp:lineTo x="0" y="21613"/>
                    <wp:lineTo x="0" y="-13"/>
                    <wp:lineTo x="-57634" y="32069"/>
                    <wp:lineTo x="-29304" y="4567"/>
                    <wp:lineTo x="-29304" y="4567"/>
                    <wp:lineTo x="-1376" y="4567"/>
                    <wp:lineTo x="-1376" y="-13"/>
                    <wp:lineTo x="-1376" y="21613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539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Sélectionne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’outi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DEMI-DROI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05pt;margin-top:190.75pt;width:94.15pt;height:42.4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Sélectionner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l’outi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DEMI-DROITE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</w:r>
      <w:r>
        <w:rPr/>
        <w:t xml:space="preserve">Tracer une demi-droite </w:t>
      </w:r>
    </w:p>
    <w:p>
      <w:pPr>
        <w:pStyle w:val="Normal"/>
        <w:jc w:val="center"/>
        <w:rPr>
          <w:color w:val="0000FF"/>
          <w:sz w:val="28"/>
          <w:u w:val="dotted"/>
        </w:rPr>
      </w:pPr>
      <w:r>
        <w:rPr>
          <w:color w:val="0000FF"/>
          <w:sz w:val="28"/>
          <w:u w:val="dotted"/>
        </w:rPr>
        <w:object w:dxaOrig="4770" w:dyaOrig="206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8.35pt;margin-top:215.2pt;width:238.5pt;height:103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90167526" r:id="rId1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15005</wp:posOffset>
                </wp:positionH>
                <wp:positionV relativeFrom="paragraph">
                  <wp:posOffset>2733040</wp:posOffset>
                </wp:positionV>
                <wp:extent cx="3017520" cy="548640"/>
                <wp:effectExtent l="5080" t="5080" r="5715" b="5715"/>
                <wp:wrapTight wrapText="bothSides">
                  <wp:wrapPolygon edited="0">
                    <wp:start x="4300" y="0"/>
                    <wp:lineTo x="21605" y="0"/>
                    <wp:lineTo x="21605" y="21625"/>
                    <wp:lineTo x="0" y="21625"/>
                    <wp:lineTo x="0" y="4300"/>
                    <wp:lineTo x="4300" y="0"/>
                    <wp:lineTo x="430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54864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liquer sur la demi-droite lorsque le pointeur de la souris affiche « Sur cette demi-droite »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15pt;margin-top:215.2pt;width:237.55pt;height:43.1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liquer sur la demi-droite lorsque le pointeur de la souris affiche « Sur cette demi-droite »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w:pict>
          <v:shape id="shape_0" fillcolor="#9400ed" stroked="t" o:allowincell="f" style="position:absolute;margin-left:-27.65pt;margin-top:193.6pt;width:23.95pt;height:50.95pt;mso-wrap-style:none;v-text-anchor:middle" type="_x0000_t136">
            <v:path textpathok="t"/>
            <v:textpath on="t" fitshape="t" string="4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9430</wp:posOffset>
                </wp:positionH>
                <wp:positionV relativeFrom="paragraph">
                  <wp:posOffset>1439545</wp:posOffset>
                </wp:positionV>
                <wp:extent cx="967740" cy="754380"/>
                <wp:effectExtent l="606425" t="635" r="0" b="998855"/>
                <wp:wrapTight wrapText="bothSides">
                  <wp:wrapPolygon edited="0">
                    <wp:start x="0" y="0"/>
                    <wp:lineTo x="21600" y="0"/>
                    <wp:lineTo x="21600" y="21618"/>
                    <wp:lineTo x="0" y="21618"/>
                    <wp:lineTo x="0" y="0"/>
                    <wp:lineTo x="-1701" y="3273"/>
                    <wp:lineTo x="-13209" y="3273"/>
                    <wp:lineTo x="-13209" y="25509"/>
                    <wp:lineTo x="1488" y="49945"/>
                    <wp:lineTo x="-1701" y="0"/>
                    <wp:lineTo x="-1701" y="21618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680" cy="75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1701" y="3273"/>
                              </a:moveTo>
                              <a:lnTo>
                                <a:pt x="-13209" y="3273"/>
                              </a:lnTo>
                              <a:lnTo>
                                <a:pt x="-13209" y="25491"/>
                              </a:lnTo>
                              <a:lnTo>
                                <a:pt x="1488" y="49909"/>
                              </a:lnTo>
                            </a:path>
                            <a:path w="21600" h="21600">
                              <a:moveTo>
                                <a:pt x="-1701" y="0"/>
                              </a:moveTo>
                              <a:lnTo>
                                <a:pt x="-1701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Sélectionne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’outi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OINT SUR OBJ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6" coordsize="21600,21600" o:spt="46" adj="-1800,24400,-3600,21600,-3600,4050,-1800,4050" path="m,l21600,l21600,21600l,21600xnsem@1,xl@1,21600nf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white" stroked="t" o:allowincell="f" style="position:absolute;margin-left:40.9pt;margin-top:113.35pt;width:76.15pt;height:59.35pt;mso-wrap-style:square;v-text-anchor:top" type="_x0000_t4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Sélectionner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l’outi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POINT SUR OBJET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89325</wp:posOffset>
            </wp:positionH>
            <wp:positionV relativeFrom="paragraph">
              <wp:posOffset>1910080</wp:posOffset>
            </wp:positionV>
            <wp:extent cx="2743200" cy="504825"/>
            <wp:effectExtent l="0" t="0" r="0" b="0"/>
            <wp:wrapTopAndBottom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u w:val="dotted"/>
        </w:rPr>
        <w:t xml:space="preserve">Placer un point sur une demi-droite </w:t>
      </w:r>
    </w:p>
    <w:p>
      <w:pPr>
        <w:pStyle w:val="Normal"/>
        <w:jc w:val="center"/>
        <w:rPr>
          <w:color w:val="0000FF"/>
          <w:sz w:val="28"/>
          <w:u w:val="dotted"/>
        </w:rPr>
      </w:pPr>
      <w:r>
        <w:rPr>
          <w:color w:val="0000FF"/>
          <w:sz w:val="28"/>
          <w:u w:val="dotted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940685</wp:posOffset>
            </wp:positionH>
            <wp:positionV relativeFrom="paragraph">
              <wp:posOffset>1576705</wp:posOffset>
            </wp:positionV>
            <wp:extent cx="2238375" cy="438150"/>
            <wp:effectExtent l="0" t="0" r="0" b="0"/>
            <wp:wrapTopAndBottom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82" r="-1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114" w:dyaOrig="9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24.35pt;margin-top:66.55pt;width:255.75pt;height:45.7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733418694" r:id="rId20"/>
        </w:object>
      </w:r>
    </w:p>
    <w:p>
      <w:pPr>
        <w:pStyle w:val="Heading3"/>
        <w:rPr/>
      </w:pPr>
      <w:r>
        <w:pict>
          <v:shape id="shape_0" fillcolor="#9400ed" stroked="t" o:allowincell="f" style="position:absolute;margin-left:-6.05pt;margin-top:-6.05pt;width:23.95pt;height:50.95pt;mso-wrap-style:none;v-text-anchor:middle" type="_x0000_t136">
            <v:path textpathok="t"/>
            <v:textpath on="t" fitshape="t" string="5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object w:dxaOrig="4844" w:dyaOrig="20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7.15pt;margin-top:22.75pt;width:242.25pt;height:102.7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726191065" r:id="rId2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72205</wp:posOffset>
                </wp:positionH>
                <wp:positionV relativeFrom="paragraph">
                  <wp:posOffset>288925</wp:posOffset>
                </wp:positionV>
                <wp:extent cx="2651760" cy="1097280"/>
                <wp:effectExtent l="5080" t="5080" r="5715" b="5715"/>
                <wp:wrapTight wrapText="bothSides">
                  <wp:wrapPolygon edited="0">
                    <wp:start x="4298" y="0"/>
                    <wp:lineTo x="21605" y="0"/>
                    <wp:lineTo x="21605" y="21613"/>
                    <wp:lineTo x="0" y="21613"/>
                    <wp:lineTo x="0" y="4300"/>
                    <wp:lineTo x="4298" y="0"/>
                    <wp:lineTo x="4298" y="0"/>
                  </wp:wrapPolygon>
                </wp:wrapTight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09728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liquer sur le point O lorsque le pointeur de la souris affiche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e point comme centr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 » puis déplacer  la souris jusqu’au point A. Quand le pointeur affiche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ar ce poin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 », cliquer sur le point 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15pt;margin-top:22.75pt;width:208.75pt;height:86.3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liquer sur le point O lorsque le pointeur de la souris affiche « 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e point comme centr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 » puis déplacer  la souris jusqu’au point A. Quand le pointeur affiche « 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Par ce poin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 », cliquer sur le point 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>Tracer un cercle de centre O et passant par A</w:t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57755</wp:posOffset>
                </wp:positionH>
                <wp:positionV relativeFrom="paragraph">
                  <wp:posOffset>848360</wp:posOffset>
                </wp:positionV>
                <wp:extent cx="914400" cy="607695"/>
                <wp:effectExtent l="962025" t="222250" r="635" b="0"/>
                <wp:wrapTight wrapText="bothSides">
                  <wp:wrapPolygon edited="0">
                    <wp:start x="0" y="-11"/>
                    <wp:lineTo x="21615" y="-11"/>
                    <wp:lineTo x="21615" y="21611"/>
                    <wp:lineTo x="0" y="21611"/>
                    <wp:lineTo x="0" y="-11"/>
                    <wp:lineTo x="-22515" y="-7460"/>
                    <wp:lineTo x="-12075" y="4051"/>
                    <wp:lineTo x="-12075" y="4051"/>
                    <wp:lineTo x="-1800" y="4051"/>
                    <wp:lineTo x="-1800" y="-11"/>
                    <wp:lineTo x="-1800" y="21611"/>
                  </wp:wrapPolygon>
                </wp:wrapTight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76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Sélectionne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’outi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ERC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65pt;margin-top:66.8pt;width:71.95pt;height:47.8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Sélectionner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l’outi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ERCLE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  <w:object w:dxaOrig="3794" w:dyaOrig="100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5.55pt;margin-top:129.05pt;width:189.75pt;height:50.2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798057488" r:id="rId24"/>
        </w:object>
        <w:object w:dxaOrig="5296" w:dyaOrig="157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31.55pt;margin-top:121.85pt;width:264.75pt;height:78.7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515953398" r:id="rId26"/>
        </w:object>
        <w:pict>
          <v:shape id="shape_0" fillcolor="#9400ed" stroked="t" o:allowincell="f" style="position:absolute;margin-left:-20.45pt;margin-top:201.05pt;width:23.95pt;height:50.95pt;mso-wrap-style:none;v-text-anchor:middle" type="_x0000_t136">
            <v:path textpathok="t"/>
            <v:textpath on="t" fitshape="t" string="6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object w:dxaOrig="6826" w:dyaOrig="46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31.55pt;margin-top:309.05pt;width:194.4pt;height:131.6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075954436" r:id="rId2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80765</wp:posOffset>
                </wp:positionH>
                <wp:positionV relativeFrom="paragraph">
                  <wp:posOffset>2919095</wp:posOffset>
                </wp:positionV>
                <wp:extent cx="2560320" cy="731520"/>
                <wp:effectExtent l="5080" t="5080" r="5715" b="5715"/>
                <wp:wrapTight wrapText="bothSides">
                  <wp:wrapPolygon edited="0">
                    <wp:start x="4296" y="0"/>
                    <wp:lineTo x="21605" y="0"/>
                    <wp:lineTo x="21605" y="21619"/>
                    <wp:lineTo x="0" y="21619"/>
                    <wp:lineTo x="0" y="4294"/>
                    <wp:lineTo x="4296" y="0"/>
                    <wp:lineTo x="4296" y="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73152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rocéder comme le point sur la demi-droite mais cette fois, la souris affiche « sur ce cercle ». Valider en cliquan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95pt;margin-top:229.85pt;width:201.55pt;height:57.5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Procéder comme le point sur la demi-droite mais cette fois, la souris affiche « sur ce cercle ». Valider en cliquan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>Placer un point sur le cercle</w:t>
      </w:r>
    </w:p>
    <w:p>
      <w:pPr>
        <w:pStyle w:val="Normal"/>
        <w:jc w:val="center"/>
        <w:rPr>
          <w:sz w:val="28"/>
        </w:rPr>
      </w:pPr>
      <w:r>
        <w:object w:dxaOrig="4770" w:dyaOrig="206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7.4pt;margin-top:13.15pt;width:238.5pt;height:103.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834102743" r:id="rId30"/>
        </w:object>
        <w:pict>
          <v:shape id="shape_0" fillcolor="#9400ed" stroked="t" o:allowincell="f" style="position:absolute;margin-left:-25.8pt;margin-top:229.15pt;width:23.95pt;height:50.95pt;mso-wrap-style:none;v-text-anchor:middle" type="_x0000_t136">
            <v:path textpathok="t"/>
            <v:textpath on="t" fitshape="t" string="7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object w:dxaOrig="4800" w:dyaOrig="3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7.4pt;margin-top:243.55pt;width:240pt;height:168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440006192" r:id="rId3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44830</wp:posOffset>
                </wp:positionH>
                <wp:positionV relativeFrom="paragraph">
                  <wp:posOffset>1858645</wp:posOffset>
                </wp:positionV>
                <wp:extent cx="914400" cy="609600"/>
                <wp:effectExtent l="0" t="0" r="795020" b="1092835"/>
                <wp:wrapTight wrapText="bothSides">
                  <wp:wrapPolygon edited="0">
                    <wp:start x="0" y="0"/>
                    <wp:lineTo x="21615" y="0"/>
                    <wp:lineTo x="21615" y="21623"/>
                    <wp:lineTo x="0" y="21623"/>
                    <wp:lineTo x="0" y="0"/>
                    <wp:lineTo x="23415" y="3983"/>
                    <wp:lineTo x="40035" y="3983"/>
                    <wp:lineTo x="40035" y="32400"/>
                    <wp:lineTo x="32640" y="60120"/>
                    <wp:lineTo x="23415" y="0"/>
                    <wp:lineTo x="23415" y="21623"/>
                  </wp:wrapPolygon>
                </wp:wrapTight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400" y="4000"/>
                              </a:moveTo>
                              <a:lnTo>
                                <a:pt x="40020" y="4000"/>
                              </a:lnTo>
                              <a:lnTo>
                                <a:pt x="40020" y="32378"/>
                              </a:lnTo>
                              <a:lnTo>
                                <a:pt x="32625" y="60075"/>
                              </a:lnTo>
                            </a:path>
                            <a:path w="21600" h="21600">
                              <a:moveTo>
                                <a:pt x="23400" y="0"/>
                              </a:moveTo>
                              <a:lnTo>
                                <a:pt x="2340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Sélectionne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’outi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EG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2.9pt;margin-top:146.35pt;width:71.95pt;height:47.95pt;mso-wrap-style:square;v-text-anchor:top" type="_x0000_t4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Sélectionner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l’outi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EGMENT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98420</wp:posOffset>
                </wp:positionH>
                <wp:positionV relativeFrom="paragraph">
                  <wp:posOffset>3733165</wp:posOffset>
                </wp:positionV>
                <wp:extent cx="3383280" cy="1097280"/>
                <wp:effectExtent l="5080" t="5080" r="5715" b="5715"/>
                <wp:wrapTight wrapText="bothSides">
                  <wp:wrapPolygon edited="0">
                    <wp:start x="4297" y="0"/>
                    <wp:lineTo x="21604" y="0"/>
                    <wp:lineTo x="21604" y="21613"/>
                    <wp:lineTo x="0" y="21613"/>
                    <wp:lineTo x="0" y="4300"/>
                    <wp:lineTo x="4297" y="0"/>
                    <wp:lineTo x="4297" y="0"/>
                  </wp:wrapPolygon>
                </wp:wrapTight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09728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Cliquer sur le point O ; quand le pointeur de la souris affiche « 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e poin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 » puis sur le point A quand le pointeur affiche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e poin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 ». Il faut tracer ce segment par-dessus la demi-droite pour en laisser une trace par la suite. Procéder de la même manière avec le segment [OB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6pt;margin-top:293.95pt;width:266.35pt;height:86.3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Cliquer sur le point O ; quand le pointeur de la souris affiche « 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e poin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 » puis sur le point A quand le pointeur affiche « 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e poin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 ». Il faut tracer ce segment par-dessus la demi-droite pour en laisser une trace par la suite. Procéder de la même manière avec le segment [OB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506980</wp:posOffset>
            </wp:positionH>
            <wp:positionV relativeFrom="paragraph">
              <wp:posOffset>4921885</wp:posOffset>
            </wp:positionV>
            <wp:extent cx="1828800" cy="1263650"/>
            <wp:effectExtent l="0" t="0" r="0" b="0"/>
            <wp:wrapTopAndBottom/>
            <wp:docPr id="4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u w:val="dotted"/>
        </w:rPr>
        <w:t>Tracer un segment [OA].</w:t>
      </w:r>
    </w:p>
    <w:p>
      <w:pPr>
        <w:pStyle w:val="Heading3"/>
        <w:rPr/>
      </w:pPr>
      <w:r>
        <w:pict>
          <v:shape id="shape_0" fillcolor="#9400ed" stroked="t" o:allowincell="f" style="position:absolute;margin-left:-13.25pt;margin-top:-6.05pt;width:23.95pt;height:50.95pt;mso-wrap-style:none;v-text-anchor:middle" type="_x0000_t136">
            <v:path textpathok="t"/>
            <v:textpath on="t" fitshape="t" string="8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object w:dxaOrig="4949" w:dyaOrig="200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22.75pt;margin-top:22.75pt;width:247.5pt;height:100.5pt;mso-wrap-distance-left:9.05pt;mso-wrap-distance-right:9.05pt;mso-position-horizontal-relative:text;mso-position-vertical-relative:text" filled="f" o:ole="">
            <v:imagedata r:id="rId36" o:title=""/>
            <w10:wrap type="topAndBottom"/>
          </v:shape>
          <o:OLEObject Type="Embed" ProgID="" ShapeID="ole_rId35" DrawAspect="Content" ObjectID="_629812519" r:id="rId3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89325</wp:posOffset>
                </wp:positionH>
                <wp:positionV relativeFrom="paragraph">
                  <wp:posOffset>288925</wp:posOffset>
                </wp:positionV>
                <wp:extent cx="2743200" cy="1097280"/>
                <wp:effectExtent l="5080" t="5080" r="5715" b="5715"/>
                <wp:wrapTight wrapText="bothSides">
                  <wp:wrapPolygon edited="0">
                    <wp:start x="4300" y="0"/>
                    <wp:lineTo x="21605" y="0"/>
                    <wp:lineTo x="21605" y="21613"/>
                    <wp:lineTo x="0" y="21613"/>
                    <wp:lineTo x="0" y="4300"/>
                    <wp:lineTo x="4300" y="0"/>
                    <wp:lineTo x="4300" y="0"/>
                  </wp:wrapPolygon>
                </wp:wrapTight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9728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liquer sur le point A lorsque le pointeur affiche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ar ce poin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 », puis cliquer sur un point du cercle situé entre A et B quand le pointeur affich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« sur ce cercl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 » et enfin cliquer sur le point B quand le pointeur affiche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oint fina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 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75pt;margin-top:22.75pt;width:215.95pt;height:86.3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liquer sur le point A lorsque le pointeur affiche « 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par ce poin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 », puis cliquer sur un point du cercle situé entre A et B quand le pointeur affiche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« sur ce cercl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 » et enfin cliquer sur le point B quand le pointeur affiche « 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point fina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 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>Définir un arc AB</w:t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86205</wp:posOffset>
                </wp:positionH>
                <wp:positionV relativeFrom="paragraph">
                  <wp:posOffset>1456055</wp:posOffset>
                </wp:positionV>
                <wp:extent cx="914400" cy="609600"/>
                <wp:effectExtent l="673100" t="838835" r="635" b="1270"/>
                <wp:wrapTight wrapText="bothSides">
                  <wp:wrapPolygon edited="0">
                    <wp:start x="0" y="0"/>
                    <wp:lineTo x="21615" y="0"/>
                    <wp:lineTo x="21615" y="21623"/>
                    <wp:lineTo x="0" y="21623"/>
                    <wp:lineTo x="0" y="0"/>
                    <wp:lineTo x="-1800" y="3983"/>
                    <wp:lineTo x="-15555" y="3983"/>
                    <wp:lineTo x="-15555" y="-12848"/>
                    <wp:lineTo x="-5850" y="-29385"/>
                    <wp:lineTo x="-1800" y="0"/>
                    <wp:lineTo x="-1800" y="21623"/>
                  </wp:wrapPolygon>
                </wp:wrapTight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1800" y="4000"/>
                              </a:moveTo>
                              <a:lnTo>
                                <a:pt x="-15555" y="4000"/>
                              </a:lnTo>
                              <a:lnTo>
                                <a:pt x="-15555" y="-12848"/>
                              </a:lnTo>
                              <a:lnTo>
                                <a:pt x="-5850" y="-29363"/>
                              </a:lnTo>
                            </a:path>
                            <a:path w="21600" h="21600">
                              <a:moveTo>
                                <a:pt x="-1800" y="0"/>
                              </a:moveTo>
                              <a:lnTo>
                                <a:pt x="-180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Sélectionne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’outi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R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15pt;margin-top:114.65pt;width:71.95pt;height:47.95pt;mso-wrap-style:square;v-text-anchor:top" type="_x0000_t4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Sélectionner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l’outi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ARC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  <w:object w:dxaOrig="4665" w:dyaOrig="200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173.95pt;margin-top:100.25pt;width:151.2pt;height:65.15pt;mso-wrap-distance-left:9.05pt;mso-wrap-distance-right:9.05pt;mso-position-horizontal-relative:text;mso-position-vertical-relative:text" filled="f" o:ole="">
            <v:imagedata r:id="rId38" o:title=""/>
            <w10:wrap type="topAndBottom"/>
          </v:shape>
          <o:OLEObject Type="Embed" ProgID="" ShapeID="ole_rId37" DrawAspect="Content" ObjectID="_464353666" r:id="rId37"/>
        </w:object>
        <w:object w:dxaOrig="4454" w:dyaOrig="206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332.35pt;margin-top:100.25pt;width:152.35pt;height:70.8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1058954717" r:id="rId39"/>
        </w:object>
        <w:object w:dxaOrig="4154" w:dyaOrig="189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238.75pt;margin-top:172.25pt;width:181.15pt;height:82.4pt;mso-wrap-distance-left:9.05pt;mso-wrap-distance-right:9.05pt;mso-position-horizontal-relative:text;mso-position-vertical-relative:text" filled="f" o:ole="">
            <v:imagedata r:id="rId42" o:title=""/>
            <w10:wrap type="topAndBottom"/>
          </v:shape>
          <o:OLEObject Type="Embed" ProgID="" ShapeID="ole_rId41" DrawAspect="Content" ObjectID="_351736710" r:id="rId41"/>
        </w:object>
        <w:pict>
          <v:shape id="shape_0" fillcolor="#9400ed" stroked="t" o:allowincell="f" style="position:absolute;margin-left:-13.25pt;margin-top:251.45pt;width:23.95pt;height:50.95pt;mso-wrap-style:none;v-text-anchor:middle" type="_x0000_t136">
            <v:path textpathok="t"/>
            <v:textpath on="t" fitshape="t" string="9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object w:dxaOrig="6541" w:dyaOrig="36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15.55pt;margin-top:280.25pt;width:273.6pt;height:153.1pt;mso-wrap-distance-left:9.05pt;mso-wrap-distance-right:9.05pt;mso-position-horizontal-relative:text;mso-position-vertical-relative:text" filled="f" o:ole="">
            <v:imagedata r:id="rId44" o:title=""/>
            <w10:wrap type="topAndBottom"/>
          </v:shape>
          <o:OLEObject Type="Embed" ProgID="" ShapeID="ole_rId43" DrawAspect="Content" ObjectID="_434892047" r:id="rId4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63645</wp:posOffset>
                </wp:positionH>
                <wp:positionV relativeFrom="paragraph">
                  <wp:posOffset>3650615</wp:posOffset>
                </wp:positionV>
                <wp:extent cx="2651760" cy="1097280"/>
                <wp:effectExtent l="5080" t="5080" r="5715" b="5715"/>
                <wp:wrapTight wrapText="bothSides">
                  <wp:wrapPolygon edited="0">
                    <wp:start x="4298" y="0"/>
                    <wp:lineTo x="21605" y="0"/>
                    <wp:lineTo x="21605" y="21613"/>
                    <wp:lineTo x="0" y="21613"/>
                    <wp:lineTo x="0" y="4300"/>
                    <wp:lineTo x="4298" y="0"/>
                    <wp:lineTo x="4298" y="0"/>
                  </wp:wrapPolygon>
                </wp:wrapTight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09728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liquer sur le point A lorsque le pointeur affiche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e poin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 », puis cliquer sur le point O quand le pointeur affiche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e poin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 » et enfin cliquer sur le point B quand le pointeur affiche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e poin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 »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35pt;margin-top:287.45pt;width:208.75pt;height:86.3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liquer sur le point A lorsque le pointeur affiche « 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e poin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 », puis cliquer sur le point O quand le pointeur affiche « 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e poin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 » et enfin cliquer sur le point B quand le pointeur affiche « 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e poin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 »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>Définir un angle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0830</wp:posOffset>
                </wp:positionH>
                <wp:positionV relativeFrom="paragraph">
                  <wp:posOffset>1753235</wp:posOffset>
                </wp:positionV>
                <wp:extent cx="1918335" cy="379095"/>
                <wp:effectExtent l="231775" t="1198245" r="142240" b="0"/>
                <wp:wrapTight wrapText="bothSides">
                  <wp:wrapPolygon edited="0">
                    <wp:start x="-4" y="-18"/>
                    <wp:lineTo x="21604" y="-18"/>
                    <wp:lineTo x="21604" y="21618"/>
                    <wp:lineTo x="-4" y="21618"/>
                    <wp:lineTo x="-4" y="-18"/>
                    <wp:lineTo x="-862" y="6494"/>
                    <wp:lineTo x="-2442" y="6494"/>
                    <wp:lineTo x="-2442" y="-42567"/>
                    <wp:lineTo x="23169" y="-67423"/>
                    <wp:lineTo x="-862" y="-18"/>
                    <wp:lineTo x="-862" y="21618"/>
                  </wp:wrapPolygon>
                </wp:wrapTight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440" cy="37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858" y="6513"/>
                              </a:moveTo>
                              <a:lnTo>
                                <a:pt x="-2438" y="6513"/>
                              </a:lnTo>
                              <a:lnTo>
                                <a:pt x="-2438" y="-42513"/>
                              </a:lnTo>
                              <a:lnTo>
                                <a:pt x="23166" y="-67296"/>
                              </a:lnTo>
                            </a:path>
                            <a:path w="21600" h="21600">
                              <a:moveTo>
                                <a:pt x="-858" y="0"/>
                              </a:moveTo>
                              <a:lnTo>
                                <a:pt x="-858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Sélectionne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’outi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MARQUER UN ANG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9pt;margin-top:138.05pt;width:151pt;height:29.8pt;mso-wrap-style:square;v-text-anchor:top" type="_x0000_t4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Sélectionner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l’outi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MARQUER UN ANGLE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220845</wp:posOffset>
            </wp:positionH>
            <wp:positionV relativeFrom="paragraph">
              <wp:posOffset>1492250</wp:posOffset>
            </wp:positionV>
            <wp:extent cx="1737360" cy="941705"/>
            <wp:effectExtent l="0" t="0" r="0" b="0"/>
            <wp:wrapTopAndBottom/>
            <wp:docPr id="5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FF"/>
          <w:sz w:val="28"/>
          <w:u w:val="dotted"/>
        </w:rPr>
      </w:pPr>
      <w:r>
        <w:pict>
          <v:shape id="shape_0" fillcolor="#9400ed" stroked="t" o:allowincell="f" style="position:absolute;margin-left:-27.65pt;margin-top:9.1pt;width:35.95pt;height:57.55pt;mso-wrap-style:none;v-text-anchor:middle" type="_x0000_t136">
            <v:path textpathok="t"/>
            <v:textpath on="t" fitshape="t" string="10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object w:dxaOrig="5911" w:dyaOrig="32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37.15pt;margin-top:32.6pt;width:230.4pt;height:126.3pt;mso-wrap-distance-left:9.05pt;mso-wrap-distance-right:9.05pt;mso-position-horizontal-relative:text;mso-position-vertical-relative:text" filled="f" o:ole="">
            <v:imagedata r:id="rId47" o:title=""/>
            <w10:wrap type="topAndBottom"/>
          </v:shape>
          <o:OLEObject Type="Embed" ProgID="" ShapeID="ole_rId46" DrawAspect="Content" ObjectID="_297641965" r:id="rId46"/>
        </w:object>
      </w:r>
      <w:r>
        <w:rPr>
          <w:color w:val="0000FF"/>
          <w:sz w:val="28"/>
          <w:u w:val="dotted"/>
        </w:rPr>
        <w:t>Mesurer la longueur d’un segment [OA].</w:t>
      </w:r>
    </w:p>
    <w:p>
      <w:pPr>
        <w:pStyle w:val="Normal"/>
        <w:jc w:val="center"/>
        <w:rPr>
          <w:color w:val="0000FF"/>
          <w:sz w:val="28"/>
          <w:u w:val="dotted"/>
          <w:lang w:val="en-US"/>
        </w:rPr>
      </w:pPr>
      <w:r>
        <w:rPr>
          <w:color w:val="0000FF"/>
          <w:sz w:val="28"/>
          <w:u w:val="dotted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4180</wp:posOffset>
                </wp:positionH>
                <wp:positionV relativeFrom="paragraph">
                  <wp:posOffset>1365250</wp:posOffset>
                </wp:positionV>
                <wp:extent cx="1506855" cy="618490"/>
                <wp:effectExtent l="1045210" t="779145" r="69215" b="635"/>
                <wp:wrapTight wrapText="bothSides">
                  <wp:wrapPolygon edited="0">
                    <wp:start x="-5" y="0"/>
                    <wp:lineTo x="21605" y="0"/>
                    <wp:lineTo x="21605" y="21622"/>
                    <wp:lineTo x="-5" y="21622"/>
                    <wp:lineTo x="-5" y="0"/>
                    <wp:lineTo x="-1097" y="3992"/>
                    <wp:lineTo x="-13758" y="3992"/>
                    <wp:lineTo x="-13758" y="3992"/>
                    <wp:lineTo x="22524" y="-26723"/>
                    <wp:lineTo x="-1097" y="0"/>
                    <wp:lineTo x="-1097" y="21622"/>
                  </wp:wrapPolygon>
                </wp:wrapTight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960" cy="61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1092" y="3992"/>
                              </a:moveTo>
                              <a:lnTo>
                                <a:pt x="-13754" y="3992"/>
                              </a:lnTo>
                              <a:lnTo>
                                <a:pt x="-13754" y="3992"/>
                              </a:lnTo>
                              <a:lnTo>
                                <a:pt x="22528" y="-26701"/>
                              </a:lnTo>
                            </a:path>
                            <a:path w="21600" h="21600">
                              <a:moveTo>
                                <a:pt x="-1092" y="0"/>
                              </a:moveTo>
                              <a:lnTo>
                                <a:pt x="-1092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Sélectionne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’outi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DISTANCE ET LONGU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4pt;margin-top:107.5pt;width:118.6pt;height:48.65pt;mso-wrap-style:square;v-text-anchor:top" type="_x0000_t4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Sélectionner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l’outi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DISTANCE ET LONGUEUR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37585</wp:posOffset>
                </wp:positionH>
                <wp:positionV relativeFrom="paragraph">
                  <wp:posOffset>368300</wp:posOffset>
                </wp:positionV>
                <wp:extent cx="2651760" cy="728345"/>
                <wp:effectExtent l="5080" t="5715" r="5715" b="5080"/>
                <wp:wrapTight wrapText="bothSides">
                  <wp:wrapPolygon edited="0">
                    <wp:start x="4298" y="-9"/>
                    <wp:lineTo x="21605" y="-9"/>
                    <wp:lineTo x="21605" y="21609"/>
                    <wp:lineTo x="0" y="21609"/>
                    <wp:lineTo x="0" y="4284"/>
                    <wp:lineTo x="4298" y="-9"/>
                    <wp:lineTo x="4298" y="-9"/>
                  </wp:wrapPolygon>
                </wp:wrapTight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72828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liquer sur le segment [OA] lorsque le pointeur affiche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e segmen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 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55pt;margin-top:29pt;width:208.75pt;height:57.3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liquer sur le segment [OA] lorsque le pointeur affiche « 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e segmen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 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w:object w:dxaOrig="4215" w:dyaOrig="17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92.95pt;margin-top:100.75pt;width:158.4pt;height:67.65pt;mso-wrap-distance-left:9.05pt;mso-wrap-distance-right:9.05pt;mso-position-horizontal-relative:text;mso-position-vertical-relative:text" filled="f" o:ole="">
            <v:imagedata r:id="rId49" o:title=""/>
            <w10:wrap type="topAndBottom"/>
          </v:shape>
          <o:OLEObject Type="Embed" ProgID="" ShapeID="ole_rId48" DrawAspect="Content" ObjectID="_440679261" r:id="rId48"/>
        </w:object>
      </w:r>
    </w:p>
    <w:p>
      <w:pPr>
        <w:pStyle w:val="Heading3"/>
        <w:rPr/>
      </w:pPr>
      <w:r>
        <w:object w:dxaOrig="5911" w:dyaOrig="323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44.35pt;margin-top:29.95pt;width:230.4pt;height:126.3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" ShapeID="ole_rId50" DrawAspect="Content" ObjectID="_1705802276" r:id="rId50"/>
        </w:object>
        <w:pict>
          <v:shape id="shape_0" fillcolor="#9400ed" stroked="t" o:allowincell="f" style="position:absolute;margin-left:-27.65pt;margin-top:-6.05pt;width:35.95pt;height:57.55pt;mso-wrap-style:none;v-text-anchor:middle" type="_x0000_t136">
            <v:path textpathok="t"/>
            <v:textpath on="t" fitshape="t" string="11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80765</wp:posOffset>
                </wp:positionH>
                <wp:positionV relativeFrom="paragraph">
                  <wp:posOffset>288925</wp:posOffset>
                </wp:positionV>
                <wp:extent cx="2834640" cy="1097280"/>
                <wp:effectExtent l="5080" t="5080" r="5715" b="5715"/>
                <wp:wrapTight wrapText="bothSides">
                  <wp:wrapPolygon edited="0">
                    <wp:start x="4297" y="0"/>
                    <wp:lineTo x="21605" y="0"/>
                    <wp:lineTo x="21605" y="21613"/>
                    <wp:lineTo x="0" y="21613"/>
                    <wp:lineTo x="0" y="4300"/>
                    <wp:lineTo x="4297" y="0"/>
                    <wp:lineTo x="4297" y="0"/>
                  </wp:wrapPolygon>
                </wp:wrapTight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09728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liquer sur l’arc AB quand le pointeur affiche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et ar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 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i le pointeur affiche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quel obje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 ?», cliquer sur le bouton gauche de la souris et sélectionner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r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 » dans le menu déroulan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95pt;margin-top:22.75pt;width:223.15pt;height:86.3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liquer sur l’arc AB quand le pointeur affiche « 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et arc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 »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i le pointeur affiche « 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quel obje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 ?», cliquer sur le bouton gauche de la souris et sélectionner « 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arc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 » dans le menu déroulan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>Mesurer l’arc AB</w:t>
      </w:r>
    </w:p>
    <w:p>
      <w:pPr>
        <w:pStyle w:val="Normal"/>
        <w:jc w:val="center"/>
        <w:rPr>
          <w:sz w:val="28"/>
        </w:rPr>
      </w:pPr>
      <w:r>
        <w:object w:dxaOrig="5174" w:dyaOrig="206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284.5pt;margin-top:93.05pt;width:216pt;height:86.4pt;mso-wrap-distance-left:9.05pt;mso-wrap-distance-right:9.05pt;mso-position-horizontal-relative:text;mso-position-vertical-relative:text" filled="f" o:ole="">
            <v:imagedata r:id="rId53" o:title=""/>
            <w10:wrap type="topAndBottom"/>
          </v:shape>
          <o:OLEObject Type="Embed" ProgID="" ShapeID="ole_rId52" DrawAspect="Content" ObjectID="_2006203942" r:id="rId52"/>
        </w:object>
        <w:pict>
          <v:shape id="shape_0" fillcolor="#9400ed" stroked="t" o:allowincell="f" style="position:absolute;margin-left:-20.45pt;margin-top:186.65pt;width:35.95pt;height:57.55pt;mso-wrap-style:none;v-text-anchor:middle" type="_x0000_t136">
            <v:path textpathok="t"/>
            <v:textpath on="t" fitshape="t" string="12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object w:dxaOrig="5911" w:dyaOrig="3254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37.15pt;margin-top:201.05pt;width:237.6pt;height:130.85pt;mso-wrap-distance-left:9.05pt;mso-wrap-distance-right:9.05pt;mso-position-horizontal-relative:text;mso-position-vertical-relative:text" filled="f" o:ole="">
            <v:imagedata r:id="rId55" o:title=""/>
            <w10:wrap type="topAndBottom"/>
          </v:shape>
          <o:OLEObject Type="Embed" ProgID="" ShapeID="ole_rId54" DrawAspect="Content" ObjectID="_1795165380" r:id="rId5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63645</wp:posOffset>
                </wp:positionH>
                <wp:positionV relativeFrom="paragraph">
                  <wp:posOffset>2623185</wp:posOffset>
                </wp:positionV>
                <wp:extent cx="2560320" cy="731520"/>
                <wp:effectExtent l="5080" t="5080" r="5715" b="5715"/>
                <wp:wrapTight wrapText="bothSides">
                  <wp:wrapPolygon edited="0">
                    <wp:start x="4296" y="0"/>
                    <wp:lineTo x="21605" y="0"/>
                    <wp:lineTo x="21605" y="21619"/>
                    <wp:lineTo x="0" y="21619"/>
                    <wp:lineTo x="0" y="4294"/>
                    <wp:lineTo x="4296" y="0"/>
                    <wp:lineTo x="4296" y="0"/>
                  </wp:wrapPolygon>
                </wp:wrapTight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73152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Cliquer sur l’angle </w:t>
                              <w:br/>
                              <w:t>);AOB)</w:t>
                              <w:t xml:space="preserve"> quand le pointeur de la souris affiche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ette marqu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 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35pt;margin-top:206.55pt;width:201.55pt;height:57.5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Cliquer sur l’angle </w:t>
                        <w:br/>
                        <w:t>);AOB)</w:t>
                        <w:t xml:space="preserve"> quand le pointeur de la souris affiche « 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ette marqu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 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color w:val="0000FF"/>
          <w:sz w:val="28"/>
          <w:u w:val="dotted"/>
        </w:rPr>
        <w:t xml:space="preserve">Mesurer l’angle </w:t>
      </w:r>
      <w:r>
        <w:fldChar w:fldCharType="begin"/>
      </w:r>
      <w:r>
        <w:rPr>
          <w:sz w:val="14"/>
          <w:color w:val="0000FF"/>
        </w:rPr>
        <w:instrText xml:space="preserve"> eq \o(\s\up8(</w:instrText>
      </w:r>
      <w:r>
        <w:rPr>
          <w:color w:val="0000FF"/>
          <w:sz w:val="28"/>
        </w:rPr>
      </w:r>
      <w:r>
        <w:rPr>
          <w:sz w:val="28"/>
          <w:color w:val="0000FF"/>
        </w:rPr>
        <w:fldChar w:fldCharType="separate"/>
      </w:r>
      <w:r>
        <w:rPr>
          <w:color w:val="0000FF"/>
          <w:sz w:val="28"/>
        </w:rPr>
      </w:r>
      <w:r/>
      <w:r>
        <w:rPr>
          <w:sz w:val="28"/>
          <w:color w:val="0000FF"/>
        </w:rPr>
        <w:fldChar w:fldCharType="end"/>
      </w:r>
      <w:r>
        <w:rPr>
          <w:color w:val="0000FF"/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9735</wp:posOffset>
                </wp:positionH>
                <wp:positionV relativeFrom="paragraph">
                  <wp:posOffset>1557655</wp:posOffset>
                </wp:positionV>
                <wp:extent cx="1562100" cy="386715"/>
                <wp:effectExtent l="376555" t="1120775" r="262255" b="0"/>
                <wp:wrapTight wrapText="bothSides">
                  <wp:wrapPolygon edited="0">
                    <wp:start x="0" y="-18"/>
                    <wp:lineTo x="21609" y="-18"/>
                    <wp:lineTo x="21609" y="21618"/>
                    <wp:lineTo x="0" y="21618"/>
                    <wp:lineTo x="0" y="-18"/>
                    <wp:lineTo x="-1054" y="6367"/>
                    <wp:lineTo x="-5005" y="6367"/>
                    <wp:lineTo x="-5005" y="-26335"/>
                    <wp:lineTo x="25165" y="-61803"/>
                    <wp:lineTo x="-1054" y="-18"/>
                    <wp:lineTo x="-1054" y="21618"/>
                  </wp:wrapPolygon>
                </wp:wrapTight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38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1054" y="6384"/>
                              </a:moveTo>
                              <a:lnTo>
                                <a:pt x="-5005" y="6384"/>
                              </a:lnTo>
                              <a:lnTo>
                                <a:pt x="-5005" y="-26282"/>
                              </a:lnTo>
                              <a:lnTo>
                                <a:pt x="25156" y="-61714"/>
                              </a:lnTo>
                            </a:path>
                            <a:path w="21600" h="21600">
                              <a:moveTo>
                                <a:pt x="-1054" y="0"/>
                              </a:moveTo>
                              <a:lnTo>
                                <a:pt x="-1054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Sélectionne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’outi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MESURE D’ANG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05pt;margin-top:122.65pt;width:122.95pt;height:30.4pt;mso-wrap-style:square;v-text-anchor:top" type="_x0000_t4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Sélectionner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l’outi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MESURE D’ANGLE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946525</wp:posOffset>
            </wp:positionH>
            <wp:positionV relativeFrom="paragraph">
              <wp:posOffset>938530</wp:posOffset>
            </wp:positionV>
            <wp:extent cx="2117725" cy="1027430"/>
            <wp:effectExtent l="0" t="0" r="0" b="0"/>
            <wp:wrapTopAndBottom/>
            <wp:docPr id="5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9400ed" stroked="t" o:allowincell="f" style="position:absolute;margin-left:-13.25pt;margin-top:167.5pt;width:35.95pt;height:57.55pt;mso-wrap-style:none;v-text-anchor:middle" type="_x0000_t136">
            <v:path textpathok="t"/>
            <v:textpath on="t" fitshape="t" string="13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color w:val="0000FF"/>
          <w:sz w:val="28"/>
          <w:u w:val="dotted"/>
        </w:rPr>
      </w:pPr>
      <w:r>
        <w:object w:dxaOrig="4860" w:dyaOrig="11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position:absolute;margin-left:4.65pt;margin-top:25.4pt;width:243pt;height:57pt;mso-wrap-distance-left:9.05pt;mso-wrap-distance-right:9.05pt;mso-position-horizontal-relative:text;mso-position-vertical-relative:text" filled="f" o:ole="">
            <v:imagedata r:id="rId58" o:title=""/>
            <w10:wrap type="topAndBottom"/>
          </v:shape>
          <o:OLEObject Type="Embed" ProgID="" ShapeID="ole_rId57" DrawAspect="Content" ObjectID="_962533169" r:id="rId57"/>
        </w:objec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59455</wp:posOffset>
                </wp:positionH>
                <wp:positionV relativeFrom="paragraph">
                  <wp:posOffset>414020</wp:posOffset>
                </wp:positionV>
                <wp:extent cx="2651760" cy="1097280"/>
                <wp:effectExtent l="5080" t="5080" r="5715" b="5715"/>
                <wp:wrapTight wrapText="bothSides">
                  <wp:wrapPolygon edited="0">
                    <wp:start x="4298" y="0"/>
                    <wp:lineTo x="21605" y="0"/>
                    <wp:lineTo x="21605" y="21613"/>
                    <wp:lineTo x="0" y="21613"/>
                    <wp:lineTo x="0" y="4300"/>
                    <wp:lineTo x="4298" y="0"/>
                    <wp:lineTo x="4298" y="0"/>
                  </wp:wrapPolygon>
                </wp:wrapTight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09728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e pointeur de la souris prend alors l’allure d’une main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our capturer l’objet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Appuyer sur le bouton gauche de la souris et déplacer la souris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ans relâcher le bouto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65pt;margin-top:32.6pt;width:208.75pt;height:86.3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Le pointeur de la souris prend alors l’allure d’une main « 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pour capturer l’objet 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»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Appuyer sur le bouton gauche de la souris et déplacer la souris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ans relâcher le bouto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color w:val="0000FF"/>
          <w:sz w:val="28"/>
          <w:u w:val="dotted"/>
        </w:rPr>
        <w:t>Déplacer un point</w:t>
      </w:r>
    </w:p>
    <w:p>
      <w:pPr>
        <w:pStyle w:val="Normal"/>
        <w:jc w:val="center"/>
        <w:rPr>
          <w:color w:val="0000FF"/>
          <w:sz w:val="28"/>
          <w:u w:val="dotted"/>
          <w:lang w:val="en-US"/>
        </w:rPr>
      </w:pPr>
      <w:r>
        <w:rPr>
          <w:color w:val="0000FF"/>
          <w:sz w:val="28"/>
          <w:u w:val="dotted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50950</wp:posOffset>
                </wp:positionH>
                <wp:positionV relativeFrom="paragraph">
                  <wp:posOffset>941070</wp:posOffset>
                </wp:positionV>
                <wp:extent cx="1388745" cy="365760"/>
                <wp:effectExtent l="814070" t="289560" r="0" b="635"/>
                <wp:wrapTight wrapText="bothSides">
                  <wp:wrapPolygon edited="0">
                    <wp:start x="-5" y="0"/>
                    <wp:lineTo x="21605" y="0"/>
                    <wp:lineTo x="21605" y="21638"/>
                    <wp:lineTo x="-5" y="21638"/>
                    <wp:lineTo x="-5" y="0"/>
                    <wp:lineTo x="-12598" y="-16875"/>
                    <wp:lineTo x="-6849" y="6750"/>
                    <wp:lineTo x="-6849" y="6750"/>
                    <wp:lineTo x="-1190" y="6750"/>
                    <wp:lineTo x="-1190" y="0"/>
                    <wp:lineTo x="-1190" y="21638"/>
                  </wp:wrapPolygon>
                </wp:wrapTight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8880" cy="3657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Sélectionne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’outi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OIN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5pt;margin-top:74.1pt;width:109.3pt;height:28.75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Sélectionner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l’outi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POINT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lang w:eastAsia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FF"/>
      <w:sz w:val="28"/>
      <w:u w:val="dotte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80008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134" w:hanging="141"/>
    </w:pPr>
    <w:rPr>
      <w:sz w:val="24"/>
    </w:rPr>
  </w:style>
  <w:style w:type="paragraph" w:styleId="Retraitcorpsdetexte2">
    <w:name w:val="Retrait corps de texte 2"/>
    <w:basedOn w:val="Normal"/>
    <w:qFormat/>
    <w:pPr>
      <w:ind w:left="1134" w:hanging="141"/>
    </w:pPr>
    <w:rPr>
      <w:color w:val="0000FF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oleObject" Target="embeddings/oleObject9.bin"/><Relationship Id="rId21" Type="http://schemas.openxmlformats.org/officeDocument/2006/relationships/image" Target="media/image1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2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3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4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5.png"/><Relationship Id="rId30" Type="http://schemas.openxmlformats.org/officeDocument/2006/relationships/oleObject" Target="embeddings/oleObject14.bin"/><Relationship Id="rId31" Type="http://schemas.openxmlformats.org/officeDocument/2006/relationships/image" Target="media/image8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oleObject" Target="embeddings/oleObject16.bin"/><Relationship Id="rId36" Type="http://schemas.openxmlformats.org/officeDocument/2006/relationships/image" Target="media/image18.png"/><Relationship Id="rId37" Type="http://schemas.openxmlformats.org/officeDocument/2006/relationships/oleObject" Target="embeddings/oleObject17.bin"/><Relationship Id="rId38" Type="http://schemas.openxmlformats.org/officeDocument/2006/relationships/image" Target="media/image19.png"/><Relationship Id="rId39" Type="http://schemas.openxmlformats.org/officeDocument/2006/relationships/oleObject" Target="embeddings/oleObject18.bin"/><Relationship Id="rId40" Type="http://schemas.openxmlformats.org/officeDocument/2006/relationships/image" Target="media/image20.png"/><Relationship Id="rId41" Type="http://schemas.openxmlformats.org/officeDocument/2006/relationships/oleObject" Target="embeddings/oleObject19.bin"/><Relationship Id="rId42" Type="http://schemas.openxmlformats.org/officeDocument/2006/relationships/image" Target="media/image21.png"/><Relationship Id="rId43" Type="http://schemas.openxmlformats.org/officeDocument/2006/relationships/oleObject" Target="embeddings/oleObject20.bin"/><Relationship Id="rId44" Type="http://schemas.openxmlformats.org/officeDocument/2006/relationships/image" Target="media/image22.png"/><Relationship Id="rId45" Type="http://schemas.openxmlformats.org/officeDocument/2006/relationships/image" Target="media/image23.png"/><Relationship Id="rId46" Type="http://schemas.openxmlformats.org/officeDocument/2006/relationships/oleObject" Target="embeddings/oleObject21.bin"/><Relationship Id="rId47" Type="http://schemas.openxmlformats.org/officeDocument/2006/relationships/image" Target="media/image24.png"/><Relationship Id="rId48" Type="http://schemas.openxmlformats.org/officeDocument/2006/relationships/oleObject" Target="embeddings/oleObject22.bin"/><Relationship Id="rId49" Type="http://schemas.openxmlformats.org/officeDocument/2006/relationships/image" Target="media/image25.png"/><Relationship Id="rId50" Type="http://schemas.openxmlformats.org/officeDocument/2006/relationships/oleObject" Target="embeddings/oleObject23.bin"/><Relationship Id="rId51" Type="http://schemas.openxmlformats.org/officeDocument/2006/relationships/image" Target="media/image24.png"/><Relationship Id="rId52" Type="http://schemas.openxmlformats.org/officeDocument/2006/relationships/oleObject" Target="embeddings/oleObject24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5.bin"/><Relationship Id="rId55" Type="http://schemas.openxmlformats.org/officeDocument/2006/relationships/image" Target="media/image27.png"/><Relationship Id="rId56" Type="http://schemas.openxmlformats.org/officeDocument/2006/relationships/image" Target="media/image28.png"/><Relationship Id="rId57" Type="http://schemas.openxmlformats.org/officeDocument/2006/relationships/oleObject" Target="embeddings/oleObject26.bin"/><Relationship Id="rId58" Type="http://schemas.openxmlformats.org/officeDocument/2006/relationships/image" Target="media/image29.png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11:06:00Z</dcterms:created>
  <dc:creator>LUCOTTE-LE VISAGE</dc:creator>
  <dc:description/>
  <dc:language>en-US</dc:language>
  <cp:lastModifiedBy>LUCOTTE-LE VISAGE</cp:lastModifiedBy>
  <cp:lastPrinted>2001-05-01T22:07:00Z</cp:lastPrinted>
  <dcterms:modified xsi:type="dcterms:W3CDTF">2001-05-01T20:10:00Z</dcterms:modified>
  <cp:revision>24</cp:revision>
  <dc:subject/>
  <dc:title>Modèle mathématique.
Ne pas hésiter à consulter le fichier d'aide.
                              Réalisation Marc Guillemot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