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10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Effectifs cumulés_fréquences cumulé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143510</wp:posOffset>
                </wp:positionV>
                <wp:extent cx="991870" cy="1803400"/>
                <wp:effectExtent l="0" t="0" r="1714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1800" cy="180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3pt" to="333.65pt,153.25pt" stroked="t" o:allowincell="f" style="position:absolute;flip:xy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n regroupe les salaires nets en euros (€) payés aux </w:t>
      </w:r>
      <w:r>
        <w:rPr>
          <w:b/>
          <w:bCs/>
          <w:sz w:val="28"/>
          <w:szCs w:val="28"/>
          <w:highlight w:val="yellow"/>
        </w:rPr>
        <w:t>50</w:t>
      </w:r>
      <w:r>
        <w:rPr/>
        <w:t xml:space="preserve"> employés d’une entreprise. </w:t>
      </w:r>
    </w:p>
    <w:p>
      <w:pPr>
        <w:pStyle w:val="Normal"/>
        <w:rPr/>
      </w:pPr>
      <w:r>
        <w:rPr/>
        <w:t xml:space="preserve">1- </w:t>
      </w:r>
      <w:r>
        <w:rPr>
          <w:b/>
        </w:rPr>
        <w:t>Compléte</w:t>
      </w:r>
      <w:r>
        <w:rPr/>
        <w:t>r le tableau :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[a ; </w:t>
            </w:r>
            <w:r>
              <w:rPr>
                <w:b/>
                <w:bCs/>
                <w:sz w:val="32"/>
                <w:szCs w:val="32"/>
              </w:rPr>
              <w:t>b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s d’employés (effectifs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298450</wp:posOffset>
                      </wp:positionV>
                      <wp:extent cx="90170" cy="1623060"/>
                      <wp:effectExtent l="6350" t="635" r="342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23.5pt" to="79.6pt,151.2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298450</wp:posOffset>
                      </wp:positionV>
                      <wp:extent cx="1352550" cy="2795270"/>
                      <wp:effectExtent l="1270" t="3175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2520" cy="27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23.5pt" to="193.2pt,243.5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Nombre d’employés gagnant </w:t>
            </w:r>
            <w:r>
              <w:rPr>
                <w:highlight w:val="yellow"/>
              </w:rPr>
              <w:t xml:space="preserve">moins de </w:t>
            </w:r>
            <w:r>
              <w:rPr>
                <w:b/>
                <w:bCs/>
                <w:sz w:val="28"/>
                <w:szCs w:val="28"/>
                <w:highlight w:val="yellow"/>
              </w:rPr>
              <w:t>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mbre d’employés gagnant </w:t>
            </w:r>
            <w:r>
              <w:rPr>
                <w:highlight w:val="yellow"/>
              </w:rPr>
              <w:t>au moins a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[850 ; </w:t>
            </w:r>
            <w:r>
              <w:rPr>
                <w:b/>
                <w:bCs/>
              </w:rPr>
              <w:t>9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00330</wp:posOffset>
                      </wp:positionV>
                      <wp:extent cx="1172210" cy="450850"/>
                      <wp:effectExtent l="0" t="6350" r="254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216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7.9pt" to="165.05pt,43.3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92710</wp:posOffset>
                      </wp:positionV>
                      <wp:extent cx="117221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7.3pt" to="164.95pt,7.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[950 ; </w:t>
            </w:r>
            <w:r>
              <w:rPr>
                <w:b/>
                <w:bCs/>
                <w:sz w:val="28"/>
                <w:szCs w:val="28"/>
              </w:rPr>
              <w:t>10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79705</wp:posOffset>
                      </wp:positionV>
                      <wp:extent cx="81153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14.15pt" to="143.75pt,14.1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77165</wp:posOffset>
                      </wp:positionV>
                      <wp:extent cx="901700" cy="360680"/>
                      <wp:effectExtent l="0" t="6350" r="254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180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3.95pt" to="143.65pt,42.3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[1050 ; </w:t>
            </w:r>
            <w:r>
              <w:rPr>
                <w:b/>
                <w:bCs/>
                <w:sz w:val="28"/>
                <w:szCs w:val="28"/>
              </w:rPr>
              <w:t>11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71450</wp:posOffset>
                      </wp:positionV>
                      <wp:extent cx="72136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13.5pt" to="136.55pt,13.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71450</wp:posOffset>
                      </wp:positionV>
                      <wp:extent cx="811530" cy="360680"/>
                      <wp:effectExtent l="0" t="6350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144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3.5pt" to="136.55pt,41.8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[1150 ; </w:t>
            </w:r>
            <w:r>
              <w:rPr>
                <w:b/>
                <w:bCs/>
                <w:sz w:val="28"/>
                <w:szCs w:val="28"/>
              </w:rPr>
              <w:t>12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65735</wp:posOffset>
                      </wp:positionV>
                      <wp:extent cx="81153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3.05pt" to="136.55pt,13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La troisième colonne est aussi appelée colonne des. </w:t>
      </w:r>
      <w:r>
        <w:rPr>
          <w:b/>
        </w:rPr>
        <w:t>Rédiger</w:t>
      </w:r>
      <w:r>
        <w:rPr/>
        <w:t xml:space="preserve"> une définition de l’effectif cumulé croissant d’une clas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’effectif cumulé croissant d’une valeur du caractère est la somme de cette valeur et des effectifs des valeurs précédentes.</w:t>
      </w:r>
    </w:p>
    <w:p>
      <w:pPr>
        <w:pStyle w:val="Normal"/>
        <w:spacing w:lineRule="auto" w:line="360"/>
        <w:rPr/>
      </w:pPr>
      <w:r>
        <w:rPr/>
        <w:t xml:space="preserve">3- La quatrième colonne est aussi appelée colonne des. </w:t>
      </w:r>
      <w:r>
        <w:rPr>
          <w:b/>
        </w:rPr>
        <w:t>Rédiger</w:t>
      </w:r>
      <w:r>
        <w:rPr/>
        <w:t xml:space="preserve"> une définition de l’effectif cumulé décroissant d’une classe.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b/>
                <w:bCs/>
                <w:sz w:val="28"/>
                <w:szCs w:val="28"/>
              </w:rPr>
              <w:t>a </w:t>
            </w:r>
            <w:r>
              <w:rPr/>
              <w:t>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s d’employés (effectifs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’employés gagnant moins de 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’employés gagnant au moins a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bCs/>
                <w:sz w:val="28"/>
                <w:szCs w:val="28"/>
              </w:rPr>
              <w:t>850</w:t>
            </w:r>
            <w:r>
              <w:rPr/>
              <w:t> ; 9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79070</wp:posOffset>
                      </wp:positionV>
                      <wp:extent cx="279527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4.1pt" to="285.65pt,14.1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79070</wp:posOffset>
                      </wp:positionV>
                      <wp:extent cx="2344420" cy="360680"/>
                      <wp:effectExtent l="1270" t="6350" r="635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432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4.1pt" to="250.15pt,42.4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b/>
                <w:bCs/>
                <w:sz w:val="28"/>
                <w:szCs w:val="28"/>
              </w:rPr>
              <w:t>950</w:t>
            </w:r>
            <w:r>
              <w:rPr/>
              <w:t> ; 10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73355</wp:posOffset>
                      </wp:positionV>
                      <wp:extent cx="225425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5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3.65pt" to="250.15pt,13.6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73355</wp:posOffset>
                      </wp:positionV>
                      <wp:extent cx="2254250" cy="360680"/>
                      <wp:effectExtent l="1270" t="6350" r="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3.65pt" to="250.15pt,42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b/>
                <w:bCs/>
                <w:sz w:val="28"/>
                <w:szCs w:val="28"/>
              </w:rPr>
              <w:t>1050</w:t>
            </w:r>
            <w:r>
              <w:rPr/>
              <w:t> ; 11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67640</wp:posOffset>
                      </wp:positionV>
                      <wp:extent cx="21640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13.2pt" to="250.15pt,13.2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67640</wp:posOffset>
                      </wp:positionV>
                      <wp:extent cx="2254250" cy="360680"/>
                      <wp:effectExtent l="1270" t="6350" r="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13.2pt" to="257.25pt,41.5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b/>
                <w:bCs/>
                <w:sz w:val="28"/>
                <w:szCs w:val="28"/>
              </w:rPr>
              <w:t>1150</w:t>
            </w:r>
            <w:r>
              <w:rPr/>
              <w:t> ; 12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’effectif cumulé décroissant d’une valeur du caractère est la différence de l’effectif total et des effectifs des valeurs précédentes.</w:t>
      </w:r>
    </w:p>
    <w:p>
      <w:pPr>
        <w:pStyle w:val="Normal"/>
        <w:rPr/>
      </w:pPr>
      <w:r>
        <w:rPr/>
        <w:t xml:space="preserve">4- Ces calculs peuvent être effectués avec les fréquences, on parle de fréquences cumulées croissantes et décroissantes. </w:t>
      </w:r>
      <w:r>
        <w:rPr>
          <w:b/>
        </w:rPr>
        <w:t xml:space="preserve">Compléter </w:t>
      </w:r>
      <w:r>
        <w:rPr/>
        <w:t>le tableau suivant :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croissant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décroissantes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850 ; 9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950 ; 10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88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50 ; 11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3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7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64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150 ; 12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0,2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color w:val="FF0000"/>
                <w:sz w:val="28"/>
                <w:szCs w:val="28"/>
                <w:highlight w:val="gree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0,28</w:t>
            </w:r>
          </w:p>
        </w:tc>
      </w:tr>
    </w:tbl>
    <w:p>
      <w:pPr>
        <w:pStyle w:val="Normal"/>
        <w:spacing w:lineRule="auto" w:line="360"/>
        <w:rPr/>
      </w:pPr>
      <w:r>
        <w:rPr/>
        <w:t>5- Quel est le pourcentage de salariés gagnant au moins 1 050 €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64% des salariés gagnent au moins 1 050 €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57:00Z</dcterms:created>
  <dc:creator>LUCOTTE-LE VISAGE Gwenaëlle</dc:creator>
  <dc:description/>
  <dc:language>en-US</dc:language>
  <cp:lastModifiedBy>Lycée privé ISM-LA PROVIDENCE</cp:lastModifiedBy>
  <cp:lastPrinted>2004-02-14T22:43:00Z</cp:lastPrinted>
  <dcterms:modified xsi:type="dcterms:W3CDTF">2005-03-25T10:19:00Z</dcterms:modified>
  <cp:revision>4</cp:revision>
  <dc:subject/>
  <dc:title>Activités n°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