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1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Polygone des effectifs cumulés.</w:t>
      </w:r>
    </w:p>
    <w:p>
      <w:pPr>
        <w:pStyle w:val="Normal"/>
        <w:rPr/>
      </w:pPr>
      <w:r>
        <w:rPr/>
        <w:t xml:space="preserve">1- Pour construire le polygone des effectifs cumulés croissants, le premier point est le point de coordonnées (950 ; 6). </w:t>
      </w:r>
      <w:r>
        <w:rPr>
          <w:b/>
        </w:rPr>
        <w:t>Entour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[850 ; </w:t>
            </w:r>
            <w:r>
              <w:rPr>
                <w:b/>
                <w:color w:val="FF0000"/>
                <w:sz w:val="32"/>
                <w:szCs w:val="32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01600</wp:posOffset>
                      </wp:positionV>
                      <wp:extent cx="360680" cy="36068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.6pt;margin-top:8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2pt" to="99.4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0.2pt" to="333.7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93345</wp:posOffset>
                </wp:positionV>
                <wp:extent cx="297561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.35pt" to="333.65pt,7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Pour construire le polygone des effectifs cumulés décroissants, le premier point est le point de coordonnées (850 ; 50). </w:t>
      </w:r>
      <w:r>
        <w:rPr>
          <w:b/>
        </w:rPr>
        <w:t>Surlign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color w:val="FF0000"/>
                <w:sz w:val="32"/>
                <w:szCs w:val="32"/>
              </w:rPr>
              <w:t>850 </w:t>
            </w:r>
            <w:r>
              <w:rPr/>
              <w:t xml:space="preserve">; </w:t>
            </w:r>
            <w:r>
              <w:rPr>
                <w:szCs w:val="24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74930</wp:posOffset>
                      </wp:positionV>
                      <wp:extent cx="360680" cy="36068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3pt;margin-top:5.9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-0.2pt" to="63.9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088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-0.2pt" to="454.4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6670</wp:posOffset>
                </wp:positionV>
                <wp:extent cx="49593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pt" to="454.35pt,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b/>
        </w:rPr>
        <w:t>Construire</w:t>
      </w:r>
      <w:r>
        <w:rPr/>
        <w:t xml:space="preserve"> les polygones des effectifs cumulés croissants (ECC) et décroissants (EC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6116955" cy="3312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312000"/>
                          <a:chOff x="0" y="0"/>
                          <a:chExt cx="6117120" cy="3312000"/>
                        </a:xfrm>
                      </wpg:grpSpPr>
                      <wps:wsp>
                        <wps:cNvSpPr/>
                        <wps:spPr>
                          <a:xfrm flipV="1">
                            <a:off x="251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3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96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6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24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51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79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4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70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3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98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6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8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3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1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81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09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72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3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00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27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5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4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10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7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6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29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9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57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85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4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12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04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67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31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95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22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86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50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14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42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05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69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33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88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2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80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44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07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1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2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8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28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040560"/>
                            <a:ext cx="59720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5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1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3pt;width:481.65pt;height:260.8pt" coordorigin="568,66" coordsize="9633,5216">
                <v:line id="shape_0" from="964,339" to="9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1,339" to="10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8,339" to="10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5,339" to="11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2,339" to="11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49,339" to="12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6,339" to="13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63,339" to="13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20,339" to="14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4,339" to="15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91,339" to="15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48,339" to="16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05,339" to="17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62,339" to="17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19,339" to="18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76,339" to="18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33,339" to="19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90,339" to="19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4,339" to="21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61,339" to="21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18,339" to="22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5,339" to="22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32,339" to="23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9,339" to="23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6,339" to="24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3,339" to="25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60,339" to="25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4,339" to="26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31,339" to="27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88,339" to="27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45,339" to="28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02,339" to="29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9,339" to="29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6,339" to="30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3,339" to="30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30,339" to="31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4,339" to="32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01,339" to="33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58,339" to="33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15,339" to="34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72,339" to="34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9,339" to="35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6,339" to="35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3,339" to="36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00,339" to="37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4,339" to="381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71,339" to="387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28,339" to="392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85,339" to="398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42,339" to="404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9,339" to="409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6,339" to="415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3,339" to="421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70,339" to="427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4,339" to="438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41,339" to="444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98,339" to="449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55,339" to="455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12,339" to="461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9,339" to="466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6,339" to="472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3,339" to="478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40,339" to="484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4,339" to="495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11,339" to="501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68,339" to="506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25,339" to="512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82,339" to="518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9,339" to="523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6,339" to="529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3,339" to="535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10,339" to="541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4,339" to="552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81,339" to="558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38,339" to="563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95,339" to="569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52,339" to="575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9,339" to="580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6,339" to="586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3,339" to="592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80,339" to="598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4,339" to="609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51,339" to="615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08,339" to="620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65,339" to="626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22,339" to="632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9,339" to="637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6,339" to="643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3,339" to="649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50,339" to="655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4,339" to="66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21,339" to="67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78,339" to="67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35,339" to="68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92,339" to="68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9,339" to="69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6,339" to="70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3,339" to="70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20,339" to="71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4,339" to="72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91,339" to="72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48,339" to="73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05,339" to="74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62,339" to="74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9,339" to="75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6,339" to="75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3,339" to="76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90,339" to="76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4,339" to="78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61,339" to="78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18,339" to="79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75,339" to="79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32,339" to="80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9,339" to="80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6,339" to="81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3,339" to="82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60,339" to="82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4,339" to="83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31,339" to="84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88,339" to="84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45,339" to="85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02,339" to="86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9,339" to="86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6,339" to="87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3,339" to="87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30,339" to="88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4,339" to="89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01,339" to="90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58,339" to="90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15,339" to="91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72,339" to="91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29,339" to="92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86,339" to="92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43,339" to="93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00,339" to="94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7,4842" to="9456,48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85" to="9456,4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28" to="9456,47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71" to="9456,46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14" to="9456,46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57" to="9456,45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00" to="9456,45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443" to="9456,44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386" to="9456,43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72" to="9456,42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15" to="9456,42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58" to="9456,41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01" to="9456,41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044" to="9456,40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87" to="9456,39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30" to="9456,39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73" to="9456,38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16" to="9456,38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702" to="9456,37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645" to="9456,36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88" to="9456,35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31" to="9456,35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74" to="9456,34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17" to="9456,34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60" to="9456,33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03" to="9456,33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246" to="9456,32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132" to="9456,31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75" to="9456,30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18" to="9456,30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61" to="9456,29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04" to="9456,29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847" to="9456,28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90" to="9456,27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33" to="9456,27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676" to="9456,26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62" to="9456,25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05" to="9456,25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448" to="9456,24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91" to="9456,23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34" to="9456,23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77" to="9456,22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20" to="9456,22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63" to="9456,21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06" to="9456,21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92" to="9456,19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35" to="9456,19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78" to="9456,18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21" to="9456,18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64" to="9456,17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07" to="9456,17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650" to="9456,16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93" to="9456,15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36" to="9456,15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422" to="9456,14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65" to="9456,13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08" to="9456,13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251" to="9456,12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94" to="9456,11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37" to="9456,11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80" to="9456,10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23" to="9456,10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966" to="9456,9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852" to="9456,8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95" to="9456,7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38" to="9456,7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81" to="9456,6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24" to="9456,6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67" to="9456,5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10" to="9456,5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3" to="9456,4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6" to="9456,3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9" to="907,4898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477,339" to="14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047,339" to="20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617,339" to="26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87,339" to="31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757,339" to="37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27,339" to="432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97,339" to="489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467,339" to="546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37,339" to="603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07,339" to="660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77,339" to="71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747,339" to="77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17,339" to="83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87,339" to="88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457,339" to="94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796;top:4854;width:940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7,4899" to="9456,48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07,4329" to="9456,43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759" to="9456,37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189" to="9456,3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619" to="9456,2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049" to="9456,2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1479" to="9456,1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909" to="9456,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39" to="9456,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568;top:66;width:855;height:4987">
                  <v:shape id="shape_0" stroked="f" o:allowincell="f" style="position:absolute;left:568;top:462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405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348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91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34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77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20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3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37160</wp:posOffset>
                </wp:positionV>
                <wp:extent cx="1623060" cy="2705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ectifs cumul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0.8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ectifs cumu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180</wp:posOffset>
                </wp:positionH>
                <wp:positionV relativeFrom="paragraph">
                  <wp:posOffset>33020</wp:posOffset>
                </wp:positionV>
                <wp:extent cx="1623060" cy="270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s des sal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2.6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asses des sal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pt" to="56.7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pt" to="63.8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r>
        <w:rPr>
          <w:b/>
        </w:rPr>
        <w:t>Déterminer</w:t>
      </w:r>
      <w:r>
        <w:rPr/>
        <w:t xml:space="preserve"> les coordonnées du point d’intersection I des deux polygones. Que remarque-t-on pour l’ordonnée de I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20:00Z</dcterms:created>
  <dc:creator>LUCOTTE-LE VISAGE Gwenaëlle</dc:creator>
  <dc:description/>
  <dc:language>en-US</dc:language>
  <cp:lastModifiedBy>Lycée privé ISM-LA PROVIDENCE</cp:lastModifiedBy>
  <cp:lastPrinted>2005-03-25T11:10:00Z</cp:lastPrinted>
  <dcterms:modified xsi:type="dcterms:W3CDTF">2005-03-25T10:20:00Z</dcterms:modified>
  <cp:revision>2</cp:revision>
  <dc:subject/>
  <dc:title>Activités n°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