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4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Diagrammes à secteurs et en bâtons</w:t>
      </w:r>
    </w:p>
    <w:p>
      <w:pPr>
        <w:pStyle w:val="Normal"/>
        <w:rPr/>
      </w:pPr>
      <w:r>
        <w:rPr/>
        <w:t>Une étude menée par le C.R.E.D.O.C (centre de recherche pour l’étude et l’observation des conditions de vie) a permis de répondre à la question : « Pour quelles raisons les français économisent-ils l’eau ? »</w:t>
      </w:r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35pt;height:189.15pt" filled="f" o:ole="">
            <v:imagedata r:id="rId3" o:title=""/>
          </v:shape>
          <o:OLEObject Type="Embed" ProgID="Excel.Sheet.12" ShapeID="ole_rId2" DrawAspect="Content" ObjectID="_1858179131" r:id="rId2"/>
        </w:object>
      </w:r>
    </w:p>
    <w:p>
      <w:pPr>
        <w:pStyle w:val="Normal"/>
        <w:spacing w:lineRule="auto" w:line="360"/>
        <w:rPr/>
      </w:pPr>
      <w:r>
        <w:rPr/>
        <w:t>1- Quels sont la population et le caractère étudié ? Le caractère est-il qualitatif ou quantitatif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 xml:space="preserve">2- </w:t>
      </w:r>
    </w:p>
    <w:p>
      <w:pPr>
        <w:pStyle w:val="Normal"/>
        <w:spacing w:lineRule="auto" w:line="360"/>
        <w:rPr/>
      </w:pPr>
      <w:r>
        <w:rPr/>
        <w:tab/>
        <w:t>a) Quelle est la fréquence de la raison « n’économisent pas l’eau »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ab/>
        <w:t xml:space="preserve">b) La population française s’élevait à 60,9 millions d’habitants au premier janvier 2004. </w:t>
      </w:r>
      <w:r>
        <w:rPr>
          <w:b/>
          <w:bCs/>
        </w:rPr>
        <w:t>Déterminer</w:t>
      </w:r>
      <w:r>
        <w:rPr/>
        <w:t xml:space="preserve"> l’effectif correspondant ? </w:t>
      </w:r>
      <w:r>
        <w:rPr>
          <w:b/>
          <w:bCs/>
        </w:rPr>
        <w:t>Rédiger</w:t>
      </w:r>
      <w:r>
        <w:rPr/>
        <w:t xml:space="preserve"> la répons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mpléter</w:t>
      </w:r>
      <w:r>
        <w:rPr/>
        <w:t xml:space="preserve"> les deux colonnes « fréquences » et « effectifs » du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ons invoquées pour économiser l’ea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(%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>5-</w:t>
      </w:r>
      <w:r>
        <w:rPr>
          <w:b/>
          <w:bCs/>
        </w:rPr>
        <w:t xml:space="preserve"> Compléter</w:t>
      </w:r>
      <w:r>
        <w:rPr/>
        <w:t xml:space="preserve"> la colonne « angle au centre » du tableau.</w:t>
      </w:r>
    </w:p>
    <w:p>
      <w:pPr>
        <w:pStyle w:val="Normal"/>
        <w:rPr/>
      </w:pPr>
      <w:r>
        <w:rPr/>
        <w:t xml:space="preserve">6- </w:t>
      </w:r>
      <w:r>
        <w:rPr>
          <w:b/>
          <w:bCs/>
        </w:rPr>
        <w:t>Construire</w:t>
      </w:r>
      <w:r>
        <w:rPr/>
        <w:t xml:space="preserve"> un diagramme en bâtons des fréquences.</w:t>
      </w:r>
    </w:p>
    <w:p>
      <w:pPr>
        <w:pStyle w:val="Normal"/>
        <w:jc w:val="center"/>
        <w:rPr/>
      </w:pPr>
      <w:r>
        <w:rPr/>
        <w:object w:dxaOrig="768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5pt;height:222.75pt" filled="f" o:ole="">
            <v:imagedata r:id="rId7" o:title=""/>
          </v:shape>
          <o:OLEObject Type="Embed" ProgID="Excel.Sheet.12" ShapeID="ole_rId6" DrawAspect="Content" ObjectID="_1410568132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131445</wp:posOffset>
                </wp:positionV>
                <wp:extent cx="5644515" cy="3891280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440" cy="3891240"/>
                          <a:chOff x="0" y="0"/>
                          <a:chExt cx="5644440" cy="3891240"/>
                        </a:xfrm>
                      </wpg:grpSpPr>
                      <wps:wsp>
                        <wps:cNvSpPr/>
                        <wps:spPr>
                          <a:xfrm flipV="1">
                            <a:off x="3963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61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50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79296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389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19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7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10.35pt;width:444.4pt;height:306.4pt" coordorigin="1052,207" coordsize="8888,6128">
                <v:line id="shape_0" from="1676,480" to="16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46,480" to="22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17,480" to="281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86,480" to="33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56,480" to="395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6,480" to="452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96,480" to="509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66,480" to="566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36,480" to="623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06,480" to="680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76,480" to="73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46,480" to="79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16,480" to="851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86,480" to="90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57,480" to="965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1,5895" to="9940,58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325" to="9940,53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755" to="9940,4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185" to="9940,4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615" to="9940,3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045" to="9940,3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475" to="9940,2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905" to="9940,1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335" to="9940,1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765" to="9940,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80" to="1391,617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241,480" to="42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091,480" to="709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941,480" to="99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391,6180" to="9940,61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330" to="9940,33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80" to="9940,4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052;top:207;width:855;height:61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2;top:590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53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76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19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62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05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48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91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34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7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3197225</wp:posOffset>
                </wp:positionV>
                <wp:extent cx="901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51.75pt" to="70.95pt,251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530</wp:posOffset>
                </wp:positionH>
                <wp:positionV relativeFrom="paragraph">
                  <wp:posOffset>2475865</wp:posOffset>
                </wp:positionV>
                <wp:extent cx="9017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94.95pt" to="70.95pt,194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1754505</wp:posOffset>
                </wp:positionV>
                <wp:extent cx="9017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38.15pt" to="70.95pt,138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1033145</wp:posOffset>
                </wp:positionV>
                <wp:extent cx="9017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1.35pt" to="70.95pt,8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238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01.45pt" to="99.4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01.45pt" to="184.6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01.45pt" to="269.8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01.45pt" to="355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054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01.45pt" to="440.2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</wp:posOffset>
                </wp:positionH>
                <wp:positionV relativeFrom="paragraph">
                  <wp:posOffset>311785</wp:posOffset>
                </wp:positionV>
                <wp:extent cx="1172210" cy="4019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équ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24.55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é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4008755</wp:posOffset>
                </wp:positionV>
                <wp:extent cx="1262380" cy="7213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’économisent pas l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56.8pt;mso-wrap-distance-left:9.05pt;mso-wrap-distance-right:9.05pt;mso-wrap-distance-top:0pt;mso-wrap-distance-bottom:0pt;margin-top:315.6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’économisent pas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0880</wp:posOffset>
                </wp:positionH>
                <wp:positionV relativeFrom="paragraph">
                  <wp:posOffset>3377565</wp:posOffset>
                </wp:positionV>
                <wp:extent cx="1172210" cy="6261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isons invoqu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9.3pt;mso-wrap-distance-left:9.05pt;mso-wrap-distance-right:9.05pt;mso-wrap-distance-top:0pt;mso-wrap-distance-bottom:0pt;margin-top:265.95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isons invoqu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alléger la fa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alléger la fa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4008755</wp:posOffset>
                </wp:positionV>
                <wp:extent cx="991870" cy="450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éviter le gasp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315.6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éviter le gasp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003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re r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tre 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4008755</wp:posOffset>
                </wp:positionV>
                <wp:extent cx="1172210" cy="4019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cause de la séche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315.6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cause de la séche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29:00Z</dcterms:created>
  <dc:creator>LUCOTTE-LE VISAGE Gwenaëlle</dc:creator>
  <dc:description/>
  <dc:language>en-US</dc:language>
  <cp:lastModifiedBy>Lycée privé ISM-LA PROVIDENCE</cp:lastModifiedBy>
  <cp:lastPrinted>2004-02-12T20:35:00Z</cp:lastPrinted>
  <dcterms:modified xsi:type="dcterms:W3CDTF">2005-03-17T08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