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5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Histogramme et polygone des effectif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1</w:t>
      </w:r>
    </w:p>
    <w:p>
      <w:pPr>
        <w:pStyle w:val="Normal"/>
        <w:rPr/>
      </w:pPr>
      <w:r>
        <w:rPr/>
        <w:t>On a réalisé une enquête sur l’âge des adhérents de 206 membres d’un club de tennis. On a choisi des classes d’âges d’amplitude 10 ans. Les résultats sont présentés dans le tableau suivant :</w:t>
      </w:r>
    </w:p>
    <w:p>
      <w:pPr>
        <w:pStyle w:val="Normal"/>
        <w:rPr/>
      </w:pPr>
      <w:r>
        <w:rPr/>
        <w:t xml:space="preserve">1- </w:t>
      </w:r>
      <w:r>
        <w:rPr>
          <w:b/>
          <w:bCs/>
        </w:rPr>
        <w:t>Construire</w:t>
      </w:r>
      <w:r>
        <w:rPr/>
        <w:t xml:space="preserve"> l’histogramme des effectifs.</w:t>
      </w:r>
    </w:p>
    <w:p>
      <w:pPr>
        <w:pStyle w:val="Normal"/>
        <w:rPr/>
      </w:pPr>
      <w:r>
        <w:rPr/>
        <w:t xml:space="preserve">2- </w:t>
      </w:r>
      <w:r>
        <w:rPr>
          <w:b/>
          <w:bCs/>
        </w:rPr>
        <w:t>Tracer</w:t>
      </w:r>
      <w:r>
        <w:rPr/>
        <w:t xml:space="preserve"> le polygone des effectif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highlight w:val="yellow"/>
        </w:rPr>
        <w:t>Pour</w:t>
      </w:r>
      <w:r>
        <w:rPr>
          <w:highlight w:val="yellow"/>
        </w:rPr>
        <w:t xml:space="preserve"> </w:t>
      </w:r>
      <w:r>
        <w:rPr>
          <w:i/>
          <w:highlight w:val="yellow"/>
        </w:rPr>
        <w:t>cela</w:t>
      </w:r>
      <w:r>
        <w:rPr>
          <w:highlight w:val="yellow"/>
        </w:rPr>
        <w:t xml:space="preserve">, </w:t>
      </w:r>
      <w:r>
        <w:rPr>
          <w:i/>
          <w:highlight w:val="yellow"/>
        </w:rPr>
        <w:t>sur</w:t>
      </w:r>
      <w:r>
        <w:rPr>
          <w:highlight w:val="yellow"/>
        </w:rPr>
        <w:t xml:space="preserve"> </w:t>
      </w:r>
      <w:r>
        <w:rPr>
          <w:i/>
          <w:highlight w:val="yellow"/>
        </w:rPr>
        <w:t>le</w:t>
      </w:r>
      <w:r>
        <w:rPr>
          <w:highlight w:val="yellow"/>
        </w:rPr>
        <w:t xml:space="preserve"> </w:t>
      </w:r>
      <w:r>
        <w:rPr>
          <w:i/>
          <w:highlight w:val="yellow"/>
        </w:rPr>
        <w:t>graphique</w:t>
      </w:r>
      <w:r>
        <w:rPr>
          <w:highlight w:val="yellow"/>
        </w:rPr>
        <w:t xml:space="preserve">, </w:t>
      </w:r>
      <w:r>
        <w:rPr>
          <w:i/>
          <w:highlight w:val="yellow"/>
        </w:rPr>
        <w:t>joind</w:t>
      </w:r>
      <w:r>
        <w:rPr>
          <w:highlight w:val="yellow"/>
        </w:rPr>
        <w:t xml:space="preserve">re </w:t>
      </w:r>
      <w:r>
        <w:rPr>
          <w:i/>
          <w:highlight w:val="yellow"/>
        </w:rPr>
        <w:t>les</w:t>
      </w:r>
      <w:r>
        <w:rPr>
          <w:highlight w:val="yellow"/>
        </w:rPr>
        <w:t xml:space="preserve"> </w:t>
      </w:r>
      <w:r>
        <w:rPr>
          <w:i/>
          <w:highlight w:val="yellow"/>
        </w:rPr>
        <w:t>milieux</w:t>
      </w:r>
      <w:r>
        <w:rPr>
          <w:highlight w:val="yellow"/>
        </w:rPr>
        <w:t xml:space="preserve"> </w:t>
      </w:r>
      <w:r>
        <w:rPr>
          <w:i/>
          <w:highlight w:val="yellow"/>
        </w:rPr>
        <w:t>des</w:t>
      </w:r>
      <w:r>
        <w:rPr>
          <w:highlight w:val="yellow"/>
        </w:rPr>
        <w:t xml:space="preserve"> </w:t>
      </w:r>
      <w:r>
        <w:rPr>
          <w:i/>
          <w:highlight w:val="yellow"/>
        </w:rPr>
        <w:t>c</w:t>
      </w:r>
      <w:r>
        <w:rPr>
          <w:highlight w:val="yellow"/>
        </w:rPr>
        <w:t>ô</w:t>
      </w:r>
      <w:r>
        <w:rPr>
          <w:i/>
          <w:highlight w:val="yellow"/>
        </w:rPr>
        <w:t>t</w:t>
      </w:r>
      <w:r>
        <w:rPr>
          <w:highlight w:val="yellow"/>
        </w:rPr>
        <w:t>é</w:t>
      </w:r>
      <w:r>
        <w:rPr>
          <w:i/>
          <w:highlight w:val="yellow"/>
        </w:rPr>
        <w:t>s</w:t>
      </w:r>
      <w:r>
        <w:rPr>
          <w:highlight w:val="yellow"/>
        </w:rPr>
        <w:t xml:space="preserve"> supé</w:t>
      </w:r>
      <w:r>
        <w:rPr>
          <w:i/>
          <w:highlight w:val="yellow"/>
        </w:rPr>
        <w:t>rieurs</w:t>
      </w:r>
      <w:r>
        <w:rPr>
          <w:highlight w:val="yellow"/>
        </w:rPr>
        <w:t xml:space="preserve"> </w:t>
      </w:r>
      <w:r>
        <w:rPr>
          <w:i/>
          <w:highlight w:val="yellow"/>
        </w:rPr>
        <w:t>des</w:t>
      </w:r>
      <w:r>
        <w:rPr>
          <w:highlight w:val="yellow"/>
        </w:rPr>
        <w:t xml:space="preserve"> re</w:t>
      </w:r>
      <w:r>
        <w:rPr>
          <w:i/>
          <w:highlight w:val="yellow"/>
        </w:rPr>
        <w:t>c</w:t>
      </w:r>
      <w:r>
        <w:rPr>
          <w:highlight w:val="yellow"/>
        </w:rPr>
        <w:t>tan</w:t>
      </w:r>
      <w:r>
        <w:rPr>
          <w:i/>
          <w:highlight w:val="yellow"/>
        </w:rPr>
        <w:t>gles</w:t>
      </w:r>
      <w:r>
        <w:rPr>
          <w:highlight w:val="yellow"/>
        </w:rPr>
        <w:t xml:space="preserve">. </w:t>
      </w:r>
      <w:r>
        <w:rPr>
          <w:i/>
          <w:highlight w:val="yellow"/>
        </w:rPr>
        <w:t>Ajouter</w:t>
      </w:r>
      <w:r>
        <w:rPr>
          <w:highlight w:val="yellow"/>
        </w:rPr>
        <w:t xml:space="preserve">, </w:t>
      </w:r>
      <w:r>
        <w:rPr>
          <w:i/>
          <w:highlight w:val="yellow"/>
        </w:rPr>
        <w:t>de</w:t>
      </w:r>
      <w:r>
        <w:rPr>
          <w:highlight w:val="yellow"/>
        </w:rPr>
        <w:t xml:space="preserve"> </w:t>
      </w:r>
      <w:r>
        <w:rPr>
          <w:i/>
          <w:highlight w:val="yellow"/>
        </w:rPr>
        <w:t>part</w:t>
      </w:r>
      <w:r>
        <w:rPr>
          <w:highlight w:val="yellow"/>
        </w:rPr>
        <w:t xml:space="preserve"> </w:t>
      </w:r>
      <w:r>
        <w:rPr>
          <w:i/>
          <w:highlight w:val="yellow"/>
        </w:rPr>
        <w:t>et</w:t>
      </w:r>
      <w:r>
        <w:rPr>
          <w:highlight w:val="yellow"/>
        </w:rPr>
        <w:t xml:space="preserve"> </w:t>
      </w:r>
      <w:r>
        <w:rPr>
          <w:i/>
          <w:highlight w:val="yellow"/>
        </w:rPr>
        <w:t>d</w:t>
      </w:r>
      <w:r>
        <w:rPr>
          <w:highlight w:val="yellow"/>
        </w:rPr>
        <w:t>’</w:t>
      </w:r>
      <w:r>
        <w:rPr>
          <w:i/>
          <w:highlight w:val="yellow"/>
        </w:rPr>
        <w:t>aut</w:t>
      </w:r>
      <w:r>
        <w:rPr>
          <w:highlight w:val="yellow"/>
        </w:rPr>
        <w:t xml:space="preserve">re </w:t>
      </w:r>
      <w:r>
        <w:rPr>
          <w:i/>
          <w:highlight w:val="yellow"/>
        </w:rPr>
        <w:t>de</w:t>
      </w:r>
      <w:r>
        <w:rPr>
          <w:highlight w:val="yellow"/>
        </w:rPr>
        <w:t xml:space="preserve"> </w:t>
      </w:r>
      <w:r>
        <w:rPr>
          <w:i/>
          <w:highlight w:val="yellow"/>
        </w:rPr>
        <w:t>l</w:t>
      </w:r>
      <w:r>
        <w:rPr>
          <w:highlight w:val="yellow"/>
        </w:rPr>
        <w:t>’</w:t>
      </w:r>
      <w:r>
        <w:rPr>
          <w:i/>
          <w:highlight w:val="yellow"/>
        </w:rPr>
        <w:t>histogramme</w:t>
      </w:r>
      <w:r>
        <w:rPr>
          <w:highlight w:val="yellow"/>
        </w:rPr>
        <w:t xml:space="preserve">, </w:t>
      </w:r>
      <w:r>
        <w:rPr>
          <w:i/>
          <w:highlight w:val="yellow"/>
        </w:rPr>
        <w:t>une</w:t>
      </w:r>
      <w:r>
        <w:rPr>
          <w:highlight w:val="yellow"/>
        </w:rPr>
        <w:t xml:space="preserve"> </w:t>
      </w:r>
      <w:r>
        <w:rPr>
          <w:i/>
          <w:highlight w:val="yellow"/>
        </w:rPr>
        <w:t>aut</w:t>
      </w:r>
      <w:r>
        <w:rPr>
          <w:highlight w:val="yellow"/>
        </w:rPr>
        <w:t xml:space="preserve">re </w:t>
      </w:r>
      <w:r>
        <w:rPr>
          <w:i/>
          <w:highlight w:val="yellow"/>
        </w:rPr>
        <w:t>classe</w:t>
      </w:r>
      <w:r>
        <w:rPr>
          <w:highlight w:val="yellow"/>
        </w:rPr>
        <w:t xml:space="preserve"> </w:t>
      </w:r>
      <w:r>
        <w:rPr>
          <w:i/>
          <w:highlight w:val="yellow"/>
        </w:rPr>
        <w:t>de</w:t>
      </w:r>
      <w:r>
        <w:rPr>
          <w:highlight w:val="yellow"/>
        </w:rPr>
        <w:t xml:space="preserve"> </w:t>
      </w:r>
      <w:r>
        <w:rPr>
          <w:i/>
          <w:highlight w:val="yellow"/>
        </w:rPr>
        <w:t>m</w:t>
      </w:r>
      <w:r>
        <w:rPr>
          <w:highlight w:val="yellow"/>
        </w:rPr>
        <w:t>ê</w:t>
      </w:r>
      <w:r>
        <w:rPr>
          <w:i/>
          <w:highlight w:val="yellow"/>
        </w:rPr>
        <w:t>me</w:t>
      </w:r>
      <w:r>
        <w:rPr>
          <w:highlight w:val="yellow"/>
        </w:rPr>
        <w:t xml:space="preserve"> </w:t>
      </w:r>
      <w:r>
        <w:rPr>
          <w:i/>
          <w:highlight w:val="yellow"/>
        </w:rPr>
        <w:t>amplitude</w:t>
      </w:r>
      <w:r>
        <w:rPr>
          <w:highlight w:val="yellow"/>
        </w:rPr>
        <w:t xml:space="preserve"> </w:t>
      </w:r>
      <w:r>
        <w:rPr>
          <w:i/>
          <w:highlight w:val="yellow"/>
        </w:rPr>
        <w:t>et</w:t>
      </w:r>
      <w:r>
        <w:rPr>
          <w:highlight w:val="yellow"/>
        </w:rPr>
        <w:t xml:space="preserve"> </w:t>
      </w:r>
      <w:r>
        <w:rPr>
          <w:i/>
          <w:highlight w:val="yellow"/>
        </w:rPr>
        <w:t>d</w:t>
      </w:r>
      <w:r>
        <w:rPr>
          <w:highlight w:val="yellow"/>
        </w:rPr>
        <w:t>’</w:t>
      </w:r>
      <w:r>
        <w:rPr>
          <w:i/>
          <w:highlight w:val="yellow"/>
        </w:rPr>
        <w:t>effectif</w:t>
      </w:r>
      <w:r>
        <w:rPr>
          <w:highlight w:val="yellow"/>
        </w:rPr>
        <w:t xml:space="preserve"> </w:t>
      </w:r>
      <w:r>
        <w:rPr>
          <w:i/>
          <w:highlight w:val="yellow"/>
        </w:rPr>
        <w:t>nul</w:t>
      </w:r>
      <w:r>
        <w:rPr>
          <w:highlight w:val="yellow"/>
        </w:rPr>
        <w:t xml:space="preserve">, </w:t>
      </w:r>
      <w:r>
        <w:rPr>
          <w:i/>
          <w:highlight w:val="yellow"/>
        </w:rPr>
        <w:t>pour</w:t>
      </w:r>
      <w:r>
        <w:rPr>
          <w:highlight w:val="yellow"/>
        </w:rPr>
        <w:t xml:space="preserve"> </w:t>
      </w:r>
      <w:r>
        <w:rPr>
          <w:i/>
          <w:highlight w:val="yellow"/>
        </w:rPr>
        <w:t>ter</w:t>
      </w:r>
      <w:r>
        <w:rPr>
          <w:highlight w:val="yellow"/>
        </w:rPr>
        <w:t>min</w:t>
      </w:r>
      <w:r>
        <w:rPr>
          <w:i/>
          <w:highlight w:val="yellow"/>
        </w:rPr>
        <w:t>er</w:t>
      </w:r>
      <w:r>
        <w:rPr>
          <w:highlight w:val="yellow"/>
        </w:rPr>
        <w:t xml:space="preserve"> </w:t>
      </w:r>
      <w:r>
        <w:rPr>
          <w:i/>
          <w:highlight w:val="yellow"/>
        </w:rPr>
        <w:t>le</w:t>
      </w:r>
      <w:r>
        <w:rPr>
          <w:highlight w:val="yellow"/>
        </w:rPr>
        <w:t xml:space="preserve"> </w:t>
      </w:r>
      <w:r>
        <w:rPr>
          <w:i/>
          <w:highlight w:val="yellow"/>
        </w:rPr>
        <w:t>polygone</w:t>
      </w:r>
      <w:r>
        <w:rPr>
          <w:highlight w:val="yellow"/>
        </w:rPr>
        <w:t xml:space="preserve"> </w:t>
      </w:r>
      <w:r>
        <w:rPr>
          <w:i/>
          <w:highlight w:val="yellow"/>
        </w:rPr>
        <w:t>des</w:t>
      </w:r>
      <w:r>
        <w:rPr>
          <w:highlight w:val="yellow"/>
        </w:rPr>
        <w:t xml:space="preserve"> </w:t>
      </w:r>
      <w:r>
        <w:rPr>
          <w:i/>
          <w:highlight w:val="yellow"/>
        </w:rPr>
        <w:t>effectifs</w:t>
      </w:r>
      <w:r>
        <w:rPr>
          <w:highlight w:val="yellow"/>
        </w:rPr>
        <w:t>.</w:t>
      </w:r>
    </w:p>
    <w:p>
      <w:pPr>
        <w:pStyle w:val="Normal"/>
        <w:rPr/>
      </w:pPr>
      <w:r>
        <w:rPr/>
        <w:t xml:space="preserve">3- </w:t>
      </w:r>
      <w:r>
        <w:rPr>
          <w:b/>
          <w:bCs/>
        </w:rPr>
        <w:t>Vérifier</w:t>
      </w:r>
      <w:r>
        <w:rPr/>
        <w:t xml:space="preserve"> graphiquement que l’aire comprise entre le polygone et l’axe des abscisses est l’aire définie par des rectangles de l’histogramme.</w:t>
      </w:r>
    </w:p>
    <w:p>
      <w:pPr>
        <w:pStyle w:val="Normal"/>
        <w:rPr/>
      </w:pPr>
      <w:r>
        <w:br w:type="column"/>
      </w:r>
      <w:r>
        <w:rPr/>
      </w:r>
    </w:p>
    <w:tbl>
      <w:tblPr>
        <w:tblW w:w="3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 d’âg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0 ; 1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 ; 2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20 ; 3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30 ; 4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40 ; 5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50 ; 60[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1870</wp:posOffset>
                </wp:positionH>
                <wp:positionV relativeFrom="paragraph">
                  <wp:posOffset>1464945</wp:posOffset>
                </wp:positionV>
                <wp:extent cx="631190" cy="1082040"/>
                <wp:effectExtent l="6350" t="6985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082160"/>
                        </a:xfrm>
                        <a:custGeom>
                          <a:avLst/>
                          <a:gdLst>
                            <a:gd name="textAreaLeft" fmla="*/ 47880 w 357840"/>
                            <a:gd name="textAreaRight" fmla="*/ 309960 w 357840"/>
                            <a:gd name="textAreaTop" fmla="*/ 123480 h 613440"/>
                            <a:gd name="textAreaBottom" fmla="*/ 42336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709" stAng="-5400000" swAng="-5400000"/>
                              <a:lnTo>
                                <a:pt x="0" y="10547"/>
                              </a:lnTo>
                              <a:arcTo wR="21600" hR="8709" stAng="10800000" swAng="-1972923"/>
                              <a:lnTo>
                                <a:pt x="10170" y="20281"/>
                              </a:lnTo>
                              <a:lnTo>
                                <a:pt x="21600" y="18336"/>
                              </a:lnTo>
                              <a:lnTo>
                                <a:pt x="10170" y="13753"/>
                              </a:lnTo>
                              <a:lnTo>
                                <a:pt x="10170" y="16098"/>
                              </a:lnTo>
                              <a:arcTo wR="21600" hR="8709" stAng="8827077" swAng="1825928"/>
                              <a:lnTo>
                                <a:pt x="121" y="9628"/>
                              </a:lnTo>
                              <a:arcTo wR="21600" hR="8709" stAng="-10653005" swAng="525300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709" stAng="-5400000" swAng="-5400000"/>
                              <a:lnTo>
                                <a:pt x="0" y="8709"/>
                              </a:lnTo>
                              <a:arcTo wR="21600" hR="8709" stAng="10800000" swAng="-146995"/>
                              <a:lnTo>
                                <a:pt x="121" y="9628"/>
                              </a:lnTo>
                              <a:arcTo wR="21600" hR="8709" stAng="-10653005" swAng="525300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1pt;margin-top:115.35pt;width:49.65pt;height:85.15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907665</wp:posOffset>
                </wp:positionV>
                <wp:extent cx="811530" cy="1082040"/>
                <wp:effectExtent l="6350" t="6985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082160"/>
                        </a:xfrm>
                        <a:custGeom>
                          <a:avLst/>
                          <a:gdLst>
                            <a:gd name="textAreaLeft" fmla="*/ 61560 w 460080"/>
                            <a:gd name="textAreaRight" fmla="*/ 398520 w 460080"/>
                            <a:gd name="textAreaTop" fmla="*/ 123480 h 613440"/>
                            <a:gd name="textAreaBottom" fmla="*/ 42336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709" stAng="-5400000" swAng="-5400000"/>
                              <a:lnTo>
                                <a:pt x="0" y="10547"/>
                              </a:lnTo>
                              <a:arcTo wR="21600" hR="8709" stAng="10800000" swAng="-1972923"/>
                              <a:lnTo>
                                <a:pt x="10170" y="20281"/>
                              </a:lnTo>
                              <a:lnTo>
                                <a:pt x="21600" y="18336"/>
                              </a:lnTo>
                              <a:lnTo>
                                <a:pt x="10170" y="13753"/>
                              </a:lnTo>
                              <a:lnTo>
                                <a:pt x="10170" y="16098"/>
                              </a:lnTo>
                              <a:arcTo wR="21600" hR="8709" stAng="8827077" swAng="1825928"/>
                              <a:lnTo>
                                <a:pt x="121" y="9628"/>
                              </a:lnTo>
                              <a:arcTo wR="21600" hR="8709" stAng="-10653005" swAng="525300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709" stAng="-5400000" swAng="-5400000"/>
                              <a:lnTo>
                                <a:pt x="0" y="8709"/>
                              </a:lnTo>
                              <a:arcTo wR="21600" hR="8709" stAng="10800000" swAng="-146995"/>
                              <a:lnTo>
                                <a:pt x="121" y="9628"/>
                              </a:lnTo>
                              <a:arcTo wR="21600" hR="8709" stAng="-10653005" swAng="525300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8.95pt;width:63.85pt;height:85.15pt;mso-wrap-style:none;v-text-anchor:middle">
                <v:fill o:detectmouseclick="t" type="solid" color2="black"/>
                <v:stroke color="lim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4420</wp:posOffset>
                </wp:positionH>
                <wp:positionV relativeFrom="paragraph">
                  <wp:posOffset>1194435</wp:posOffset>
                </wp:positionV>
                <wp:extent cx="631190" cy="901700"/>
                <wp:effectExtent l="12065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1800"/>
                        </a:xfrm>
                        <a:custGeom>
                          <a:avLst/>
                          <a:gdLst>
                            <a:gd name="textAreaLeft" fmla="*/ 47880 w 357840"/>
                            <a:gd name="textAreaRight" fmla="*/ 309960 w 357840"/>
                            <a:gd name="textAreaTop" fmla="*/ 101520 h 511200"/>
                            <a:gd name="textAreaBottom" fmla="*/ 34236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587" stAng="-5400000" swAng="5400000"/>
                              <a:lnTo>
                                <a:pt x="21600" y="10168"/>
                              </a:lnTo>
                              <a:arcTo wR="21600" hR="8587" stAng="0" swAng="2733762"/>
                              <a:lnTo>
                                <a:pt x="7845" y="21014"/>
                              </a:lnTo>
                              <a:lnTo>
                                <a:pt x="0" y="17965"/>
                              </a:lnTo>
                              <a:lnTo>
                                <a:pt x="7845" y="13743"/>
                              </a:lnTo>
                              <a:lnTo>
                                <a:pt x="7845" y="16588"/>
                              </a:lnTo>
                              <a:arcTo wR="21600" hR="8587" stAng="2733762" swAng="-2607470"/>
                              <a:lnTo>
                                <a:pt x="21508" y="9378"/>
                              </a:lnTo>
                              <a:arcTo wR="21600" hR="8587" stAng="-126292" swAng="-527370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587" stAng="-5400000" swAng="5400000"/>
                              <a:lnTo>
                                <a:pt x="21600" y="10168"/>
                              </a:lnTo>
                              <a:arcTo wR="21600" hR="8587" stAng="0" swAng="-126292"/>
                              <a:lnTo>
                                <a:pt x="21508" y="9378"/>
                              </a:lnTo>
                              <a:arcTo wR="21600" hR="8587" stAng="-126292" swAng="-527370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94.05pt;width:49.65pt;height:70.95pt;mso-wrap-style:none;v-text-anchor:middle">
                <v:fill o:detectmouseclick="t" type="solid" color2="black"/>
                <v:stroke color="yellow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4">
                <wp:simplePos x="0" y="0"/>
                <wp:positionH relativeFrom="column">
                  <wp:posOffset>3065780</wp:posOffset>
                </wp:positionH>
                <wp:positionV relativeFrom="paragraph">
                  <wp:posOffset>2186305</wp:posOffset>
                </wp:positionV>
                <wp:extent cx="631190" cy="360680"/>
                <wp:effectExtent l="40640" t="0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07400">
                          <a:off x="0" y="0"/>
                          <a:ext cx="631080" cy="360720"/>
                        </a:xfrm>
                        <a:custGeom>
                          <a:avLst/>
                          <a:gdLst>
                            <a:gd name="textAreaLeft" fmla="*/ 47880 w 357840"/>
                            <a:gd name="textAreaRight" fmla="*/ 309960 w 357840"/>
                            <a:gd name="textAreaTop" fmla="*/ 40680 h 204480"/>
                            <a:gd name="textAreaBottom" fmla="*/ 13680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587" stAng="-5400000" swAng="5400000"/>
                              <a:lnTo>
                                <a:pt x="21600" y="10168"/>
                              </a:lnTo>
                              <a:arcTo wR="21600" hR="8587" stAng="0" swAng="2733762"/>
                              <a:lnTo>
                                <a:pt x="7845" y="21014"/>
                              </a:lnTo>
                              <a:lnTo>
                                <a:pt x="0" y="17965"/>
                              </a:lnTo>
                              <a:lnTo>
                                <a:pt x="7845" y="13743"/>
                              </a:lnTo>
                              <a:lnTo>
                                <a:pt x="7845" y="16588"/>
                              </a:lnTo>
                              <a:arcTo wR="21600" hR="8587" stAng="2733762" swAng="-2607470"/>
                              <a:lnTo>
                                <a:pt x="21508" y="9378"/>
                              </a:lnTo>
                              <a:arcTo wR="21600" hR="8587" stAng="-126292" swAng="-527370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587" stAng="-5400000" swAng="5400000"/>
                              <a:lnTo>
                                <a:pt x="21600" y="10168"/>
                              </a:lnTo>
                              <a:arcTo wR="21600" hR="8587" stAng="0" swAng="-126292"/>
                              <a:lnTo>
                                <a:pt x="21508" y="9378"/>
                              </a:lnTo>
                              <a:arcTo wR="21600" hR="8587" stAng="-126292" swAng="-527370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35pt;margin-top:172.15pt;width:49.65pt;height:28.35pt;mso-wrap-style:none;v-text-anchor:middle;rotation:347">
                <v:fill o:detectmouseclick="t" type="solid" color2="black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7945" simplePos="0" locked="0" layoutInCell="0" allowOverlap="1" relativeHeight="15">
                <wp:simplePos x="0" y="0"/>
                <wp:positionH relativeFrom="column">
                  <wp:posOffset>3818890</wp:posOffset>
                </wp:positionH>
                <wp:positionV relativeFrom="paragraph">
                  <wp:posOffset>2591435</wp:posOffset>
                </wp:positionV>
                <wp:extent cx="760095" cy="796290"/>
                <wp:effectExtent l="167640" t="0" r="0" b="438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9600">
                          <a:off x="0" y="0"/>
                          <a:ext cx="759960" cy="796320"/>
                        </a:xfrm>
                        <a:custGeom>
                          <a:avLst/>
                          <a:gdLst>
                            <a:gd name="textAreaLeft" fmla="*/ 57600 w 430920"/>
                            <a:gd name="textAreaRight" fmla="*/ 373320 w 430920"/>
                            <a:gd name="textAreaTop" fmla="*/ 89640 h 451440"/>
                            <a:gd name="textAreaBottom" fmla="*/ 30240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587" stAng="-5400000" swAng="5400000"/>
                              <a:lnTo>
                                <a:pt x="21600" y="10168"/>
                              </a:lnTo>
                              <a:arcTo wR="21600" hR="8587" stAng="0" swAng="2733762"/>
                              <a:lnTo>
                                <a:pt x="7845" y="21014"/>
                              </a:lnTo>
                              <a:lnTo>
                                <a:pt x="0" y="17965"/>
                              </a:lnTo>
                              <a:lnTo>
                                <a:pt x="7845" y="13743"/>
                              </a:lnTo>
                              <a:lnTo>
                                <a:pt x="7845" y="16588"/>
                              </a:lnTo>
                              <a:arcTo wR="21600" hR="8587" stAng="2733762" swAng="-2607470"/>
                              <a:lnTo>
                                <a:pt x="21508" y="9378"/>
                              </a:lnTo>
                              <a:arcTo wR="21600" hR="8587" stAng="-126292" swAng="-527370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587" stAng="-5400000" swAng="5400000"/>
                              <a:lnTo>
                                <a:pt x="21600" y="10168"/>
                              </a:lnTo>
                              <a:arcTo wR="21600" hR="8587" stAng="0" swAng="-126292"/>
                              <a:lnTo>
                                <a:pt x="21508" y="9378"/>
                              </a:lnTo>
                              <a:arcTo wR="21600" hR="8587" stAng="-126292" swAng="-527370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pt;margin-top:204.05pt;width:59.8pt;height:62.65pt;mso-wrap-style:none;v-text-anchor:middle;rotation:325">
                <v:fill o:detectmouseclick="t" type="solid" color2="black"/>
                <v:stroke color="#99336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6040" simplePos="0" locked="0" layoutInCell="0" allowOverlap="1" relativeHeight="16">
                <wp:simplePos x="0" y="0"/>
                <wp:positionH relativeFrom="column">
                  <wp:posOffset>4580890</wp:posOffset>
                </wp:positionH>
                <wp:positionV relativeFrom="paragraph">
                  <wp:posOffset>3214370</wp:posOffset>
                </wp:positionV>
                <wp:extent cx="631190" cy="541020"/>
                <wp:effectExtent l="108585" t="6985" r="0" b="730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7400">
                          <a:off x="0" y="0"/>
                          <a:ext cx="631080" cy="541080"/>
                        </a:xfrm>
                        <a:custGeom>
                          <a:avLst/>
                          <a:gdLst>
                            <a:gd name="textAreaLeft" fmla="*/ 47880 w 357840"/>
                            <a:gd name="textAreaRight" fmla="*/ 309960 w 357840"/>
                            <a:gd name="textAreaTop" fmla="*/ 60840 h 306720"/>
                            <a:gd name="textAreaBottom" fmla="*/ 20556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587" stAng="-5400000" swAng="5400000"/>
                              <a:lnTo>
                                <a:pt x="21600" y="10168"/>
                              </a:lnTo>
                              <a:arcTo wR="21600" hR="8587" stAng="0" swAng="2733762"/>
                              <a:lnTo>
                                <a:pt x="7845" y="21014"/>
                              </a:lnTo>
                              <a:lnTo>
                                <a:pt x="0" y="17965"/>
                              </a:lnTo>
                              <a:lnTo>
                                <a:pt x="7845" y="13743"/>
                              </a:lnTo>
                              <a:lnTo>
                                <a:pt x="7845" y="16588"/>
                              </a:lnTo>
                              <a:arcTo wR="21600" hR="8587" stAng="2733762" swAng="-2607470"/>
                              <a:lnTo>
                                <a:pt x="21508" y="9378"/>
                              </a:lnTo>
                              <a:arcTo wR="21600" hR="8587" stAng="-126292" swAng="-527370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587" stAng="-5400000" swAng="5400000"/>
                              <a:lnTo>
                                <a:pt x="21600" y="10168"/>
                              </a:lnTo>
                              <a:arcTo wR="21600" hR="8587" stAng="0" swAng="-126292"/>
                              <a:lnTo>
                                <a:pt x="21508" y="9378"/>
                              </a:lnTo>
                              <a:arcTo wR="21600" hR="8587" stAng="-126292" swAng="-527370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7pt;margin-top:253.05pt;width:49.65pt;height:42.55pt;mso-wrap-style:none;v-text-anchor:middle;rotation:323">
                <v:fill o:detectmouseclick="t" type="solid" color2="black"/>
                <v:stroke color="silver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17">
                <wp:simplePos x="0" y="0"/>
                <wp:positionH relativeFrom="column">
                  <wp:posOffset>5362575</wp:posOffset>
                </wp:positionH>
                <wp:positionV relativeFrom="paragraph">
                  <wp:posOffset>3617595</wp:posOffset>
                </wp:positionV>
                <wp:extent cx="631190" cy="270510"/>
                <wp:effectExtent l="34925" t="61595" r="0" b="1117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4600">
                          <a:off x="0" y="0"/>
                          <a:ext cx="631080" cy="270360"/>
                        </a:xfrm>
                        <a:custGeom>
                          <a:avLst/>
                          <a:gdLst>
                            <a:gd name="textAreaLeft" fmla="*/ 47880 w 357840"/>
                            <a:gd name="textAreaRight" fmla="*/ 309960 w 357840"/>
                            <a:gd name="textAreaTop" fmla="*/ 30240 h 153360"/>
                            <a:gd name="textAreaBottom" fmla="*/ 1026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587" stAng="-5400000" swAng="5400000"/>
                              <a:lnTo>
                                <a:pt x="21600" y="10168"/>
                              </a:lnTo>
                              <a:arcTo wR="21600" hR="8587" stAng="0" swAng="2733762"/>
                              <a:lnTo>
                                <a:pt x="7845" y="21014"/>
                              </a:lnTo>
                              <a:lnTo>
                                <a:pt x="0" y="17965"/>
                              </a:lnTo>
                              <a:lnTo>
                                <a:pt x="7845" y="13743"/>
                              </a:lnTo>
                              <a:lnTo>
                                <a:pt x="7845" y="16588"/>
                              </a:lnTo>
                              <a:arcTo wR="21600" hR="8587" stAng="2733762" swAng="-2607470"/>
                              <a:lnTo>
                                <a:pt x="21508" y="9378"/>
                              </a:lnTo>
                              <a:arcTo wR="21600" hR="8587" stAng="-126292" swAng="-527370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587" stAng="-5400000" swAng="5400000"/>
                              <a:lnTo>
                                <a:pt x="21600" y="10168"/>
                              </a:lnTo>
                              <a:arcTo wR="21600" hR="8587" stAng="0" swAng="-126292"/>
                              <a:lnTo>
                                <a:pt x="21508" y="9378"/>
                              </a:lnTo>
                              <a:arcTo wR="21600" hR="8587" stAng="-126292" swAng="-527370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25pt;margin-top:284.8pt;width:49.65pt;height:21.25pt;mso-wrap-style:none;v-text-anchor:middle;rotation:331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01385" cy="42189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360</wp:posOffset>
                </wp:positionH>
                <wp:positionV relativeFrom="paragraph">
                  <wp:posOffset>2817495</wp:posOffset>
                </wp:positionV>
                <wp:extent cx="72136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21.85pt" to="113.55pt,221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5610</wp:posOffset>
                </wp:positionH>
                <wp:positionV relativeFrom="paragraph">
                  <wp:posOffset>2727325</wp:posOffset>
                </wp:positionV>
                <wp:extent cx="72136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214.75pt" to="291.05pt,21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6970</wp:posOffset>
                </wp:positionH>
                <wp:positionV relativeFrom="paragraph">
                  <wp:posOffset>3448685</wp:posOffset>
                </wp:positionV>
                <wp:extent cx="81153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71.55pt" to="354.95pt,271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8500</wp:posOffset>
                </wp:positionH>
                <wp:positionV relativeFrom="paragraph">
                  <wp:posOffset>3809365</wp:posOffset>
                </wp:positionV>
                <wp:extent cx="72136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99.95pt" to="411.75pt,299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6970</wp:posOffset>
                </wp:positionH>
                <wp:positionV relativeFrom="paragraph">
                  <wp:posOffset>2727325</wp:posOffset>
                </wp:positionV>
                <wp:extent cx="0" cy="126238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14.75pt" to="291.1pt,31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8500</wp:posOffset>
                </wp:positionH>
                <wp:positionV relativeFrom="paragraph">
                  <wp:posOffset>3448685</wp:posOffset>
                </wp:positionV>
                <wp:extent cx="0" cy="541020"/>
                <wp:effectExtent l="28575" t="0" r="285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71.55pt" to="355pt,31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9860</wp:posOffset>
                </wp:positionH>
                <wp:positionV relativeFrom="paragraph">
                  <wp:posOffset>3809365</wp:posOffset>
                </wp:positionV>
                <wp:extent cx="0" cy="180340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99.95pt" to="411.8pt,31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On vérifie que l’aire comprise entre le polygone et l’axe des abscisses est l’aire définie par les rectangle du polygône. (voir les triangles de couleurs associés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ercice 2 : </w:t>
      </w:r>
      <w:r>
        <w:rPr>
          <w:b/>
          <w:bCs/>
          <w:sz w:val="28"/>
          <w:szCs w:val="28"/>
        </w:rPr>
        <w:t>histogramme dont les classes ne sont pas de même amplitude</w:t>
      </w:r>
    </w:p>
    <w:p>
      <w:pPr>
        <w:pStyle w:val="Normal"/>
        <w:rPr/>
      </w:pPr>
      <w:r>
        <w:rPr/>
        <w:t>Pour préciser la répartition, on recommence l’enquête précédente en modifiant l’amplitude des classes :</w:t>
      </w:r>
    </w:p>
    <w:p>
      <w:pPr>
        <w:pStyle w:val="Normal"/>
        <w:spacing w:lineRule="auto" w:line="360"/>
        <w:rPr/>
      </w:pPr>
      <w:r>
        <w:rPr/>
        <w:t xml:space="preserve">1- </w:t>
      </w:r>
      <w:r>
        <w:rPr>
          <w:b/>
          <w:bCs/>
        </w:rPr>
        <w:t>Comparer</w:t>
      </w:r>
      <w:r>
        <w:rPr/>
        <w:t xml:space="preserve"> les amplitudes des classes [0 ; 10[ et [10 ; 15[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mplitude de la classe [0 ; 10[ :</w:t>
        <w:tab/>
        <w:t>10 – 0 = 10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mplitude de la classe [10 ; 15[ :</w:t>
        <w:tab/>
        <w:t>15 – 10 = 5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es amplitudes de classes sont différentes.</w:t>
      </w:r>
    </w:p>
    <w:p>
      <w:pPr>
        <w:pStyle w:val="Normal"/>
        <w:rPr/>
      </w:pPr>
      <w:r>
        <w:rPr/>
        <w:t>2- Quelle conséquence cela a-t-il sur la base de chaque rectangle correspondant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a base de l’intervalle [10 ; 15[  sera plus petite que celle de l’intervalle de [0 ; 10[.</w:t>
      </w:r>
    </w:p>
    <w:p>
      <w:pPr>
        <w:pStyle w:val="Normal"/>
        <w:rPr/>
      </w:pPr>
      <w:r>
        <w:rPr/>
        <w:t>3- Comment doit-on procéder pour conserver la proportionnalité entre l’effectif et l’aire de chaque rectangle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On peut augmenter la hauteur du rectangle pour conserver l’aire.</w:t>
      </w:r>
    </w:p>
    <w:p>
      <w:pPr>
        <w:pStyle w:val="Normal"/>
        <w:rPr/>
      </w:pPr>
      <w:r>
        <w:rPr/>
        <w:t xml:space="preserve">4- </w:t>
      </w:r>
      <w:r>
        <w:rPr>
          <w:b/>
          <w:bCs/>
        </w:rPr>
        <w:t>Construire</w:t>
      </w:r>
      <w:r>
        <w:rPr/>
        <w:t xml:space="preserve"> l’histogramme des effectif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7665" cy="416179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0:36:00Z</dcterms:created>
  <dc:creator>LUCOTTE-LE VISAGE Gwenaëlle</dc:creator>
  <dc:description/>
  <dc:language>en-US</dc:language>
  <cp:lastModifiedBy>LUCOTTE-LE VISAGE Gwenaëlle</cp:lastModifiedBy>
  <cp:lastPrinted>2005-03-17T22:09:00Z</cp:lastPrinted>
  <dcterms:modified xsi:type="dcterms:W3CDTF">2005-03-17T21:46:00Z</dcterms:modified>
  <cp:revision>9</cp:revision>
  <dc:subject/>
  <dc:title>Activités n°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