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Contrôle de connaissances_STATISTIQUES</w:t>
      </w:r>
    </w:p>
    <w:p>
      <w:pPr>
        <w:pStyle w:val="Normal"/>
        <w:spacing w:lineRule="auto" w:line="360"/>
        <w:rPr/>
      </w:pPr>
      <w:r>
        <w:rPr/>
        <w:t>Le service de qualité d’une entreprise de visserie, contrôle un échantillon de 200 vis. Les longueurs de vis sont regroupées par classes présentées dans le tableau suivant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ngueur en mm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Effectif n</w:t>
            </w:r>
            <w:r>
              <w:rPr>
                <w:b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Centre x</w:t>
            </w:r>
            <w:r>
              <w:rPr>
                <w:b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Produit n</w:t>
            </w:r>
            <w:r>
              <w:rPr>
                <w:b/>
                <w:sz w:val="28"/>
                <w:szCs w:val="28"/>
                <w:vertAlign w:val="subscript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ascii="Symbol" w:hAnsi="Symbol"/>
                <w:b/>
                <w:sz w:val="28"/>
                <w:szCs w:val="28"/>
              </w:rPr>
              <w:t>´</w:t>
            </w:r>
            <w:r>
              <w:rPr>
                <w:b/>
                <w:sz w:val="28"/>
                <w:szCs w:val="28"/>
              </w:rPr>
              <w:t xml:space="preserve"> x</w:t>
            </w:r>
            <w:r>
              <w:rPr>
                <w:b/>
                <w:sz w:val="28"/>
                <w:szCs w:val="28"/>
                <w:vertAlign w:val="subscript"/>
              </w:rPr>
              <w:t>i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38,5 ; 39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39 ; 39,5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39,5 ; 40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0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40 ; 40,5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40,5 ; 41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7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41 ; 41,5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5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41,5 ; 42[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44" w:leader="none"/>
        </w:tabs>
        <w:spacing w:lineRule="auto" w:line="360"/>
        <w:rPr/>
      </w:pPr>
      <w:r>
        <w:rPr/>
        <w:t>:</w:t>
        <w:tab/>
      </w:r>
      <w:r>
        <w:rPr>
          <w:color w:val="993366"/>
          <w:sz w:val="32"/>
          <w:szCs w:val="32"/>
          <w:u w:val="single"/>
        </w:rPr>
        <w:t>Un peu de vocabulaire</w:t>
      </w:r>
    </w:p>
    <w:tbl>
      <w:tblPr>
        <w:tblW w:w="10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88"/>
        <w:gridCol w:w="722"/>
      </w:tblGrid>
      <w:tr>
        <w:trPr>
          <w:trHeight w:val="5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1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Quelle est la population étudiée ?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 est le caractère étudié ?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45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 caractère est-il ?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1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9"/>
              <w:gridCol w:w="426"/>
            </w:tblGrid>
            <w:tr>
              <w:trPr>
                <w:trHeight w:val="454" w:hRule="atLeast"/>
              </w:trPr>
              <w:tc>
                <w:tcPr>
                  <w:tcW w:w="499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Qualitatif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9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Quantitatif discret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9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Quantitatif continu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ustifier.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544" w:leader="none"/>
        </w:tabs>
        <w:spacing w:lineRule="auto" w:line="360"/>
        <w:rPr/>
      </w:pPr>
      <w:r>
        <w:rPr/>
        <w:t>:</w:t>
        <w:tab/>
      </w:r>
      <w:r>
        <w:rPr>
          <w:color w:val="993366"/>
          <w:sz w:val="32"/>
          <w:szCs w:val="32"/>
          <w:u w:val="single"/>
        </w:rPr>
        <w:t>Tableau</w:t>
      </w:r>
    </w:p>
    <w:tbl>
      <w:tblPr>
        <w:tblW w:w="10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88"/>
        <w:gridCol w:w="722"/>
      </w:tblGrid>
      <w:tr>
        <w:trPr>
          <w:trHeight w:val="5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-1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ompléter</w:t>
            </w:r>
            <w:r>
              <w:rPr/>
              <w:t xml:space="preserve"> le tableau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clear" w:pos="708"/>
          <w:tab w:val="left" w:pos="3692" w:leader="none"/>
        </w:tabs>
        <w:spacing w:lineRule="auto" w:line="360"/>
        <w:rPr/>
      </w:pPr>
      <w:r>
        <w:rPr/>
        <w:t>:</w:t>
        <w:tab/>
      </w:r>
      <w:r>
        <w:rPr>
          <w:color w:val="993366"/>
          <w:sz w:val="32"/>
          <w:szCs w:val="32"/>
          <w:u w:val="single"/>
        </w:rPr>
        <w:t>Représentation graphique de la série statistique</w:t>
      </w:r>
    </w:p>
    <w:tbl>
      <w:tblPr>
        <w:tblW w:w="10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88"/>
        <w:gridCol w:w="722"/>
      </w:tblGrid>
      <w:tr>
        <w:trPr>
          <w:trHeight w:val="5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1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ompléter</w:t>
            </w:r>
            <w:r>
              <w:rPr/>
              <w:t xml:space="preserve"> l’histogramme de la série ci-dessous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020</wp:posOffset>
                </wp:positionH>
                <wp:positionV relativeFrom="paragraph">
                  <wp:posOffset>180340</wp:posOffset>
                </wp:positionV>
                <wp:extent cx="5610225" cy="3898900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3898800"/>
                          <a:chOff x="0" y="0"/>
                          <a:chExt cx="5610240" cy="3898800"/>
                        </a:xfrm>
                      </wpg:grpSpPr>
                      <wps:wsp>
                        <wps:cNvSpPr/>
                        <wps:spPr>
                          <a:xfrm flipV="1">
                            <a:off x="251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7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8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1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5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43836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25764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07656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9548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71476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53368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35260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17188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99080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62864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44792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26684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08576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90504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2396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4288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6180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81080"/>
                            <a:ext cx="50673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0"/>
                            <a:ext cx="0" cy="361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1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02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2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0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2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0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627000"/>
                            <a:ext cx="5610240" cy="27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8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9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9 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718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954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76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94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34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1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673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0560" y="3619440"/>
                            <a:ext cx="506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25764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9548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53368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17188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80972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44792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08576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2396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6180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0"/>
                            <a:ext cx="5067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4.2pt;width:441.75pt;height:307pt" coordorigin="852,284" coordsize="8835,6140">
                <v:line id="shape_0" from="1248,284" to="124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33,284" to="153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818,284" to="181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103,284" to="210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88,284" to="238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73,284" to="267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58,284" to="295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43,284" to="324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28,284" to="352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98,284" to="409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83,284" to="438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68,284" to="466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53,284" to="495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38,284" to="523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23,284" to="552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08,284" to="580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93,284" to="609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78,284" to="637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48,284" to="694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33,284" to="723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18,284" to="751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03,284" to="780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88,284" to="808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73,284" to="837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58,284" to="8658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43,284" to="8943,5983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3,5699" to="8942,56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5414" to="8942,54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5129" to="8942,51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4844" to="8942,48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4559" to="8942,45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4274" to="8942,42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3989" to="8942,39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3704" to="8942,37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3419" to="8942,34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2849" to="8942,28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2564" to="8942,25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2279" to="8942,2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1994" to="8942,19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1709" to="8942,17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1424" to="8942,14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1139" to="8942,11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854" to="8942,8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569" to="8942,5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963,284" to="963,5983" stroked="t" o:allowincell="f" style="position:absolute;flip:y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533,284" to="153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103,284" to="210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673,284" to="267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243,284" to="324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813,284" to="381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383,284" to="438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953,284" to="495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523,284" to="552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093,284" to="609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663,284" to="666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233,284" to="723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803,284" to="780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373,284" to="837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943,284" to="8943,5983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852;top:5996;width:8835;height:4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2;top:599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8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2;top:599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2;top:599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2;top:599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2;top:599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9 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2;top:599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2;top:599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2;top:599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2;top:599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2;top:599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2;top:599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2;top:599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2;top:599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1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62;top:5996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32;top:5996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63,5984" to="8942,5984" stroked="t" o:allowincell="f" style="position:absolute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963,5414" to="8942,541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4844" to="8942,484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4274" to="8942,427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3704" to="8942,370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3134" to="8942,313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2564" to="8942,256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1994" to="8942,199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1424" to="8942,142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854" to="8942,85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963,284" to="8942,28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8670</wp:posOffset>
                </wp:positionH>
                <wp:positionV relativeFrom="paragraph">
                  <wp:posOffset>97790</wp:posOffset>
                </wp:positionV>
                <wp:extent cx="180340" cy="1803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1pt;margin-top:7.7pt;width:14.15pt;height:14.1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9180</wp:posOffset>
                </wp:positionH>
                <wp:positionV relativeFrom="paragraph">
                  <wp:posOffset>7620</wp:posOffset>
                </wp:positionV>
                <wp:extent cx="901700" cy="450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re pour une v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35.5pt;mso-wrap-distance-left:9.05pt;mso-wrap-distance-right:9.05pt;mso-wrap-distance-top:0pt;mso-wrap-distance-bottom:0pt;margin-top:0.6pt;mso-position-vertical-relative:text;margin-left:3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re pour une 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1190</wp:posOffset>
                </wp:positionH>
                <wp:positionV relativeFrom="paragraph">
                  <wp:posOffset>16510</wp:posOffset>
                </wp:positionV>
                <wp:extent cx="0" cy="18034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.3pt" to="49.7pt,1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16510</wp:posOffset>
                </wp:positionV>
                <wp:extent cx="0" cy="18034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.3pt" to="106.5pt,1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3910</wp:posOffset>
                </wp:positionH>
                <wp:positionV relativeFrom="paragraph">
                  <wp:posOffset>16510</wp:posOffset>
                </wp:positionV>
                <wp:extent cx="0" cy="18034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3pt" to="163.3pt,1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5270</wp:posOffset>
                </wp:positionH>
                <wp:positionV relativeFrom="paragraph">
                  <wp:posOffset>16510</wp:posOffset>
                </wp:positionV>
                <wp:extent cx="0" cy="18034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.3pt" to="220.1pt,1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6630</wp:posOffset>
                </wp:positionH>
                <wp:positionV relativeFrom="paragraph">
                  <wp:posOffset>16510</wp:posOffset>
                </wp:positionV>
                <wp:extent cx="0" cy="18034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1.3pt" to="276.9pt,1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7990</wp:posOffset>
                </wp:positionH>
                <wp:positionV relativeFrom="paragraph">
                  <wp:posOffset>16510</wp:posOffset>
                </wp:positionV>
                <wp:extent cx="0" cy="18034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.3pt" to="333.7pt,1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350</wp:posOffset>
                </wp:positionH>
                <wp:positionV relativeFrom="paragraph">
                  <wp:posOffset>16510</wp:posOffset>
                </wp:positionV>
                <wp:extent cx="0" cy="18034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1.3pt" to="390.5pt,1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44" w:leader="none"/>
        </w:tabs>
        <w:spacing w:lineRule="auto" w:line="360"/>
        <w:rPr/>
      </w:pPr>
      <w:r>
        <w:rPr/>
        <w:t>:</w:t>
        <w:tab/>
      </w:r>
      <w:r>
        <w:rPr>
          <w:color w:val="993366"/>
          <w:sz w:val="32"/>
          <w:szCs w:val="32"/>
          <w:u w:val="single"/>
        </w:rPr>
        <w:t>Quelques calculs</w:t>
      </w:r>
    </w:p>
    <w:tbl>
      <w:tblPr>
        <w:tblW w:w="10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88"/>
        <w:gridCol w:w="722"/>
      </w:tblGrid>
      <w:tr>
        <w:trPr>
          <w:trHeight w:val="5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-1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 l’aide du formulaire, </w:t>
            </w:r>
            <w:r>
              <w:rPr>
                <w:b/>
              </w:rPr>
              <w:t>calculer</w:t>
            </w:r>
            <w:r>
              <w:rPr/>
              <w:t xml:space="preserve"> la longueur moyenne d’une vis ?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6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2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) </w:t>
            </w:r>
            <w:r>
              <w:rPr>
                <w:b/>
              </w:rPr>
              <w:t>Déterminer</w:t>
            </w:r>
            <w:r>
              <w:rPr/>
              <w:t xml:space="preserve"> le nombre de vis dont la longueur est comprise entre 39,5 mm et 41 mm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  <w:tr>
        <w:trPr>
          <w:trHeight w:val="5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-3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e service de qualité considère que la production est correcte si le nombre de vis dont la longueur est comprise entre 39,5 mm et 41 mm représente plus de 72 % des 200 vis contrôlées. Dans le cas contraire, la production est arrêtée, afin de régler les machines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</w:tr>
      <w:tr>
        <w:trPr>
          <w:trHeight w:val="5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) Devra-t-on arrêter la production ? </w:t>
            </w:r>
            <w:r>
              <w:rPr>
                <w:b/>
              </w:rPr>
              <w:t>Justifier</w:t>
            </w:r>
            <w:r>
              <w:rPr/>
              <w:t xml:space="preserve"> la réponse.</w:t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8" w:leader="none"/>
        <w:tab w:val="right" w:pos="9798" w:leader="none"/>
      </w:tabs>
      <w:rPr/>
    </w:pPr>
    <w:r>
      <w:rPr/>
      <w:t>Partie CC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left" w:pos="4118" w:leader="none"/>
        <w:tab w:val="left" w:pos="5822" w:leader="none"/>
      </w:tabs>
      <w:rPr/>
    </w:pPr>
    <w:r>
      <w:rPr>
        <w:smallCaps/>
      </w:rPr>
      <w:t>STATISTIQUES_CC</w:t>
      <w:tab/>
    </w:r>
    <w:r>
      <w:rPr>
        <w:i/>
        <w:smallCaps/>
        <w:highlight w:val="lightGray"/>
      </w:rPr>
      <w:t>Groupement académique nord_secteur 2_session 2002</w:t>
    </w:r>
    <w:r>
      <w:rPr>
        <w:smallCap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20:09:00Z</dcterms:created>
  <dc:creator>LUCOTTE-LE VISAGE Gwenaëlle</dc:creator>
  <dc:description/>
  <dc:language>en-US</dc:language>
  <cp:lastModifiedBy>LUCOTTE-LE VISAGE Gwenaëlle</cp:lastModifiedBy>
  <cp:lastPrinted>2005-03-24T22:16:00Z</cp:lastPrinted>
  <dcterms:modified xsi:type="dcterms:W3CDTF">2005-03-24T21:31:00Z</dcterms:modified>
  <cp:revision>11</cp:revision>
  <dc:subject/>
  <dc:title>Contrôle de connaissances_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