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900"/>
        <w:gridCol w:w="9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162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6480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                         </w:t>
            </w:r>
            <w:r>
              <w:rPr>
                <w:rFonts w:cs="Cursif JB" w:ascii="Cursif JB" w:hAnsi="Cursif JB"/>
                <w:b/>
                <w:bCs/>
                <w:color w:val="FF9900"/>
                <w:sz w:val="32"/>
                <w:szCs w:val="32"/>
              </w:rPr>
              <w:t>Calculs statistiqu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4/5</w:t>
            </w:r>
          </w:p>
        </w:tc>
        <w:tc>
          <w:tcPr>
            <w:tcW w:w="162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La moyenn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Mise en situation n°1 : 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« Moyenne d’une série statistique » exercice 1 (A8_sta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 n°2 : </w:t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che « Moyenne d’une série statistique » exercice 2 (A8_sta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 vérifie mes résultats à la calculatrice en suivant les instructions de la fiche de cours « menu STAT »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ète la définition de la </w:t>
            </w:r>
            <w:r>
              <w:rPr>
                <w:b/>
                <w:bCs/>
                <w:color w:val="0000FF"/>
                <w:u w:val="single"/>
              </w:rPr>
              <w:t>moyenne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dans le cours I.2 (seq4_5_sta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 n°3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Fiche « Séries statistiques à variables continues » exercice 1 (A9_sta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 n°4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Fiche « Séries statistiques à variables continues » exercice 2 (A9_sta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ynthès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</w:rPr>
            </w:pPr>
            <w:r>
              <w:rPr/>
              <w:t>Fiche « Bilan » (F2_sta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STATISTIQUES_seq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58:00Z</dcterms:created>
  <dc:creator>LUCOTTE-LE VISAGE Gwenaëlle</dc:creator>
  <dc:description/>
  <dc:language>en-US</dc:language>
  <cp:lastModifiedBy>LUCOTTE-LE VISAGE Gwenaëlle</cp:lastModifiedBy>
  <cp:lastPrinted>2005-03-17T21:26:00Z</cp:lastPrinted>
  <dcterms:modified xsi:type="dcterms:W3CDTF">2005-03-17T20:29:00Z</dcterms:modified>
  <cp:revision>22</cp:revision>
  <dc:subject/>
  <dc:title>Nom : ………………</dc:title>
</cp:coreProperties>
</file>